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0754542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8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ринятие  имущества из федеральной собственности  в  собственность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 xml:space="preserve">район 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25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предложение администрации Мглинского района, руководствуясь Федеральным законом от 06.10.2003 года № 131-ФЗ  «Об общих принципах организации местного самоуправления в Российской Федерации», Постановлением Правительства Российской Федерации от 13.06.2006 N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Положением о владении, пользовании и распоряжении ( управлении) имуществом, находящимся в муниципальной собственности муниципального образования Мглинский район, утвержденным Решением Мглинского районного Совета народных депутатов  от 21.01.2012 N 4-354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>Дать согласие  администрации Мглинского района на принятие в муниципальную собственность имущества, находящегося в федеральной собственности, состоящего из  Здания ОПД  с кадастровым номером 32:16:0371602:72, общей площадью 70,3 кв.м. и земельного участка  с кадастровым номером 32:16:0371601:5, общей площадью 500 кв.м, расположенных по адресу Брянская область, Мглинский район, г. Мглин, ул. Октябрьская д. 15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29"/>
          <w:sz w:val="28"/>
          <w:szCs w:val="28"/>
        </w:rPr>
      </w:pPr>
      <w:r>
        <w:rPr>
          <w:spacing w:val="-29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ринятие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01:00Z</dcterms:created>
  <dc:creator>Admin</dc:creator>
  <dc:description/>
  <cp:keywords/>
  <dc:language>en-US</dc:language>
  <cp:lastModifiedBy>Admin</cp:lastModifiedBy>
  <cp:lastPrinted>2018-04-05T16:44:00Z</cp:lastPrinted>
  <dcterms:modified xsi:type="dcterms:W3CDTF">2018-04-05T12:44:00Z</dcterms:modified>
  <cp:revision>15</cp:revision>
  <dc:subject/>
  <dc:title>                                  </dc:title>
</cp:coreProperties>
</file>