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31.05.2011г. № 483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43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и жилого помещения»,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16 февраля 2008 года № 87 «О составе разделов проектной документации и требованиях к их содержанию», постановлениями администрации Брянской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от 06 сентября 2010 года № 917 «Об утверждении Порядка разработки и утверждения административных регламентов исполнения государственных функций (представления государственных услуг)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о представлению муниципальной услуги «Согласование переустройства и (или) перепланировки жилого помещения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835"/>
        <w:gridCol w:w="2977"/>
      </w:tblGrid>
      <w:tr>
        <w:trPr/>
        <w:tc>
          <w:tcPr>
            <w:tcW w:w="4156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.Н.Кондрат</w:t>
            </w:r>
          </w:p>
        </w:tc>
      </w:tr>
      <w:tr>
        <w:trPr>
          <w:trHeight w:val="522" w:hRule="atLeast"/>
        </w:trPr>
        <w:tc>
          <w:tcPr>
            <w:tcW w:w="4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удинов Ю.И.                                           Направить: 1. В дел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 2-11-91                                                                    2. Строительный отдел 3 эк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гласование переустройства и (или) перепланировки жилого помещения»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Наименование муниципальной услуги: «С</w:t>
      </w:r>
      <w:r>
        <w:rPr>
          <w:bCs/>
          <w:sz w:val="28"/>
          <w:szCs w:val="28"/>
        </w:rPr>
        <w:t>огласование переустрой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(или) перепланировки жилого помещения»</w:t>
      </w:r>
      <w:r>
        <w:rPr>
          <w:sz w:val="28"/>
          <w:szCs w:val="28"/>
        </w:rPr>
        <w:t xml:space="preserve"> (далее – муниципальная  услуга)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устройство жилого помещения включает в себя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у бытовых электроплит взамен газовых плит;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нос сантехнических, нагревательных или  газовых приборов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ванн, стиральных машин повышенной мощности и других сантехнических приборов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анировка жилого помещения включает в себя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нос и разборку перегородок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нос и устройство дверных и оконных проемов в несущих и ненесущих стенах и перегородках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укрупнение или укрупнение многокомнатных квартри без присоединения мест общего пользования.</w:t>
      </w:r>
    </w:p>
    <w:p>
      <w:pPr>
        <w:pStyle w:val="TextBodyIndent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ереустройство и (или) перепланировка жилого помещения не требующая согласования:</w:t>
      </w:r>
    </w:p>
    <w:p>
      <w:pPr>
        <w:pStyle w:val="Normal"/>
        <w:tabs>
          <w:tab w:val="clear" w:pos="708"/>
          <w:tab w:val="left" w:pos="912" w:leader="none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помещений;</w:t>
      </w:r>
    </w:p>
    <w:p>
      <w:pPr>
        <w:pStyle w:val="Normal"/>
        <w:tabs>
          <w:tab w:val="clear" w:pos="708"/>
          <w:tab w:val="left" w:pos="912" w:leader="none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о (разборка) встроенной мебели, антресолей (шкафов); </w:t>
      </w:r>
    </w:p>
    <w:p>
      <w:pPr>
        <w:pStyle w:val="Normal"/>
        <w:tabs>
          <w:tab w:val="clear" w:pos="708"/>
          <w:tab w:val="left" w:pos="912" w:leader="none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ена (без перестановки) инженерного оборудования аналогичным по техническим параметр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шивка стояков инженерных коммуникаций коробом или разборка короб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Муниципальную услугу предоставляет отдел по строительству, архитектуры, ЖКХ, транспорту и связи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 В процессе предоставления муниципальной услуги участвуют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УК ООО «Жилсервис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глинский филиал ГУП «Брянскоблтехинвентаризация»; </w:t>
      </w:r>
    </w:p>
    <w:p>
      <w:pPr>
        <w:pStyle w:val="Normal"/>
        <w:ind w:firstLine="720"/>
        <w:jc w:val="both"/>
        <w:rPr/>
      </w:pPr>
      <w:r>
        <w:rPr>
          <w:rFonts w:cs="Times NR Cyr MT Cyr;Times New Roman" w:ascii="Times NR Cyr MT Cyr;Times New Roman" w:hAnsi="Times NR Cyr MT Cyr;Times New Roman"/>
          <w:sz w:val="28"/>
          <w:szCs w:val="28"/>
        </w:rPr>
        <w:t>- Унечский отдел Управления Росреестра по Брянской области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оектные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  Предоставление муниципальной услуги осуществляется в соответствии с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Жилищным кодексом Российской Федерации от 29.12.2004 года №188-ФЗ статьи 25 - 2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8.04.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Правительства Российской Федерации от 13.08.2006 г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.02.2008 года № 87 "О составе разделов проектной документации и требованиях к их содержанию"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ми нормативн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Конечным результатом предоставления муниципальной 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согласовании перепланировки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шение о согласовании переустройства жилого помещения;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решение о согласовании переустройства и перепланировки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каз в согласовании переустройства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в согласовании перепланировки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в согласовании переустройства и перепланировк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 Заявителями на предоставление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жилых помещений или уполномоченное ими лицо, а также нанимател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 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 о порядке представления муниципальной услуги может быть получ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в отделе по строительству, архитектуре, ЖКХ, транспорту и связи (представляется непосредственно специалистами отдел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средств телефонной связи, электронного информир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размещения на информационных стендах.</w:t>
      </w:r>
    </w:p>
    <w:p>
      <w:pPr>
        <w:pStyle w:val="Normal"/>
        <w:numPr>
          <w:ilvl w:val="2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местонахождении, контактных телефонов (телефонах для справок) адресе электронной почты приведены в приложении № 1 к административному регламенту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графике (режиме) работы сообщаются по телефонам для справок (консультаций), а также размещ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Интернет-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информационных стендах.</w:t>
      </w:r>
    </w:p>
    <w:p>
      <w:pPr>
        <w:pStyle w:val="Normal"/>
        <w:numPr>
          <w:ilvl w:val="2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тернет-сайте, а также на информационном стенде размещается  следующа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 извлечения из законодательных и иных нормативных правовых актов, содержащих нормы, регулирующие деятельность по представлению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екст настоящего административного регламента с приложениями (полная версия или извлеч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едставления муниципальной услуги, и требования, предъявляемые к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разцы оформления документов, необходимых для пред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месторасположение, график (режим) работы, номера телефонов, адрес Интернет-сайта  и электронной почты администрации района, по которым можно получить необходимую информ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порядок обжалования решений, действий (бездействия) должностных лиц, пред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текущая информация о возможных изменениях вышеуказанных сведений 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Информирование о результатах представления муниципальной услуги осуществляется посредством личного обращения, по телефону или в письменной форме (на основании письменного обращения)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 Письменное обращение заинтересованного лица о представлении муниципальной услуги рассматривается с учетом времени подготовки ответа в срок, не превышающий 30 календарных дней с момента регистрации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7. Время ожидания для получения информации о представлении муниципальной услуги при личном обращении заинтересованного лица не должно превышать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8. При ответах на телефонные звонки и устные обращения специалист отдела по строительству, архитектуре, ЖКХ, транспорту и связи подробно, в вежливой форме информирует обратившихся по интересующим их  вопросам. Ответ на телефонный звонок должен содержать информацию о наименовании органа, фамилии, имени, отчестве, и должности работника, принявшего телефонный вызов. Время разговора не должно превышать 10 (десяти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9. При устном обращении гражданин (лично или по телефону) специалист отдела по строительству, архитектуре, ЖКХ, транспорту и связи, осуществляющий прием и консультирование,  дает устный ответ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пециалист отдела по строительству, архитектуре, ЖКХ, транспорту и связи не может дать ответ самостоятельно, либо подготовка ответа требует продолжительного времени, он обязан предложить из трех вариантов дальнейших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ложить суть обращения в письме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назначить другое удобное для посетителя время для консуль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ать консультацию в двухдневный срок по контактному телефону, указанному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1. Письменная информация обратившимся заявителям представляется при наличии письменного обращения. Письменный ответ подписывается должностным лицом, уполномоченным главой администрации района (далее – руководитель), содержит фамилию, инициалы и номер телефона исполнителя. Ответ направляется в соответствии со способом, указанным в письменном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 ответ направляется заявителю в течение 30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2. Информация о процедуре представления муниципальной услуги пред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3.  Администрация Мглинского района не несет ответственности за убытки, причиненные вследствие искажения текста правового акта, опубликованного без ведома и контроля уполномоченных лиц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 Срок предоставления муниципальной услуги устанавливается с момента обращения заявителя до момента окончани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 Решение о предоставлении муниципальной услуги либо об отказе в предоставлении муниципальной услуги принимается в 10-дневный срок с даты подачи заявления со всеми необходимыми докум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заявления администрация района не позднее, чем через 10 (десяти) рабочих дней с даты вынесения соответствующего решения, направляет заявителю уведомление об отказе в письменной форме с указанием причин отказа и порядка обжалования вынесенно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Время ожидания приема заявителем для сдачи и получения документов, получения консультаций о процедуре представления муниципальной услуги не должно превышать 30 (тридца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72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я для приостановления представления муниципальной услуги,  либо отказа в исполн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ям отказывается в предоставлении муниципальной услуги по следующим основаниям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представления документов, определенных пунктом 2.5.1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в ненадлежащий орг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. Требования к размещению и оформлению помещении администраций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 заявителе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пециально выделенных для этих целей помещениях (присутственных ме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включают места для ожидания, информирования и приема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енных местах размещаются стенды с информацией для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из помещений размещается вывеска с наименованием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редств оказания первой медицинской помощи и доступных мест общего пользования (туалет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 Требования к местам для ожи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птимальным условиям работы специалистов (далее – специалис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должны быть оборудованы стульями (кресельными секциями) и (или) скам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письменными принадле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должно находиться в холле или ином специально приспособленном поме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 Требования к парковочным мес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района, оборудуются места для бесплатной парковки автотранспортных средств, в том числе не менее трёх – для транспортных средств инвали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у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4. Требования к оформлению входа в зд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вход в здание администрации района должен быть оборудован вывеской, содержащей следующую информаци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5. Требования к местам для информирования, получения информации и заполнения необходи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ьями и столами (стойками) для возможност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письменными принадле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6. Требования к местам приема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района выделяются помещения для приема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вывесками с указани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перерыва на об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, осуществляющие прием, обеспечиваются личными и (или) настольными идентификационными карточк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/>
      </w:pPr>
      <w:r>
        <w:rPr>
          <w:sz w:val="28"/>
          <w:szCs w:val="28"/>
        </w:rPr>
        <w:t>Требования к порядку пред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1. Для предоставления муниципальной услуги заявитель представляет в соответствии с Жилищным кодексом Российской Федерации статья 26, пункт 2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аявление о переустройстве и (или) перепланировке по форме, согласно приложению №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32"/>
          <w:szCs w:val="32"/>
        </w:rPr>
        <w:t>) т</w:t>
      </w:r>
      <w:r>
        <w:rPr>
          <w:sz w:val="28"/>
          <w:szCs w:val="28"/>
        </w:rPr>
        <w:t>ехнический паспорт переустраиваемого и (или) перепланируемого жилого помещения, выполненный органом технической инвентар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настоящим пунктом, не допуск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Проектная документация оформляется в соответствии с Перечнем мероприятий (работ) по переустройству и перепланировке, приведенному в приложении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3. В случае если заявление оформлено с нарушением требований установленных постановлением Правительства РФ от 28.04.2005 №266 </w:t>
      </w:r>
      <w:r>
        <w:rPr>
          <w:rFonts w:cs="Times NR Cyr MT Cyr;Times New Roman" w:ascii="Times NR Cyr MT Cyr;Times New Roman" w:hAnsi="Times NR Cyr MT Cyr;Times New Roman"/>
          <w:sz w:val="28"/>
          <w:szCs w:val="28"/>
        </w:rPr>
        <w:t xml:space="preserve">«Об утверждении формы заявления о переустройстве и (или) перепланировке жилого помещения», </w:t>
      </w:r>
      <w:r>
        <w:rPr>
          <w:sz w:val="28"/>
          <w:szCs w:val="28"/>
        </w:rPr>
        <w:t>а в составе представленных документов отсутствуют документы, предусмотренные пунктом 2.5.1 настоящего Административного регламента, заявителю направляется (вручается) письмо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4. Предоставление муниципальной услуги является бесплатным для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(блок-схема последовательности административных процедур при предоставлении муниципальной услуги приводится в приложении №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по вопросам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 Основанием для консультирования по вопросам предоставления муниципальной услуги является обращение заявителя в администрацию района, на территории которого находится перепланируемое (или) переустраиваемое жилое поме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явителе, желающем получить консультацию, вносится в журнал регистрации личного приема по форме согласно приложению №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5 (пя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 Специалист, осуществляющий консультирование, устно предоставляет информацию о требуемой муниципальной услуге, требованиях нормативных правовых актов, порядке предоставления документов, графике работы специали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 – 20 (двадца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 Специалист, осуществляющий консультирование, выдает заявителю список документов, которые необходимо представить для получения муниципальной услуги, бланк заявления для заполн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5 (пять) мину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 Результатом выполнения административной процедуры по консультированию заявителей по вопросам предоставления муниципальной услуги являются: разъяснение порядка получения муниципальной услуги и времени для представления заявления и необходимых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ая длительность административной процедуры консультирования заявителей по вопросам предоставления муниципальной услуги составляет не более 30 (тридца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ем документов и предварительное установление права заявителей на получение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о приему документов является обращение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существляющий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2 мину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 Специалист, осуществляющий прием документов, провер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ех необходимых документов, предусмотренных пунктом 2.5.1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ряет подлинники и копии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5 (пя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 Специалист, осуществляющий прием документов, проверяет соответствие представленных документов следующим требованиям, удостоверяясь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представленных документов полностью укомплектов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0 (деся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 При отсутствии необходимых документов, неправильном заполнении заявления специалист, осуществляющий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0 (деся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 Специалист, осуществляющий прием документов, вносит запись в журнал регистрации заявлений о предоставлении муниципальной услуги по форме согласно приложения №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5 (пя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8. Специалист, осуществляющий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специали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3 (три) мину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35 (тридцати пяти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нятие решений о предоставлении либо об отказе в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При получении обращения заявителя о предоставлении муниципальной услуги специалист, осуществляющий подготовку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Разрешение на переустройство и (или) перепланировку» в журнале учета разрешений на переустройство и (или) перепланировку, согласно приложению №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нформирует заявителя о выявленных недостатках устно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отовит решение в письменной форме о предоставлении муниципальной услуги (приложение №8) либо об отказе в предоставлении муниципальной услуги и уведомление об отказе в предоставлении муниципальной услуги (приложение №9) в письменной форме (далее – уведом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5 (пятнадцати)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 Специалист, осуществляющий подготовку решения, вносит запись в журнал регистрации заявлений о предоставлении муниципальной услуги по форме согласно приложения №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0 (десяти) мину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 При возникновении сомнений у специалистов в достоверности представленных документов проводится их проверка в течение 30 календар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 Специалист, осуществляющий подготовку решения, подготавливает, подписывает у руководителя и направляет запросы о подлинности выданных документов в соответствующие органы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25 (двадцать пять) минут на один запр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 В случае если все документы соответствуют требованиям, установленным действующим законодательством, руководитель подписывает решение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0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 В случае если выявленные несоответствия неустранимы, руководитель принимает решение об отказе в предоставлении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подготовку решения, оформляет решение и уведомление, которое содерж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рядок обжалования решения об отказе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амилию, имя, отчество и подпись руково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0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 Решение о предоставлении муниципальной услуги либо решение об отказе в предоставлении муниципальной услуги подшивается в дело (приложения №7, №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 (одна) мину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10 рабочих дн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и приемка рабо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 По окончании переустройства и (или) перепланировки жилого помещения заявитель обращается с заявлением о вводе жилого помещения в эксплуатацию (приложение №10), к которому прилагает справку для ввода объекта в эксплуатацию, выполненную по факту проведенной перепланировки и (или) переустройства органом технической инвентар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 Специалист, осуществляющий прием документов, устанавливает предмет обращения, личность заявителя,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5 (пять)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Специалист, осуществляющий прием документов, провер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авильность заполнен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личие сформированного дела о «Разрешении на перепланировку и (или) переустрой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личие справки органа технической инвентаризации для ввода в эксплуат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На основании письменного заявления специалист, уполномоченный на организацию работы комиссии по приемке жилого помещения в эксплуатацию, готовит приказ о приемочной комиссии с указанием 45-дневного срока (приложение №10) и акт приемки жилого помещения (приложение №11). В состав комиссии включ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(заместитель главы администрации район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администраци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жилищно-эксплуатационн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генерального проектировщ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выдается заявителю на руки для дальнейшего согласования с членами комиссии в одном экземпля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20 (двадцать)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 Комиссия фиксирует в акте приемки помещения (приложение №12) факт окончания переустройства и (или) перепланировки, и производит проверку соответствия проведенного переустройства и (или) перепланировки жилого помещения проектной докумен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согласования акта всеми членами комиссии, кроме председателя, акт направляется представителем администрации района председателю приемочной комисс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анного действия зависит от заявителя, но не превышает 45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7. Специалист, уполномоченный на организацию работы комиссии по приемке жилого помещения в эксплуатацию, согласовывает акт приемки с председателем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4 рабочих д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Специалист, уполномоченный на организацию работы комиссии по приемке жилого помещения в эксплуатацию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оригинал акта специалисту осуществляющему прием и выдачу документов, для дальнейшей выдачи акта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дну копию акта направляет в орган технической инвентаризации, указанный в справке о вводе в эксплуатацию, представленной заявител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торую копию акта оставляет в д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го действия – 15 (пятнадцать)  минут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Порядок и формы контроля за предоставлением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Контроль за предоставлением муниципальной услуги  осуществляется  в форме текущего контроля за соблюдением и исполнением положений Административного регламента, плановых и внеплановых проверок полноты и качества 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специалистами организационно-контрольного отдела администрации района и главой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 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 и Мгл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Периодичность проверок устанавливается главой администрации района не реже одного раза в год и носит плановый характер (осуществляется на основании полугодовых или годовых планов работы), внеплановый характер (по конкретному обращ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Ответственность специалистов закрепляется в их должностных обязанност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 Для проведения проверки предоставления муниципальной услуги приказом главы администрации формируется коми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 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имаемых ими решен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 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 ил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 обратившись с жалобой в письменной (устной) форме лично руководителю, главе  администрации района или направить жалобу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Запись заявителей на личный приём руководителя осуществляется при личном обращении или при обращении по номерам телефонов, которые размещаются на информационных стендах в местах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Специалист, осуществляющий запись заявителя на личный прием руководителя, информирует заявителя о дате, времени, месте приема, фамилии, имени и отчестве должностного лица, осуществляющего пр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 При обращении заявителя с жалобой в письменной форме срок рассмотрения жалобы заявителя не должен превышать 30 дней с момента регистрации жалобы в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, содержащая вопросы, решение которых не входит в компетенцию специалистов, уполномоченных на предоставление услуг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жалобе вопросов, с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, руководитель продляет срок рассмотрения жалобы не более чем на 30 дней с письменным уведомлением об этом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 Жалоба заявителя в письменной форме должна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 Порядок рассмотрения жалобы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компетентный орг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руководитель оставляет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принимает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вет по существу поставленного в жалобе вопроса невозможно дать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жалобе вопросов не представляется, в последующем были устранены, заявитель вправе вновь обратиться с жал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По результатам рассмотрения жалобы руководитель принимает решение об удовлетворении требований заявителя либо об отказе в их удовлетворении, о чём заявителю даётся письмен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 Заявитель вправе обжаловать действия (бездействие) должностных лиц, а также принимаемые ими решения при предоставлении муниципальной услуги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Заявитель вправе обратиться с заявлением в суд общей юрисдикции по месту своего жительства или по месту нахождения должностного лица, решение, действия (бездействие) которых оспарив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 Заявитель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 Пропуск трехмесячного срока обращения в суд с заявлением не является для суда основанием для отказа в принят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  <w:r>
        <w:br w:type="page"/>
      </w:r>
    </w:p>
    <w:p>
      <w:pPr>
        <w:pStyle w:val="Normal"/>
        <w:ind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260" w:leader="none"/>
          <w:tab w:val="left" w:pos="6480" w:leader="none"/>
        </w:tabs>
        <w:ind w:right="-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полномоченных на предоставле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2700"/>
        <w:gridCol w:w="22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а/фа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</w:t>
            </w:r>
          </w:p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8339) 2-10-69/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(48339) 2-10-69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2232" w:leader="none"/>
              </w:tabs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8339) 2-11-91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right="2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-17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 Брянская область, г.Мглин, пл.Советская, дом 6, приемная, кабинет 26, кабинет 29, кабинет 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кроме субботы и воскресенья и нерабочих и праздничных дней</w:t>
            </w:r>
          </w:p>
          <w:p>
            <w:pPr>
              <w:pStyle w:val="Normal"/>
              <w:ind w:right="2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30 до 17.45 (по пятницам до 16.30) обеденный перерыв с 13.00 до 14.00 </w:t>
            </w:r>
          </w:p>
        </w:tc>
      </w:tr>
    </w:tbl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201" w:hanging="1260"/>
        <w:jc w:val="right"/>
        <w:rPr>
          <w:sz w:val="28"/>
          <w:szCs w:val="28"/>
        </w:rPr>
      </w:pPr>
      <w:r>
        <w:rPr>
          <w:sz w:val="28"/>
          <w:szCs w:val="28"/>
        </w:rPr>
        <w:t>Примечание – в предпраздничные дни рабочий день сокращается на 1 (один) час</w:t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00" w:right="201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(работ) по пере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88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(работы)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яю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сантехнических приборов в существующих габаритах туалетов, ванных комнат,  кухо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 с указанием технических парамет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(перенос) туалетов, ванных  комнат, кухонь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 на основании результатов обслед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ановка нагревательных (отопительных)  и газовых приборов (исключая перенос  радиаторов в застекленные лоджии, балконы) без  прокладки дополнительных подводящих сетей             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 с указанием технических парамет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ытовых электроплит  взамен  газовых плит или кухонных очагов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 на основании результатов обслед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и (или) установка дополнительного  оборудования  (инженерного,  технологического) с увеличением энерго-, водопотребления и (или) с заменой существующих или прокладкой дополнительных подводящих сетей (исключая  устройство полов с подогревом от общедомовых систем водоснабжения и отопления)                      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 на основании результатов обслед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(работ) по перепланир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694"/>
        <w:gridCol w:w="26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(работы)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яю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(полная, частичная) ненесущих перегородок (исключая межквартирные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 и заключением проектной организации*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оемов  в  ненесущих  перегородках (исключая межквартирные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оемов в несущих стенах и межквартирных перегородках при объединении помещений по горизонтали или по вертикали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нутренних лестниц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дверных проемов в перегородках и несущих стена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городок без увеличения нагрузок на перекрыт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городок (с  увеличением  нагрузок) и несущих стен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, ликвидация, изменение формы  оконных и  дверных  проемов  во  внешних   ограждающих конструкциях (стенах,  крышах)  с  сохранением конструкций,  отделяющих  балконы,  лоджии  от внутренних помещений (т.е. не  предусматривающее объединения внутренних помещений с лоджиями и балконами и превращения остекленных  балконов и лоджий в эркеры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, на основании результатов обследований рассматриваемого и смеж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екление лоджий и балконов, не предусматривающее при этом возможность объеди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скизу с планом до и после перепланировки, с эскизом решения по остеклению фаса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материалов и пластики внешних конструкций, балконов и лодж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проекту, на основании результатов обследований рассматриваемого и смежных помещений, с соблюдением требованием главы 6 Жилищного кодекса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лоджий, террас, балконов, не предусматривающее при этом возможность объединения внутренних помещений с лоджиями, балконами, терра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проекту, на основании результатов обследований рассматриваемого и смежных помещений, с соблюдением требованием главы 6 Жилищного кодекса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08"/>
        <w:jc w:val="both"/>
        <w:rPr/>
      </w:pPr>
      <w:r>
        <w:rPr/>
        <w:t>* Перепланировка помещения, которая подразумевает полную или частичную разборку ненесущих перегородок согласовывается на основании заключения проектной организации о том, что разборка не приведет к деформации несущих элементов рассматриваемого и вышележащих помещений.</w:t>
      </w:r>
      <w:r>
        <w:br w:type="page"/>
      </w:r>
    </w:p>
    <w:p>
      <w:pPr>
        <w:pStyle w:val="Normal"/>
        <w:ind w:right="201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720" w:leader="none"/>
        </w:tabs>
        <w:ind w:left="4500" w:right="201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720" w:leader="none"/>
        </w:tabs>
        <w:ind w:left="4500" w:right="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  <w:br/>
              <w:t xml:space="preserve">_____________________ 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  <w:r>
        <w:rPr/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/>
      </w:pPr>
      <w:r>
        <w:rPr/>
        <w:t>Место нахождения жилого помещения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u w:val="single"/>
        </w:rPr>
        <w:t xml:space="preserve"> 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4139" w:hanging="0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77"/>
        <w:gridCol w:w="1000"/>
        <w:gridCol w:w="5067"/>
      </w:tblGrid>
      <w:tr>
        <w:trPr/>
        <w:tc>
          <w:tcPr>
            <w:tcW w:w="40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60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8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устройство, перепланировку, переустройство и перепланировку - нужное указать)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5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</w:t>
        <w:tab/>
        <w:t>_____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981"/>
        <w:gridCol w:w="2688"/>
        <w:gridCol w:w="1418"/>
        <w:gridCol w:w="2280"/>
      </w:tblGrid>
      <w:tr>
        <w:trPr>
          <w:trHeight w:val="7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>
          <w:trHeight w:val="1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8"/>
        <w:gridCol w:w="874"/>
        <w:gridCol w:w="1020"/>
      </w:tblGrid>
      <w:tr>
        <w:trPr>
          <w:trHeight w:val="261" w:hRule="atLeast"/>
        </w:trPr>
        <w:tc>
          <w:tcPr>
            <w:tcW w:w="7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>
          <w:trHeight w:val="427" w:hRule="atLeast"/>
        </w:trPr>
        <w:tc>
          <w:tcPr>
            <w:tcW w:w="76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"/>
          <w:szCs w:val="2"/>
        </w:rPr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ConsPlusNonformat"/>
        <w:widowControl/>
        <w:rPr/>
      </w:pPr>
      <w:r>
        <w:rPr/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  жилым помещением на праве собственности – собственником (собственниками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И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>
          <w:trHeight w:val="269" w:hRule="atLeast"/>
        </w:trPr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пециалист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150" w:hRule="atLeast"/>
        </w:trPr>
        <w:tc>
          <w:tcPr>
            <w:tcW w:w="2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 4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Heading"/>
        <w:tabs>
          <w:tab w:val="clear" w:pos="708"/>
          <w:tab w:val="left" w:pos="1260" w:leader="none"/>
          <w:tab w:val="left" w:pos="6480" w:leader="none"/>
        </w:tabs>
        <w:ind w:left="4500" w:right="-3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1260" w:leader="none"/>
          <w:tab w:val="left" w:pos="6480" w:leader="none"/>
        </w:tabs>
        <w:ind w:right="-3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 последовательности административных процедур при предоставлении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ование переустройства и (или) перепланировки жилого помещ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349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349400"/>
                          <a:chOff x="0" y="0"/>
                          <a:chExt cx="6299280" cy="734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3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80" y="136440"/>
                            <a:ext cx="17870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по вопросам предоставления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136440"/>
                            <a:ext cx="25876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пакет документов для получения разрешения на перепланировку и (или) переустройство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099800"/>
                            <a:ext cx="178704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олучает список документов, которые необходимо представить для получения муниципальной услуги и порядок согласова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4200" y="10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0" y="872640"/>
                            <a:ext cx="258768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всех необходимых документов. Сверка подлинников и копий. Внесение незначительных уточнений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1787400"/>
                            <a:ext cx="25876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. Выдача расписки о приеме документов. Формирование дел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72880" y="87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2880" y="178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0" y="2370960"/>
                            <a:ext cx="26359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2693160"/>
                            <a:ext cx="154368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с отказом и обоснованием отказ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6280" y="269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0" y="2806200"/>
                            <a:ext cx="263592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ожительное решение оформляется в виде уведомления и разрешения. Уведомление направляется заявител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е выдается лично на руки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97720" y="280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2880" y="23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8240" y="3740760"/>
                            <a:ext cx="393336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кончании производства работ заявитель обращается в БТИ за получением справки для ввода в эксплуат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4302000"/>
                            <a:ext cx="39333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в администрацию района заявление о вводе в эксплуатацию с приложенной справкой БТ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5443920"/>
                            <a:ext cx="39333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олучает форму акта приемочной комиссии и согласовывает его со всеми членами комиссии, кроме председателя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6120720"/>
                            <a:ext cx="393336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ставляет акт в администрацию района для утверждения председателем комисси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6797520"/>
                            <a:ext cx="24163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приемки выдается заявителю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6797160"/>
                            <a:ext cx="24156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я акта приемки направляется в БТ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96720" y="430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6720" y="487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6720" y="612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760" y="70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9920" y="701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8240" y="4872960"/>
                            <a:ext cx="39333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ается приказ о комиссии по вводу в эксплуатацию с указанием срока согласовани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96720" y="54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78.7pt" coordorigin="0,0" coordsize="9920,11574">
                <v:rect id="shape_0" stroked="f" o:allowincell="f" style="position:absolute;left:0;top:0;width:9919;height:115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3;top:215;width:2813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по вопроса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9;top:215;width:4074;height:8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пакет документов для получения разрешения на перепланировку и (или) пере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;top:1732;width:2813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олучает список документов, которые необходимо представить для получения муниципальной услуги и порядок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3;top:17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59;top:1374;width:4074;height:1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всех необходимых документов. Сверка подлинников и копий. Внесение незначительных уточн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9;top:2815;width:4074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. Выдача расписки о приеме документов. Формирование 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99;top:13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99;top:2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59;top:3734;width:4150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;top:4241;width:2430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с отказом и обоснованием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18;top:42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59;top:4419;width:4150;height:11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ожительное решение оформляется в виде уведомления и разрешения. Уведомление направляется заявителю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е выдается лично на ру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38;top:44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99;top:3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77;top:5891;width:619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кончании производства работ заявитель обращается в БТИ за получением справки для ввода в эксплуат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7;top:6775;width:6193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в администрацию района заявление о вводе в эксплуатацию с приложенной справкой Б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7;top:8573;width:6193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олучает форму акта приемочной комиссии и согласовывает его со всеми членами комиссии, кроме председател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7;top:9639;width:6193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ставляет акт в администрацию района для утверждения председателем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;top:10705;width:3804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приемки выдаетс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8;top:10704;width:3803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я акта приемки направляется в Б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77;top:67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7;top:76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7;top:96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3;top:1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8;top:110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77;top:7674;width:6193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ается приказ о комиссии по вводу в эксплуатацию с указанием срока соглас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77;top:85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 № 5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урнал регистрации личного прие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26"/>
        <w:gridCol w:w="2520"/>
        <w:gridCol w:w="1800"/>
        <w:gridCol w:w="1800"/>
        <w:gridCol w:w="2880"/>
      </w:tblGrid>
      <w:tr>
        <w:trPr>
          <w:trHeight w:val="4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б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бращения</w:t>
            </w:r>
          </w:p>
        </w:tc>
      </w:tr>
      <w:tr>
        <w:trPr>
          <w:trHeight w:val="4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 № 6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Heading"/>
        <w:tabs>
          <w:tab w:val="clear" w:pos="708"/>
          <w:tab w:val="left" w:pos="1260" w:leader="none"/>
          <w:tab w:val="left" w:pos="6480" w:leader="none"/>
        </w:tabs>
        <w:ind w:left="4500" w:right="-3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1260" w:leader="none"/>
          <w:tab w:val="left" w:pos="6480" w:leader="none"/>
        </w:tabs>
        <w:ind w:right="-3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нал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истрации заявлений о предоставлении муниципальной услуги «Согласование переустройства и (или) перепланировки жилого помещения» и актов ввода в эксплуатац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37"/>
        <w:gridCol w:w="1073"/>
        <w:gridCol w:w="1244"/>
        <w:gridCol w:w="1307"/>
        <w:gridCol w:w="1533"/>
        <w:gridCol w:w="934"/>
        <w:gridCol w:w="993"/>
        <w:gridCol w:w="1076"/>
      </w:tblGrid>
      <w:tr>
        <w:trPr>
          <w:trHeight w:val="7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бращения*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* Цель обращения: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- согласование  перепланировки;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- ввод в эксплуатацию после перепланировки;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 № 7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та разрешений на переустройство и (или) перепланировк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15"/>
        <w:gridCol w:w="1068"/>
        <w:gridCol w:w="914"/>
        <w:gridCol w:w="1220"/>
        <w:gridCol w:w="1067"/>
        <w:gridCol w:w="915"/>
        <w:gridCol w:w="914"/>
        <w:gridCol w:w="762"/>
        <w:gridCol w:w="611"/>
        <w:gridCol w:w="609"/>
        <w:gridCol w:w="611"/>
      </w:tblGrid>
      <w:tr>
        <w:trPr>
          <w:trHeight w:val="32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ектной организ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ерепланировки (переустройства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.</w:t>
              <w:br/>
              <w:t>аренда</w:t>
              <w:br/>
              <w:t>соцнайм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ки</w:t>
            </w:r>
          </w:p>
        </w:tc>
      </w:tr>
      <w:tr>
        <w:trPr>
          <w:trHeight w:val="3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а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</w:tr>
      <w:tr>
        <w:trPr>
          <w:trHeight w:val="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66" w:hRule="atLeast"/>
        </w:trPr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дела формируется в сквозной нумерации Н/ГГГГ,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где Н – порядковый номер с начала года, ГГГГ – номер года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tabs>
          <w:tab w:val="clear" w:pos="708"/>
          <w:tab w:val="center" w:pos="7210" w:leader="none"/>
          <w:tab w:val="right" w:pos="9921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center" w:pos="7210" w:leader="none"/>
          <w:tab w:val="right" w:pos="9921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Бланк администраци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ю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ереустройства и (или) перепланиров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жилого помещ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вязи с обращением 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</w:t>
      </w:r>
      <w:r>
        <w:rPr>
          <w:sz w:val="28"/>
          <w:szCs w:val="28"/>
          <w:vertAlign w:val="subscript"/>
        </w:rPr>
        <w:t>(Ф.И.О. физического лица, наименование  юридического лица -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 намерении провести переустройство и (или) перепланировку  жилых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</w:t>
      </w:r>
      <w:r>
        <w:rPr>
          <w:sz w:val="28"/>
          <w:szCs w:val="28"/>
          <w:vertAlign w:val="subscript"/>
          <w:lang w:val="en-US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  <w:vertAlign w:val="subscript"/>
        </w:rPr>
        <w:t>(ненужное за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мещений по адресу: 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_______________________________________</w:t>
      </w:r>
      <w:r>
        <w:rPr>
          <w:sz w:val="28"/>
          <w:szCs w:val="28"/>
        </w:rPr>
        <w:t>, занимаемых (принадлежащих)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ненужное за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vertAlign w:val="subscript"/>
        </w:rPr>
        <w:t>(вид и реквизиты правоустанавливающего документа на переустраиваемое и (ил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</w:t>
      </w:r>
      <w:r>
        <w:rPr>
          <w:sz w:val="28"/>
          <w:szCs w:val="28"/>
          <w:vertAlign w:val="subscript"/>
        </w:rPr>
        <w:t>перепланируемое жилое помеще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 представленных   документов   приня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Дать согласие на 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</w:t>
      </w:r>
      <w:r>
        <w:rPr>
          <w:sz w:val="28"/>
          <w:szCs w:val="28"/>
          <w:vertAlign w:val="subscript"/>
        </w:rPr>
        <w:t>(переустройство, перепланировку, переустройство и перепланировку -  нужное указа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жилых  помещений  в   соответствии   с   представленным   проектом (проектной документацие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Установить &lt;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&gt;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ок производства ремонтно-строительных работ с "__" 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_ г. по "__" _____________ 20_ г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жим производства ремонтно-строительных работ с _______ по 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асов в _______________________ дн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3. Обязать заявителя   осуществить    переустройство    и    (или) перепланировку жилого помещения  в   соответствии    с    проектом (проектной документацией) и с соблюдением требований 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</w:t>
      </w:r>
      <w:r>
        <w:rPr>
          <w:sz w:val="28"/>
          <w:szCs w:val="28"/>
          <w:vertAlign w:val="subscript"/>
        </w:rPr>
        <w:t>(указываются реквизиты нормативного правового акта субъе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vertAlign w:val="subscript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  <w:vertAlign w:val="subscript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Установить, что  приемочная   комиссия   осуществляет   приемку выполненных ремонтно-строительных работ  и   подписание   акта   о завершении переустройства и (или) перепланировки жилого  помещения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емочной комиссии  после   подписания   акта   о   завершении переустройства и (или) перепланировки жилого помещения   направить подписанный акт в орган местного самоуправ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  <w:vertAlign w:val="subscript"/>
        </w:rPr>
        <w:t>(наименование структурного подразделения и (или) Ф.И.О. должностного лица органа, осуществляющего согласование)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bscript"/>
        </w:rPr>
        <w:t>(подпись должностного лица органа, осуществляющего согласование)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учил: "__" ______ 20_ г. ______________________ 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(заполняется в случае получения решения лично) (подпись заявителя или уполномоченного лица  заявителей)                                                          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ение направлено в адрес заявителя(ей) "__" ____________ 20_ г.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заполняется в случае направления решения по почте)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____________</w:t>
      </w:r>
    </w:p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260" w:right="567" w:gutter="0" w:header="360" w:top="4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vertAlign w:val="subscript"/>
        </w:rPr>
        <w:t>(подпись должностного лица, направившего решение в адрес заявителя(ей))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 № 9</w:t>
      </w:r>
    </w:p>
    <w:p>
      <w:pPr>
        <w:pStyle w:val="Normal"/>
        <w:tabs>
          <w:tab w:val="clear" w:pos="708"/>
          <w:tab w:val="center" w:pos="7210" w:leader="none"/>
          <w:tab w:val="right" w:pos="9921" w:leader="none"/>
        </w:tabs>
        <w:ind w:left="450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center" w:pos="7210" w:leader="none"/>
          <w:tab w:val="right" w:pos="9921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(</w:t>
      </w:r>
      <w:r>
        <w:rPr>
          <w:sz w:val="28"/>
          <w:szCs w:val="28"/>
        </w:rPr>
        <w:t>Бланк администраци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ю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каз</w:t>
      </w:r>
    </w:p>
    <w:p>
      <w:pPr>
        <w:pStyle w:val="Normal"/>
        <w:autoSpaceDE w:val="false"/>
        <w:ind w:left="1620" w:hanging="16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согласовании переустройства и (или) перепланировки   жилого помещ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вязи с обращением 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</w:t>
      </w:r>
      <w:r>
        <w:rPr>
          <w:sz w:val="28"/>
          <w:szCs w:val="28"/>
          <w:vertAlign w:val="subscript"/>
        </w:rPr>
        <w:t>(Ф.И.О. физического лица, наименование юридического лица -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 намерении провести переустройство и (или) перепланировку  жил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vertAlign w:val="subscript"/>
        </w:rPr>
        <w:t>(ненужное зачеркнуть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мещений по адресу: ______________________, занимаемых (принадлежащих)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ненужное за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vertAlign w:val="subscript"/>
        </w:rPr>
        <w:t>(вид и реквизиты правоустанавливающего документа на переустраиваемое и (ил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vertAlign w:val="subscript"/>
        </w:rPr>
        <w:t>перепланируемое жилое помеще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 представленных   документов   приня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казать в согласовании 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bscript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жилых  помещений  в   соответствии   с   представленным   проектом проектной документацией)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: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хранить жилое помещение  в перепланированном состоянии возможн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 решения с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</w:t>
      </w:r>
      <w:r>
        <w:rPr>
          <w:sz w:val="28"/>
          <w:szCs w:val="28"/>
          <w:vertAlign w:val="subscript"/>
        </w:rPr>
        <w:t>(подпись должностного лица органа, осуществляющего согласовани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учил: "__" ______ 20_ г. 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(заполняется в случае получения решения лично) (подпись заявителя или уполномоченного лица  заявителей)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 № 10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>к а</w:t>
      </w:r>
      <w:r>
        <w:rPr/>
        <w:t>дминистративному регламент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  <w:br/>
              <w:t xml:space="preserve">_____________________ </w:t>
              <w:b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воде в эксплуатацию переустроенн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(или) перепланированного жилого помещения</w:t>
      </w:r>
    </w:p>
    <w:p>
      <w:pPr>
        <w:pStyle w:val="Normal"/>
        <w:autoSpaceDE w:val="false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439"/>
      </w:tblGrid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4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указывается наниматель, либо арендатор, либо собственник жилого помещения, либо собственники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4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жилого помещения, находящегося в общей собственности двух и более лиц, в случае, если ни один из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4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собственников либо иных лиц не уполномочен в установленном порядке представлять их интересы)</w:t>
            </w:r>
          </w:p>
          <w:p>
            <w:pPr>
              <w:pStyle w:val="Normal"/>
              <w:autoSpaceDE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218"/>
      </w:tblGrid>
      <w:tr>
        <w:trPr/>
        <w:tc>
          <w:tcPr>
            <w:tcW w:w="17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82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 физических   лиц   указываются:   фамилия,  имя, отчество,   реквизиты    документа,    удостоверяющего личность (серия, номер,  кем  и  когда  выдан),  место жительства, номер телефона. Для представителя физического лица указываются: фамилия,  имя,  отчество представителя,    реквизиты    доверенности,   которая прилагается к заявлени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 представлять  интересы   юридического лица, с указанием реквизитов документа, удостоверяющего эти правомочия  и  прилагаемого к заявлению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жилого помещения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указывается полный адрес: субъект Российской Федерации</w:t>
            </w:r>
          </w:p>
        </w:tc>
      </w:tr>
      <w:tr>
        <w:trPr/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муниципальное образование, поселение, улица, дом, корпус, строение, квартира (комната), подъезд, этаж)</w:t>
            </w:r>
          </w:p>
        </w:tc>
      </w:tr>
      <w:tr>
        <w:trPr/>
        <w:tc>
          <w:tcPr>
            <w:tcW w:w="9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732"/>
      </w:tblGrid>
      <w:tr>
        <w:trPr/>
        <w:tc>
          <w:tcPr>
            <w:tcW w:w="41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бственник (и) жилого помещения:</w:t>
            </w:r>
          </w:p>
        </w:tc>
        <w:tc>
          <w:tcPr>
            <w:tcW w:w="5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1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ввод в эксплуатацию перестроенного и (или) перепланированного  помещения. Строительно-ремонтные работы производились в соответствии с Решением главы администрации 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"___" _____________ 20___ года N 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 документация  на  переустройство   и (или)  перепланировку разработана</w:t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наименование организации, реквизиты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эксплуатационная организация, обслуживающая жилое помещение</w:t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наименование организации, реквизиты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 11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13"/>
          <w:sz w:val="26"/>
          <w:szCs w:val="26"/>
        </w:rPr>
        <w:t>(БЛАНК АДМИНИСТРАЦИИ РАЙОНА)</w:t>
      </w:r>
    </w:p>
    <w:p>
      <w:pPr>
        <w:pStyle w:val="Normal"/>
        <w:shd w:fill="FFFFFF" w:val="clear"/>
        <w:spacing w:before="240" w:after="0"/>
        <w:ind w:right="90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1815" w:leader="underscore"/>
          <w:tab w:val="left" w:pos="7545" w:leader="none"/>
          <w:tab w:val="left" w:pos="9330" w:leader="underscore"/>
        </w:tabs>
        <w:spacing w:before="75" w:after="0"/>
        <w:rPr/>
      </w:pPr>
      <w:r>
        <w:rPr>
          <w:spacing w:val="-8"/>
          <w:sz w:val="28"/>
          <w:szCs w:val="28"/>
        </w:rPr>
        <w:t>От</w:t>
      </w:r>
      <w:r>
        <w:rPr>
          <w:sz w:val="28"/>
          <w:szCs w:val="28"/>
        </w:rPr>
        <w:tab/>
        <w:tab/>
        <w:t>№</w:t>
        <w:tab/>
      </w:r>
    </w:p>
    <w:p>
      <w:pPr>
        <w:pStyle w:val="Normal"/>
        <w:shd w:fill="FFFFFF" w:val="clear"/>
        <w:spacing w:lineRule="exact" w:line="315" w:before="94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 комиссии   по   приемке   результатов  работ  по   переустройству   и   (или) перепланировке жилого помещения _________________________________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адрес помещения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сновании заявления о вводе  в эксплуатацию переустроенного и (или) перепланированного жилого помещения №</w:t>
        <w:tab/>
        <w:t>от «__»__________20___ г., руководствуясь Жилищным кодексом Российской Федера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КАЗЫВА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7"/>
          <w:sz w:val="28"/>
          <w:szCs w:val="28"/>
        </w:rPr>
        <w:t>1.</w:t>
      </w:r>
      <w:r>
        <w:rPr>
          <w:sz w:val="28"/>
          <w:szCs w:val="28"/>
        </w:rPr>
        <w:tab/>
        <w:t>Утвердить состав приемочной комиссии:</w:t>
      </w:r>
    </w:p>
    <w:p>
      <w:pPr>
        <w:pStyle w:val="Normal"/>
        <w:shd w:fill="FFFFFF" w:val="clear"/>
        <w:tabs>
          <w:tab w:val="clear" w:pos="708"/>
          <w:tab w:val="left" w:pos="8970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>;</w:t>
      </w:r>
    </w:p>
    <w:p>
      <w:pPr>
        <w:pStyle w:val="Normal"/>
        <w:shd w:fill="FFFFFF" w:val="clear"/>
        <w:tabs>
          <w:tab w:val="clear" w:pos="708"/>
          <w:tab w:val="left" w:pos="9075" w:leader="underscore"/>
        </w:tabs>
        <w:ind w:firstLine="720"/>
        <w:jc w:val="both"/>
        <w:rPr/>
      </w:pPr>
      <w:r>
        <w:rPr>
          <w:bCs/>
          <w:sz w:val="28"/>
          <w:szCs w:val="28"/>
        </w:rPr>
        <w:t xml:space="preserve">представитель </w:t>
      </w:r>
      <w:r>
        <w:rPr>
          <w:sz w:val="28"/>
          <w:szCs w:val="28"/>
        </w:rPr>
        <w:t>администрации:</w:t>
        <w:tab/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 эксплуатационной   организации  (название,  Ф.И.О.):</w:t>
      </w:r>
    </w:p>
    <w:p>
      <w:pPr>
        <w:pStyle w:val="Normal"/>
        <w:shd w:fill="FFFFFF" w:val="clear"/>
        <w:tabs>
          <w:tab w:val="clear" w:pos="708"/>
          <w:tab w:val="left" w:pos="8925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tabs>
          <w:tab w:val="clear" w:pos="708"/>
          <w:tab w:val="left" w:pos="9435" w:leader="underscore"/>
        </w:tabs>
        <w:ind w:firstLine="720"/>
        <w:jc w:val="both"/>
        <w:rPr/>
      </w:pPr>
      <w:r>
        <w:rPr>
          <w:sz w:val="28"/>
          <w:szCs w:val="28"/>
        </w:rPr>
        <w:t>представитель проектировщика ( название, Ф.И.О.):</w:t>
        <w:tab/>
      </w:r>
    </w:p>
    <w:p>
      <w:pPr>
        <w:pStyle w:val="Normal"/>
        <w:shd w:fill="FFFFFF" w:val="clear"/>
        <w:tabs>
          <w:tab w:val="clear" w:pos="708"/>
          <w:tab w:val="left" w:pos="8925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tabs>
          <w:tab w:val="clear" w:pos="708"/>
          <w:tab w:val="left" w:pos="9060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720"/>
        <w:jc w:val="both"/>
        <w:rPr/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  <w:t>В срок до «__» ________20</w:t>
        <w:tab/>
        <w:t xml:space="preserve">г. провести приемку результатов работ и оформить     акт     приемки     </w:t>
      </w:r>
      <w:r>
        <w:rPr>
          <w:bCs/>
          <w:sz w:val="28"/>
          <w:szCs w:val="28"/>
        </w:rPr>
        <w:t xml:space="preserve">в      </w:t>
      </w:r>
      <w:r>
        <w:rPr>
          <w:sz w:val="28"/>
          <w:szCs w:val="28"/>
        </w:rPr>
        <w:t>эксплуатацию      или      предоставить мотивированный от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 xml:space="preserve">Направить      акт      </w:t>
      </w:r>
      <w:r>
        <w:rPr>
          <w:sz w:val="28"/>
          <w:szCs w:val="28"/>
        </w:rPr>
        <w:t xml:space="preserve">приемки      помещения      </w:t>
      </w:r>
      <w:r>
        <w:rPr>
          <w:bCs/>
          <w:sz w:val="28"/>
          <w:szCs w:val="28"/>
        </w:rPr>
        <w:t xml:space="preserve">в      </w:t>
      </w:r>
      <w:r>
        <w:rPr>
          <w:sz w:val="28"/>
          <w:szCs w:val="28"/>
        </w:rPr>
        <w:t>орган      технической инвентар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тветственность за исполнение приказа возложить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Ф. И. О. должностного лица осуществляющего согласование)</w:t>
      </w:r>
    </w:p>
    <w:p>
      <w:pPr>
        <w:pStyle w:val="Normal"/>
        <w:shd w:fill="FFFFFF" w:val="clear"/>
        <w:tabs>
          <w:tab w:val="clear" w:pos="708"/>
          <w:tab w:val="left" w:pos="6000" w:leader="underscore"/>
          <w:tab w:val="left" w:pos="7200" w:leader="none"/>
          <w:tab w:val="left" w:pos="9495" w:leader="underscore"/>
        </w:tabs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6000" w:leader="underscore"/>
          <w:tab w:val="left" w:pos="7200" w:leader="none"/>
          <w:tab w:val="left" w:pos="9495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ind w:firstLine="720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(подпись)                                                         Ф. И. 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 12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иемочной комиссии о завершении переустройства и (или)     перепланировки жилого помещ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.п. ________________                                 "___" __________ 20__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мочная   комиссия,   назначенная    постановлением  главы   администрации________________________ района от _________ N 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комиссии: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</w:t>
      </w:r>
      <w:r>
        <w:rPr>
          <w:sz w:val="28"/>
          <w:szCs w:val="28"/>
          <w:vertAlign w:val="subscript"/>
        </w:rPr>
        <w:t>(фамилия, имя, отчество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ов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ителя ____________________________________________________________,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</w:t>
      </w:r>
      <w:r>
        <w:rPr>
          <w:sz w:val="28"/>
          <w:szCs w:val="28"/>
          <w:vertAlign w:val="subscript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я администрации района 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vertAlign w:val="subscript"/>
        </w:rPr>
        <w:t>(фамилия, имя, отчество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я жилищно-эксплуатационной организации 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</w:t>
      </w:r>
      <w:r>
        <w:rPr>
          <w:sz w:val="28"/>
          <w:szCs w:val="28"/>
          <w:vertAlign w:val="subscript"/>
        </w:rPr>
        <w:t>(фамилия, имя, отчество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я генерального проектировщика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</w:t>
      </w:r>
      <w:r>
        <w:rPr>
          <w:sz w:val="28"/>
          <w:szCs w:val="28"/>
          <w:vertAlign w:val="subscript"/>
        </w:rPr>
        <w:t>(фамилия, имя, отчество,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обственником  (уполномоченным лицом)  предъявлено  к  приемке  жил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мещение, расположенное по адресу: 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Строительно-ремонтные работы производились в соответствии  с разрешением на строительство администрации Мглинского 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"____" _________________ 200___ года N 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оектная  документация  на  переустройство   и (или)  перепланир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работана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bscript"/>
        </w:rPr>
        <w:t>(наименование организации, реквизит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ыполненные ремонтно-строительные работы: ________________________.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соответствуют, не соответствуют проекту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аботы по переустройству и (или) перепланировке осуществлены в сро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о: 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bscript"/>
        </w:rPr>
        <w:t>(число, месяц, год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нчание: ____________________________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bscript"/>
        </w:rPr>
        <w:t>(число, месяц, год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едъявленное  к  приемке  в эксплуатацию  помещение  имеет следующ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85"/>
        <w:gridCol w:w="1215"/>
        <w:gridCol w:w="1485"/>
        <w:gridCol w:w="1215"/>
        <w:gridCol w:w="900"/>
        <w:gridCol w:w="1350"/>
        <w:gridCol w:w="2160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  </w:t>
              <w:br/>
              <w:t xml:space="preserve">помещения </w:t>
              <w:br/>
              <w:t>(квартиры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 </w:t>
              <w:br/>
              <w:t>комнаты,</w:t>
              <w:br/>
              <w:t xml:space="preserve">кухни и </w:t>
              <w:br/>
              <w:t>т.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  <w:br/>
              <w:t>помещений:</w:t>
              <w:br/>
              <w:t xml:space="preserve">жилая   </w:t>
              <w:br/>
              <w:t xml:space="preserve">комната, </w:t>
              <w:br/>
              <w:t xml:space="preserve">кухня и  </w:t>
              <w:br/>
              <w:t>т.п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</w:t>
              <w:br/>
              <w:t xml:space="preserve">площадь </w:t>
              <w:br/>
              <w:t>квартиры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ланировка (переустройство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а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Заключение   приемочной   комиссии:  предъявленное  к  приемке  жило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мещение: 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bscript"/>
        </w:rPr>
        <w:t>(наименование объекта, адре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ять в эксплуатац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    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vertAlign w:val="subscript"/>
        </w:rPr>
        <w:t>(фамилия, имя, отчество)                          (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итель ____________________________________________    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фамилия, имя, отчество)                         (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ь администрации района ____________________    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фамилия, имя, отчество)                         (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ь жилищно-эксплуатационной организации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                     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sz w:val="28"/>
          <w:szCs w:val="28"/>
          <w:vertAlign w:val="subscript"/>
        </w:rPr>
        <w:t>(фамилия, имя, отчество)                                                                        (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итель генерального проектировщика 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                     ______________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sz w:val="28"/>
          <w:szCs w:val="28"/>
          <w:vertAlign w:val="subscript"/>
        </w:rPr>
        <w:t>(фамилия, имя, отчество)                         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chicago"/>
      </w:footnotePr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 Cyr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&lt;?</w:t>
      </w:r>
      <w:r>
        <w:rPr/>
        <w:t>&gt;Срок и режим  производства   ремонтно-строительных   работ определяются в соответствии с заявлением. В случае   если   орган, осуществляющий согласование, изменяет указанные в заявлении срок и режим производства ремонтно- строительных    работ,    в    решении излагаются мотивы принятия такого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4">
    <w:name w:val="Знак Знак4"/>
    <w:basedOn w:val="Style10"/>
    <w:qFormat/>
    <w:rPr>
      <w:lang w:val="ru-RU"/>
    </w:rPr>
  </w:style>
  <w:style w:type="character" w:styleId="3">
    <w:name w:val="Знак Знак3"/>
    <w:basedOn w:val="4"/>
    <w:qFormat/>
    <w:rPr>
      <w:b/>
      <w:bCs/>
    </w:rPr>
  </w:style>
  <w:style w:type="character" w:styleId="2">
    <w:name w:val="Знак Знак2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1">
    <w:name w:val="Знак Знак1"/>
    <w:basedOn w:val="Style10"/>
    <w:qFormat/>
    <w:rPr>
      <w:sz w:val="24"/>
      <w:szCs w:val="24"/>
      <w:lang w:val="ru-RU"/>
    </w:rPr>
  </w:style>
  <w:style w:type="character" w:styleId="Style12">
    <w:name w:val="Знак Знак"/>
    <w:basedOn w:val="Style10"/>
    <w:qFormat/>
    <w:rPr>
      <w:sz w:val="24"/>
      <w:szCs w:val="24"/>
      <w:lang w:val="ru-RU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кольный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1:00Z</dcterms:created>
  <dc:creator>Falcon</dc:creator>
  <dc:description/>
  <cp:keywords/>
  <dc:language>en-US</dc:language>
  <cp:lastModifiedBy>GRIBAHO</cp:lastModifiedBy>
  <dcterms:modified xsi:type="dcterms:W3CDTF">2011-06-20T11:18:00Z</dcterms:modified>
  <cp:revision>17</cp:revision>
  <dc:subject/>
  <dc:title>ПРОЕКТ</dc:title>
</cp:coreProperties>
</file>