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естр разрешения на строительство объектов недвижимости в Мглинском  районе</w:t>
      </w:r>
    </w:p>
    <w:p>
      <w:pPr>
        <w:pStyle w:val="Normal"/>
        <w:rPr/>
      </w:pPr>
      <w:r>
        <w:rPr/>
        <w:t>по состоянию на 27.03.2018 года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650"/>
        <w:gridCol w:w="1612"/>
        <w:gridCol w:w="1574"/>
        <w:gridCol w:w="1612"/>
        <w:gridCol w:w="1783"/>
        <w:gridCol w:w="1708"/>
        <w:gridCol w:w="1437"/>
        <w:gridCol w:w="1437"/>
        <w:gridCol w:w="1549"/>
        <w:gridCol w:w="1123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стройщи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стройщик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троительного объек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объекта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капитального строительств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(номер) разрешения на строительст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разрешения на строительств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объекта капитального строительства соответствии с проектной документацией (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 по проекту (м2)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Татьяна Дмитриев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4-й пер. Ленина д.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Ленина, д.7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0102:5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101-1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94,5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нко Сергей Владимирови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Ленина д.42,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мкр. Дружба-2, д.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1301:4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101-4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91,58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 Александр Александрови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, д.Красные Косары, ул.Лесная дом 8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Согласия, уч.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1301:40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101-5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110,0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 Юрий Дмитриеви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Щорса, д.58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ный жилой д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Щорса, д.58 кв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1708: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х комнатная квартир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101-6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93,0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Василий Васильевич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, с.Молодьково, ул.Центральная, д.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, с.Молодьково, ул.Центральная, д.2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020901:40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307-7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17 г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83,3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Наталья Дмитриев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, д.Рудня, ул.Подлесная, д.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, д.Рудня, ул.Подлесная, д.3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050301: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313-8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60,0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анова Надежда Дмитриев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Свердлова, дом 58, кв.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Щорса, д.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0701: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101-9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83,8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сову Александру Михайлович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Урицкого, д.27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Мелиоративная, д.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0804:1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ногоквартир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-6101-11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7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899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95,9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аневич Татьяна Дмитриев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Шестакова, д.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Шестакова, д.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0202:4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-516101-12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77,7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ухо Зинаида Николаевн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Щорса, д.83 кв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Мира, д.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1710:2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101-13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68,5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еко Алексею Николаевич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, д.Велюханы, ул.Луговая, д.1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, д.Велюханы, ул.Луговая, д.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140401: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304-14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110,0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аеву Руслану Консантинови-ч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 М.Горького, д.1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 М.Горького, д.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1803:3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516101-15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90,68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сову Александру Михайлович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глин, ул.Урицкого, д.27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, с. Католино, ул.Ипутьская, д.8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010101:19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-516307-16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12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110,0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ликову Игорю Михайлович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Мглин, ул.М.Горького, дом 49А,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ание для хранения автомобил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Мглин, ул.Мелиоратив-ная, д.1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1301:4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ание для хранения автомобил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-516101-17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12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Нетбай Кристина Петровна глава КФ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0236580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.Луговец, ул.Центральная, д.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вни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глинский район, СПК «Луговецкий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000000:77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вник на 150 гол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-516306-18-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12.201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моедову Михаилу Иванович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Мглин, ул.Комсомольская, д.3 кв.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Мглин, мкр.Дружба-2, д. 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1205:16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-516101-1-20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1.20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</w:t>
            </w:r>
            <w:r>
              <w:rPr>
                <w:bCs/>
                <w:sz w:val="20"/>
                <w:szCs w:val="20"/>
              </w:rPr>
              <w:t>128,0</w:t>
            </w:r>
            <w:r>
              <w:rPr>
                <w:sz w:val="20"/>
                <w:szCs w:val="20"/>
              </w:rPr>
              <w:t>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усову Михаилу Михайлович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Мглин, ул.Д.Бедного, д.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г.Мглин, 2-й пер. Ворошило-ва, д.2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0907:1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-516101-2-20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01.20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 не разрабатывался (</w:t>
            </w:r>
            <w:r>
              <w:rPr>
                <w:bCs/>
                <w:sz w:val="20"/>
                <w:szCs w:val="20"/>
              </w:rPr>
              <w:t>67,0</w:t>
            </w:r>
            <w:r>
              <w:rPr>
                <w:sz w:val="20"/>
                <w:szCs w:val="20"/>
              </w:rPr>
              <w:t>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мошенко Ольге Васильевн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Мглин, 1-й пер.Щорса, д.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Мглин, мкр.Дружба-2, д. 5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1205:27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-516101-3-20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2.20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</w:t>
            </w:r>
            <w:r>
              <w:rPr>
                <w:bCs/>
                <w:sz w:val="20"/>
                <w:szCs w:val="20"/>
              </w:rPr>
              <w:t>126,0</w:t>
            </w:r>
            <w:r>
              <w:rPr>
                <w:sz w:val="20"/>
                <w:szCs w:val="20"/>
              </w:rPr>
              <w:t>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ндаренко Василию Федоровичу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глинский р-он, д.Войтовка, д.3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Ж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Мглин, мкр.Дружба-2, д. 5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:16:0371205:17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-516101-4-20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2.201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 (</w:t>
            </w:r>
            <w:r>
              <w:rPr>
                <w:bCs/>
                <w:sz w:val="20"/>
                <w:szCs w:val="20"/>
              </w:rPr>
              <w:t>108,0</w:t>
            </w:r>
            <w:r>
              <w:rPr>
                <w:sz w:val="20"/>
                <w:szCs w:val="20"/>
              </w:rPr>
              <w:t>м2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не разрабатывалс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4:28:00Z</dcterms:created>
  <dc:creator>Galickiy</dc:creator>
  <dc:description/>
  <cp:keywords/>
  <dc:language>en-US</dc:language>
  <cp:lastModifiedBy>Galickiy</cp:lastModifiedBy>
  <dcterms:modified xsi:type="dcterms:W3CDTF">2018-03-27T11:59:00Z</dcterms:modified>
  <cp:revision>7</cp:revision>
  <dc:subject/>
  <dc:title>Реестр разрешения на строительство жилых зданий в Мглинском  районе</dc:title>
</cp:coreProperties>
</file>