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ГЛИНСКИЙ РАЙ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КОСАРОВСКОЕ СЕЛЬСКОЕ ПОСЕЛ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КОСАРОВСКИЙ СЕЛЬСКИЙ СОВЕТ НАРОДНЫХ ДЕПУТАТОВ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1.10.2016 года № 3/86</w:t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.Красные Косар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315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Краснокосаровского сельского Совета народных депутатов от 23.11.2005г. </w:t>
      </w:r>
    </w:p>
    <w:p>
      <w:pPr>
        <w:pStyle w:val="Normal"/>
        <w:shd w:fill="FFFFFF" w:val="clear"/>
        <w:spacing w:lineRule="auto" w:line="240" w:before="0" w:after="0"/>
        <w:ind w:right="431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4/1 «О создании Краснокосаровской сельской администрации с правами юридического лица и утверждении положения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обходимостью приведения Положения о Краснокосаровской сельской администрации в соответствие с законодательством Российской Федерации и Брянской области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Краснокосаровского сельского посе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косаровский сельский Совет народных депутат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ложить в новой редакции Положение о Краснокосаровской сельской администрации согласно приложению №1 к настоящему решени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официальном сайте администрации Мглинского района в сети Интерне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печатном издании Краснокосаровского сельского поселения «Муниципальный вестник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лаве Краснокосаровского сельского поселения Кабанову С.С. осуществить регистрацию настоящего Положения в  соответствии с действующим законодательство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косар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С.С. Каб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1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b/>
        </w:rPr>
        <w:t xml:space="preserve">к решению Краснокосаровского сельского Совета 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родных депутатов от 21.10.2016г. №3/86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КРАСНОКОСАРОВСКОЙ СЕЛЬСКОЙ АДМИНИСТРАЦ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1. ОБЩИЕ ПОЛОЖ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1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косаровская сельская администрация (далее – сельская администрация) Краснокосаровского сельского поселения является исполнительно-распорядительным органом Краснокосаровского сельского поселения, наделенным Уставом Краснокосаровского сельского поселения, полномочиями по решению вопросов местного значения и полномочиями для осуществления отдельных государственных полномочий, переданных сельской администрации федеральными законами и законами Брян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Главой сельской администрации является глава Краснокосаровского сельского поселения (далее – глава сельского поселения). Глава сельского поселения руководит сельской администрацией на принципах единоначал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Сельская администрация подотчетна главе сельского поселения, подконтрольна главе сельского поселения и Краснокосаровскому сельскому Совету народных депутатов (далее – сельский Совет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е наименование: Краснокосаровская сельская администрац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: 243232, Брянская область, Мглинский район, д.Красные Косары, ул.Садовая, д.12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ая администрация обладает правами юридического лица, имеет печать со своим наименованием, штампы, бланки и счета, открываемые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правовая форма сельской администрации – муниципальное казенное учрежден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ая администрация является главным распорядителем средств бюджета Краснокосаровского сельского поселения, предусмотренных на содержание сельской администрации и реализацию возложенных на нее полномоч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ая администрация может выступать как от своего имени, так и от имени Краснокосаровского сельского поселения истцом и ответчиком в судах, арбитражных судах и третейских суд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. СТРУКТУРА И ПОРЯДОК ФОРМИРОВА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Й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ельская администрация входит в структуру органов местного самоуправления Краснокосаровского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труктура сельской администрации и изменения структуры сельской администрации утверждаются решением сельского Совета по представлению главы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уктуру сельской администрации входят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Глава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ппарат сельской админист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0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татное расписание сельской администрации, утверждается главой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1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ременного отсутствия главы сельского поселения его обязанности исполняет   – специалист сельской администрации, определяемый главой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2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досрочного прекращения полномочий главы сельского поселения его обязанности до вступления в должность вновь избранного главы сельского поселения исполняет   – специалист сельской администрации, определяемый сельским Совет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3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ников сельской администрации, назначает и увольняет глава сельского поселе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4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ой  сельского поселения может быть создан совещательный орган - коллегия сельской админист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5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ях, предусмотренных федеральными законами, законами Брянской области, решениями сельского Совета и правовыми актами главы  сельского поселения, при сельской администрации создаются коллегиальные органы – комиссии. Порядок создания и деятельности комиссий при сельской администрации, устанавливается сельским Советом или главой сельского поселения в соответствии с их полномочиями, установленными федеральными законами, законами Брянской области и Уставом Краснокосаровского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3. ПОЛНОМОЧИЯ СЕЛЬСКОЙ АДМИНИСТРП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6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Сельская администрация под руководством главы  сельского поселения осуществляет следующие полномоч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тановление, изменение и отмена местных налогов и сборов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ормирование архивных фондов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9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организация ритуальных услуг и содержание мест захорон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организация и осуществление мероприятий по работе с детьми и молодежью в посел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16) </w:t>
      </w:r>
      <w:r>
        <w:rPr>
          <w:rFonts w:cs="Times New Roman" w:ascii="Times New Roman" w:hAnsi="Times New Roman"/>
          <w:color w:val="000000"/>
          <w:shd w:fill="FFFFFF" w:val="clear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осуществление муниципального земельного контроля в границах пос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ельская администрация  исполняет отдельные государственные полномочия, переданные органам местного самоуправления Краснокосаровского  сельского поселения, в соответствии с федеральными и законами и законами Бря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7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рганы местного самоуправления Краснокосаровского  сельского поселения  вправе заключать соглашения с администрацией Мглинского района о передаче администрации Мглинского района осуществления части своих полномочий за счет субвенций, предоставляемых из бюджета Краснокосаровского сельского поселения в бюджет   Мгли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субвенций, необходимых для осуществления передаваемых полномочий, а также предусматривать финансовые санкции за неисполнение согла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4. ЭКОНОМИЧЕСКАЯ ОСНОВА ДЕЯТЕЛЬНОСТ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Й АДМИНИСТРАЦ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8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номическую основу местного самоуправления составляют находящиеся в муниципальной собственности имущество, средства местного бюджета, а также имущественные права муниципальных образова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9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ая администрация самостоятельно владеет, пользуется и распоряжается муниципальным имуществом в соответствии с Конституцией Российской Федерации, федеральными законами и принимаемыми  в соответствии с ними нормативными правовыми актами органов местного само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0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ая администрация вправе передавать муниципальное имущество во временное или в постоянное пользование физическим и юридическим лицам, органам государственной власти Российской Федерации (органам государственной власти Брянской области) и органам местного самоуправления иных муниципальных образований, отчуждать, совершать иные сделки в соответствии с федеральными закон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1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ая администрация может создавать муниципальные предприятия и учреждения, автономные учреждения, участвовать в создании хозяйственных обществ, необходимых для осуществления полномочий по решению вопросов местного знач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2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ект бюджета Краснокосаровского  сельского поселения составляется сельской администраци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Исполнение и контроль за исполнением бюджета Краснокосаровского  сельского поселения осуществляется сельская администрац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3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ельская администрация имеет право осуществлять муниципальные внутренние заимствов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ельская администрация предоставляет муниципальные гарантии в пределах общей суммы предоставляемых гарантий, указанной в решении о бюджете Краснокосаровского  сельского поселения на очередной финансовый год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правление муниципальным долгом Краснокосаровского  сельского поселения осуществляется сельской администрацией в соответствии с Бюджетным кодексом Российской Федерации и Уставом Краснокосаровского сельского поселения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5. ПОРЯДОК ПРИНЯТИЯ И ВСТУПЛЕНИЯ В СИЛУ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ПРАВОВЫХ А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4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в пределах своих полномочий, установленных федеральными законами, законами Брянской области, Уставом Краснокосаровского сельского поселения, нормативными правовыми актами сельского Совета, издает постановления по вопросам местного значения и вопросам, связанным с осуществлением отдельных государственных полномочий, переданных сельской администрации, федеральными законами, законами Брянской области, а также распоряжения по вопросам организации работы сельской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5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я и распоряжения главы сельского поселения не должны противоречить Конституции Российской Федерации, федеральным конституционным законам, федеральным законам и иным  нормативным правовым актам Российской Федерации, а также Уставу Брянской области, законам Брянской области, иным нормативным правовым актам Брян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6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роекты постановлений и распоряжений главы сельского поселения могут вноситься депутатами сельского Совета, главой сельского поселения, иными должностными лицами местного самоуправления, органами государственной власти Брян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7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униципальные правовые акты, устанавливающее либо изменяющее общеобязательные правила и затрагивающие права, свободы и обязанности человека и гражданина, вступают в силу после их официального опубликов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Иные муниципальные правовые акты вступают в силу со дня их принятия (издания), если иной срок вступления в силу не предусмотрен, федеральным и (или) законом Брянской области, либо самим акт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8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фициальным опубликованием считается первая публикация полного текста муниципального правового акта в информационном бюллетене Краснокосаровского сельского поселения  «Муниципальный вестник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Сроки официального опубликования муниципальных правовых актов определены Уставом Краснокосар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9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правовые акты могут быть отменены или их действие может быть приостановлено сельской администрацией и должностными лицами сельской администрации,  принявшими (издавшими) соответствующий муниципальный правовой акт, судом; а в части, регулирующей осуществление сельской администрацией  отдельных государственных полномочий, переданных ей федеральными и областными законами, - уполномоченным органом государственной власти Российской Федерации (уполномоченным органом государственной власти Брянской област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6. ОТВЕТСТВЕННОСТЬ СЕЛЬСКОЙ АДМИНИСТРАЦИИ И ДОЛЖНОСТНЫХ ЛИЦ  СЕЛЬСКОЙ АДМИНИСТРАЦИ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1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ая администрация и должностные лица сельской администрации несут ответственность перед населением Краснокосаровского сельского поселения, государством, физическими и юридическими лицами в соответствии с федеральными закон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2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сельской администрации и должностных лиц сельской администрации перед государством наступает на основании решения соответствующего суда в случае нарушения ими Конституции Российской Федерации, федеральных конституционных законов, федеральных законов, Устава и законов Брянской области, Устава Краснокосаровского сельского поселения, а также в случае ненадлежащего осуществления  указанными органами и должностными лицами переданных им отдельных государственных полномоч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3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сельской администрации и должностных лиц сельской администрации перед физическими и юридическими лицами наступает в порядке, установленном федеральными закон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4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, принятые путем прямого волеизъявления граждан Краснокосаровского сельского поселения, решения и действия (бездействие) сельской администрации и должностных лиц сельской администрации могут быть обжалованы в суд или арбитражный суд в установленном законом порядке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8:21:00Z</dcterms:created>
  <dc:creator>Ярослав</dc:creator>
  <dc:description/>
  <cp:keywords/>
  <dc:language>en-US</dc:language>
  <cp:lastModifiedBy>Customer</cp:lastModifiedBy>
  <cp:lastPrinted>2016-10-19T12:35:00Z</cp:lastPrinted>
  <dcterms:modified xsi:type="dcterms:W3CDTF">2016-10-19T08:36:00Z</dcterms:modified>
  <cp:revision>27</cp:revision>
  <dc:subject/>
  <dc:title/>
</cp:coreProperties>
</file>