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2198488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апреля 2021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128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20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20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20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 и бюджетов городского и сельских поселений,  контроля за законностью, результативностью использования средств бюджета района и имущества муниципальной собственности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21-04-02T11:29:00Z</cp:lastPrinted>
  <dcterms:modified xsi:type="dcterms:W3CDTF">2021-04-02T07:29:00Z</dcterms:modified>
  <cp:revision>20</cp:revision>
  <dc:subject/>
  <dc:title> </dc:title>
</cp:coreProperties>
</file>