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  <w:t>Постановлением Симонтовской сельской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от 01.04.2021 года 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  МЕРОПРИЯТИЙ</w:t>
      </w:r>
    </w:p>
    <w:p>
      <w:pPr>
        <w:pStyle w:val="Normal"/>
        <w:jc w:val="center"/>
        <w:rPr/>
      </w:pPr>
      <w:r>
        <w:rPr/>
        <w:t xml:space="preserve">по проведению месячника по благоустройству территорий населенных пунктов Симонтовского сельского поселения </w:t>
      </w:r>
    </w:p>
    <w:p>
      <w:pPr>
        <w:pStyle w:val="Normal"/>
        <w:jc w:val="center"/>
        <w:rPr/>
      </w:pPr>
      <w:r>
        <w:rPr/>
        <w:t>с 01.04. по 30.04.202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214"/>
        <w:gridCol w:w="2922"/>
        <w:gridCol w:w="2126"/>
        <w:gridCol w:w="2303"/>
        <w:gridCol w:w="245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рабо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вывозимых отходов и мусор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памятников, обелисков , братских  захоронений воинов и партиза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ам–односельчанам, погибшим в годы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.Симонт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ервое 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жданское кладб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глинщ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жданское кладб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ам погибшим в 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етяг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ная до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фамилиями жителей поселка Борщов, погибших в ВОВ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Борщ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ам погибшим в 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ысо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ам – односельчанам, погибшим в 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Шевер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чная  могила партизана Гриши Верем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.Шевер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жданское кладб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кая Могила 28 погибшим воин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еликая Дуб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оло здания админист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, памятник установлен в 1960 году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околовка (гражданское кладб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ская могила  2-х советских воинов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Чернов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 установлен в1968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нопаковка (гражданское кладб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односельчанам , не вернувшимся с полей  сражений ВО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око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ник не вернувшимся с войны местным жителям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Чернов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6.05.2021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ая администрац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работы по благоустройству прилегающих территорий кладбищ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а населенных пунктов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21 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администрация , насе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ликвидацию несанкционированных свалок по мере их появления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 администрация , насе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 работу  по уборке  ведомственных ,прилегающих и закрепленных территорий , учреждений, предприятий и организаций , ремонт фасадов здан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  <w:p>
            <w:pPr>
              <w:pStyle w:val="Normal"/>
              <w:jc w:val="center"/>
              <w:rPr/>
            </w:pPr>
            <w:r>
              <w:rPr/>
              <w:t>Дошко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ФАПы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торгов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.2021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, предприятий, организац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04:00Z</dcterms:created>
  <dc:creator>Pre_Installed User</dc:creator>
  <dc:description/>
  <cp:keywords/>
  <dc:language>en-US</dc:language>
  <cp:lastModifiedBy>Бухгалтер</cp:lastModifiedBy>
  <cp:lastPrinted>2021-04-08T09:50:00Z</cp:lastPrinted>
  <dcterms:modified xsi:type="dcterms:W3CDTF">2021-04-08T07:03:00Z</dcterms:modified>
  <cp:revision>10</cp:revision>
  <dc:subject/>
  <dc:title>РОССИЙСКАЯ    ФЕДЕРАЦИЯ</dc:title>
</cp:coreProperties>
</file>