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8" w:leader="none"/>
        </w:tabs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Зам.главы администрации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Казеко Л.И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ПОЯСНИТЕЛЬНАЯ 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ложении 1 «Прогнозируемые доходы бюджета поселения на 2017 год»произошли  изменения по следующим код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20249999100000151 увеличение на 158000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бъем доходов увеличился на 158000,00 рублей и составил  1119721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ложении7,9«Прогнозируемые расходы бюджета поселения на 2017 год»произошли  изменения по следующим код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1020000010040120 увеличение на 64075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1040000010100120 увеличение на 71547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5030000017400244 увеличение на 25000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5030000070030244 уменьшение на 25000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10010000016510312 увеличение на 22378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бъем расходов увеличился на 158000,00 рублей и составил 1120087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елов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администрации                                                            С. И. Мак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1-й категории-бухгалте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Т.А.Лом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9-34-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8:00Z</dcterms:created>
  <dc:creator>user</dc:creator>
  <dc:description/>
  <cp:keywords/>
  <dc:language>en-US</dc:language>
  <cp:lastModifiedBy>Бухгалтер</cp:lastModifiedBy>
  <cp:lastPrinted>2017-06-28T10:58:00Z</cp:lastPrinted>
  <dcterms:modified xsi:type="dcterms:W3CDTF">2017-08-31T11:09:00Z</dcterms:modified>
  <cp:revision>21</cp:revision>
  <dc:subject/>
  <dc:title>Контрольно-счетная палата</dc:title>
</cp:coreProperties>
</file>