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09158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45496142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