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работники сельского хозяйства, ветераны, гости праздника!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34"/>
          <w:szCs w:val="34"/>
        </w:rPr>
        <w:t>Сегодня мы собрались здесь, чтобы  поздравить всех работников сельского хозяйства и перерабатывающей промышленности.</w:t>
      </w:r>
    </w:p>
    <w:p>
      <w:pPr>
        <w:pStyle w:val="Normal"/>
        <w:ind w:firstLine="900"/>
        <w:jc w:val="both"/>
        <w:rPr>
          <w:sz w:val="34"/>
          <w:szCs w:val="34"/>
        </w:rPr>
      </w:pPr>
      <w:r>
        <w:rPr>
          <w:sz w:val="34"/>
          <w:szCs w:val="34"/>
        </w:rPr>
        <w:t>Испокон веков ваш  труд является самым важным на земле. И в эти осенние дни вы, уважаемые труженики полей, ферм, перерабатывающей промышленности, принимаете заслуженные поздравления.</w:t>
      </w:r>
    </w:p>
    <w:p>
      <w:pPr>
        <w:pStyle w:val="Normal"/>
        <w:ind w:firstLine="708"/>
        <w:jc w:val="both"/>
        <w:rPr>
          <w:sz w:val="34"/>
          <w:szCs w:val="34"/>
          <w:shd w:fill="FFFFFF" w:val="clear"/>
        </w:rPr>
      </w:pPr>
      <w:r>
        <w:rPr>
          <w:sz w:val="34"/>
          <w:szCs w:val="34"/>
          <w:shd w:fill="FFFFFF" w:val="clear"/>
        </w:rPr>
        <w:t>Уважаемые работники сельского хозяйства, только вы знаете, каким трудом даются эти результаты. От зари до зари, без выходных дней и отпусков пашете, сеете, удобряете, ухаживаете за скотом и птицей, чтобы ежедневно на столах было мясо, молоко, хлеб, без которых  невозможно полноценное питание.</w:t>
      </w:r>
    </w:p>
    <w:p>
      <w:pPr>
        <w:pStyle w:val="Normal"/>
        <w:ind w:firstLine="900"/>
        <w:jc w:val="both"/>
        <w:rPr/>
      </w:pPr>
      <w:r>
        <w:rPr>
          <w:sz w:val="34"/>
          <w:szCs w:val="34"/>
          <w:shd w:fill="FFFFFF" w:val="clear"/>
        </w:rPr>
        <w:t>Непростой, благородный труд весной и осенью, зимой и летом дается нелегко. Сельское хозяйство – это живой организм, который требует ежедневного внимания. Плодами сельчан пользуется каждый человек в мире, но не каждый знает с каким трудом они достаются.</w:t>
      </w:r>
      <w:r>
        <w:rPr>
          <w:sz w:val="34"/>
          <w:szCs w:val="34"/>
        </w:rPr>
        <w:t xml:space="preserve"> Результаты работы значительной части трудовых коллективов сельхозпредприятий, крестьянско-фермерских хозяйств, предприятий переработки говорят о стабильности в производстве сельскохозяйственной продукции, росте заготовки сырья, выработке молочных продуктов, крахмала.</w:t>
      </w:r>
    </w:p>
    <w:p>
      <w:pPr>
        <w:pStyle w:val="Normal"/>
        <w:ind w:firstLine="900"/>
        <w:jc w:val="both"/>
        <w:rPr>
          <w:sz w:val="34"/>
          <w:szCs w:val="34"/>
        </w:rPr>
      </w:pPr>
      <w:r>
        <w:rPr>
          <w:sz w:val="34"/>
          <w:szCs w:val="34"/>
        </w:rPr>
        <w:t>Наш район был, есть и будет районом сельскохозяйственным, а поэтому задача сохранения и развития аграрного сектора, является важной и необходимой.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Несмотря на сложные условия, в которых находится современный агропромышленный комплекс, работники сельского хозяйства остаются примером трудолюбия и стойкости, верности и преданности своему делу.</w:t>
      </w:r>
    </w:p>
    <w:p>
      <w:pPr>
        <w:pStyle w:val="Normal"/>
        <w:ind w:firstLine="708"/>
        <w:jc w:val="both"/>
        <w:rPr>
          <w:sz w:val="34"/>
          <w:szCs w:val="34"/>
        </w:rPr>
      </w:pPr>
      <w:r>
        <w:rPr>
          <w:color w:val="000000"/>
          <w:sz w:val="34"/>
          <w:szCs w:val="34"/>
        </w:rPr>
        <w:t>Мне бы хотелось поздравить сегодня всех сельских тружеников с профессиональным праздником! Искренне пожелать вам успехов в вашей работе, мира, здоровья и благополучия вашим семьям и удовлетворения от вашего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equalWidth="false" w:sep="false">
        <w:col w:w="7069" w:space="108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35:00Z</dcterms:created>
  <dc:creator>User</dc:creator>
  <dc:description/>
  <cp:keywords/>
  <dc:language>en-US</dc:language>
  <cp:lastModifiedBy>Admin</cp:lastModifiedBy>
  <cp:lastPrinted>2017-11-17T09:08:00Z</cp:lastPrinted>
  <dcterms:modified xsi:type="dcterms:W3CDTF">2017-11-17T05:08:00Z</dcterms:modified>
  <cp:revision>3</cp:revision>
  <dc:subject/>
  <dc:title>Уважаемые работники сельского хозяйства, ветераны, гости праздника</dc:title>
</cp:coreProperties>
</file>