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209112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6 ноября 2017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2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8 год и на плановый период 2019 и 2020 годов» на   7 декабр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</w:rPr>
        <w:t xml:space="preserve">Тужикова Л.В. - заместитель главы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Чуприк Л.В. – председатель Контрольно-счетной палаты Мглинского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1 декабря 2017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23:00Z</dcterms:created>
  <dc:creator>Makar</dc:creator>
  <dc:description/>
  <cp:keywords/>
  <dc:language>en-US</dc:language>
  <cp:lastModifiedBy>Admin</cp:lastModifiedBy>
  <cp:lastPrinted>2017-11-16T13:42:00Z</cp:lastPrinted>
  <dcterms:modified xsi:type="dcterms:W3CDTF">2017-11-16T11:53:00Z</dcterms:modified>
  <cp:revision>11</cp:revision>
  <dc:subject/>
  <dc:title>    </dc:title>
</cp:coreProperties>
</file>