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 2017 года № 3-118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 Уставом  Вельжичского сельского поселения , решением Вельжичского сельского Совета народных депутатов от 07 ноября 2017 года №3-117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 xml:space="preserve">2. Решение Вельжичского сельского Совета народных депутатов  «Об утверждении структуры должностей Вельжичской сельской администрации»  от 27.11.2017 года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№ </w:t>
      </w:r>
      <w:r>
        <w:rPr/>
        <w:t>3-112 считать утратившим силу с 07 но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4117"/>
      <w:bookmarkStart w:id="1" w:name="_1570524390"/>
      <w:bookmarkStart w:id="2" w:name="_1568706758"/>
      <w:bookmarkStart w:id="3" w:name="_1568706051"/>
      <w:bookmarkEnd w:id="0"/>
      <w:bookmarkEnd w:id="1"/>
      <w:bookmarkEnd w:id="2"/>
      <w:bookmarkEnd w:id="3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143091289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32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8:00Z</dcterms:modified>
  <cp:revision>6</cp:revision>
  <dc:subject/>
  <dc:title>РОССИЙСКАЯ  ФЕДЕРАЦИЯ</dc:title>
</cp:coreProperties>
</file>