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естр разрешения на ввод жилых зданий в Мглинском  районе</w:t>
      </w:r>
    </w:p>
    <w:p>
      <w:pPr>
        <w:pStyle w:val="Normal"/>
        <w:rPr/>
      </w:pPr>
      <w:r>
        <w:rPr/>
        <w:t>по состоянию на 16.10.2017 года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50"/>
        <w:gridCol w:w="1314"/>
        <w:gridCol w:w="1456"/>
        <w:gridCol w:w="1151"/>
        <w:gridCol w:w="1344"/>
        <w:gridCol w:w="1708"/>
        <w:gridCol w:w="1437"/>
        <w:gridCol w:w="1222"/>
        <w:gridCol w:w="1437"/>
        <w:gridCol w:w="1549"/>
        <w:gridCol w:w="110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стройщ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роительного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объект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капитального строительств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номер) разрешения на строитель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номер) разрешения на вв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разрешения на вв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а капитального строительства соответствии с проектной документацией (м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по проекту (м2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гова Надежда Никола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1-пер. Володарского, дом 23 кв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й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1-пер. Володарского, дом 23 кв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504: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21-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3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64,7м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64,7м2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ову Александру Михайл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Урицкого, д.27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Мелиоративная, д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804:1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-6101-11-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5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9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9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9:00Z</dcterms:created>
  <dc:creator>Galickiy</dc:creator>
  <dc:description/>
  <cp:keywords/>
  <dc:language>en-US</dc:language>
  <cp:lastModifiedBy>Galickiy</cp:lastModifiedBy>
  <dcterms:modified xsi:type="dcterms:W3CDTF">2017-10-16T14:29:00Z</dcterms:modified>
  <cp:revision>2</cp:revision>
  <dc:subject/>
  <dc:title>Реестр разрешения на строительство жилых зданий в Мглинском  районе</dc:title>
</cp:coreProperties>
</file>