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РЯНСКАЯ ОБЛАСТЬ      МГЛИНСКИЙ  РАЙОН                  ВЫСОК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0.09.2016г. № 3-72 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ысокое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Высок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Высок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ок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Высок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Высок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Высок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Высокского сельского поселения на 14 октября  2016 года в 12 часов 00 мин. по адресу Брянская обл., Мглинский район, с. Высокое, ул. Цветочная, д.23  в здании Высок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Калмыкова А.М.- глава Высок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цова А.Н. - заместитель глав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ашенко Л.Н. – депутат Высок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тяго Н.В. – инспектор 1 категории по работе с населением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Высок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с. Высокое, ул. Цветочная, д. 23 в рабочие дни с 9-00 до 17-00 часов, перерыв с 13-00 до 14-00. Телефон: 9-43-4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Высокского сельского поселения в новой редакции», осуществлять оргкомитету по 03 октября 2016 года (включительно) по адресу:  Брянская обл., Мглинский район, с.Высокое , ул. Цветочная, д. 23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ысок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А.М.Калмык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0:00Z</dcterms:created>
  <dc:creator>Глава</dc:creator>
  <dc:description/>
  <cp:keywords/>
  <dc:language>en-US</dc:language>
  <cp:lastModifiedBy>www.PHILka.RU</cp:lastModifiedBy>
  <cp:lastPrinted>2016-09-27T10:37:00Z</cp:lastPrinted>
  <dcterms:modified xsi:type="dcterms:W3CDTF">2016-09-27T06:40:00Z</dcterms:modified>
  <cp:revision>8</cp:revision>
  <dc:subject/>
  <dc:title>РОССИЙСКАЯ  ФЕДЕРАЦИЯ</dc:title>
</cp:coreProperties>
</file>