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</w:r>
      <w:r>
        <w:rPr>
          <w:sz w:val="28"/>
          <w:szCs w:val="28"/>
        </w:rPr>
        <w:t xml:space="preserve">Утверждаю: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района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 А.А. Пущиенко</w:t>
      </w: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июнь 2017 года</w: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980"/>
        <w:gridCol w:w="25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и дополнений в Устав Мгл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ЖКХ, объектов социальной сферы района в зимний период 2016 -2017 годов и задачи по подготовке отраслей к зимнему периоду 2017-2018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/>
              <w:t>Казеко А.Н.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1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487" w:hRule="atLeast"/>
        </w:trPr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4.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проектов  постановлений на передачу недвижимого имущества и земельных участков в собственность, аренду, передачу основных средств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е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-передача основных средств муниципальным учреждениям и предприятиям по нац. 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ков И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и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аздничного мероприятия, посвящённого Международному дню защиты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Т, </w:t>
            </w:r>
          </w:p>
          <w:p>
            <w:pPr>
              <w:pStyle w:val="Normal"/>
              <w:rPr/>
            </w:pPr>
            <w:r>
              <w:rPr/>
              <w:t>Бутикова Е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Дню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 празднике, посвященном творчеству  Ф.И. Тютчева в с. Овст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едицинск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6 июн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  <w:t>Емельяненко А.П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мним…!» - молодежная патриотическая акция, приуроченная ко Дню памяти и скор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  <w:t>Меньшикова А..А.</w:t>
            </w:r>
          </w:p>
        </w:tc>
      </w:tr>
      <w:tr>
        <w:trPr>
          <w:trHeight w:val="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Дню партизан и подпольщ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выпускной  б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труда, отдыха и занят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5:00Z</dcterms:created>
  <dc:creator>Admin</dc:creator>
  <dc:description/>
  <cp:keywords/>
  <dc:language>en-US</dc:language>
  <cp:lastModifiedBy>User</cp:lastModifiedBy>
  <cp:lastPrinted>2017-06-27T11:53:00Z</cp:lastPrinted>
  <dcterms:modified xsi:type="dcterms:W3CDTF">2017-06-27T08:54:00Z</dcterms:modified>
  <cp:revision>166</cp:revision>
  <dc:subject/>
  <dc:title>                                                         </dc:title>
</cp:coreProperties>
</file>