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РЯН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ГЛ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КОЛКОВСККОЕ  СЕЛЬСКОЕ  ПОСЕЛЕНИЕ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КОЛКОВСККИЙ  СЕЛЬСКИЙ СОВЕТ НАРОДНЫХ ДЕПУТАТОВ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9.02.2016г. № 3/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Осколк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 утверждении  Положения  о  пред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утатами   Осколковского  сельского   Совета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одных депутатов сведений о своих доходах,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ах,       об   имуществе   и  обязательствах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ого  характера,  а  также  сведений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  доходах,        расходах,    об     имуществе   и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язательствах имущественного характера своих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пруг (супругов)  и несовершеннолетних детей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Осколковского сельского поселения, Осколковский сельский Совет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оложение о представлении депутатами Осколков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а (супруги) и несовершеннолетних детей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3. Настоящее решение  опубликовать в официальном печатном издании  «Муниципальный вестник» Осколк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Осколков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                                                    А.И.Куриленко.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1 к решени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колко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19.02.2016г. № 3/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ЛОЖЕНИ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представле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путатами Осколковского сельского Совет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родных депутат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оих супруг (супругов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ложение определяет порядок представления депутатами Осколковского сельского Совета народных депутатов, сведений о своих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 супруга (супруги) и несовершеннолетних детей (далее - сведения о доходах, расходах, имуществе и обязательствах имущественного характер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Обязанность представлять сведения о доходах, имуществе и обязательствах имущественного характер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язанность представлять сведения о доходах, имуществе и обязательствах имущественного характера в соответствии с федеральными законами и настоящим Положением возлагается на депутатов Осколковского сельского Совета народных депутатов (далее - депутатов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Сроки и форма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имуществе и обязательствах имущественного характера представляются депутатами, ежегодно не позднее 30 марта года, следующего за отчетным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  на  конец  отчетного  периода  по  форме,  установленной     Указом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Порядок представления сведений о доходах, имуществ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 представляются депутатами в Осколковский сельский Совет народных депутат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2. Глава сельского поселения ведет работа по приему и хранению вышеназванных свед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Сведения о доходах, имуществе и обязательствах имущественного характера проверяются главой сельского поселения на правильность оформления, на указанных сведениях ставится отметка о принятии на рассмотрение с указанием даты представления, фамилии, инициалов главы сельского поселения, принявшего сведения. В случае если депутат обнаружил, что в представленных им сведениях о доходах,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разделе 2 настоящего Поло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Глава сельского поселения ведет журнал учета представленных сведений о доходах, имуществе и обязательствах имущественного характера, в котором указываются фамилия, имя, отчество депутата, представившего сведения, дата подачи указанных сведений, а также подпись главы сельского посел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Проверка сведений о доходах, имуществе 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 Право на доступ к сведениям о доходах, имуществе и обязательствах имущественного характера имеют лица, уполномоченные на получение, обработку, хранение, передачу и любое другое использование персональных дан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Депутат, представивший сведения о доходах, имуществе и обязательствах имущественного характера, своей подписью на указанных сведениях подтверждает их достоверность и полнот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роверка достоверности и полноты сведений о доходах, имуществе и обязательствах имущественного характера, представленных в соответствии с настоящим Положением депутатами, осуществляется уполномоченным лицом в соответствии с законодательством Российской Федерации и Брянской обла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4.Сведения о доходах, имуществе и обязательствах имущественного характера, представленные в соответствии с настоящим Положением депутатом и информация о результатах проверки достоверности и полноты этих сведений приобщаются к личному делу депута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Размещение сведений о доходах, имуществе и обязательствах имущественного характера на официальном сайте органа местного самоуправления района и предоставление их средствам массовой информации для опубликова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, представленные депутатом размещаются на официальном сайте администрации Мглинского района, и предоставляются средствам массовой информации для опубликования в порядке, установленном Указом Президента Российской Федерации от 08.07.2013 № 613 «Вопросы противодействия корруп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Ответственность за нарушение настоящего Полож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епредставление или несвоевременное представление отчетности (сведений) является основанием для досрочного прекращения депутатских полномоч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 случае представления заведомо ложных сведений о доходах, расходах,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sectPr>
      <w:type w:val="nextPage"/>
      <w:pgSz w:w="12240" w:h="15840"/>
      <w:pgMar w:left="1700" w:right="84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0:00Z</dcterms:created>
  <dc:creator>Pre_Installed User</dc:creator>
  <dc:description/>
  <dc:language>en-US</dc:language>
  <cp:lastModifiedBy>Pre_Installed User</cp:lastModifiedBy>
  <dcterms:modified xsi:type="dcterms:W3CDTF">2016-02-29T09:14:00Z</dcterms:modified>
  <cp:revision>2</cp:revision>
  <dc:subject/>
  <dc:title/>
</cp:coreProperties>
</file>