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514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4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68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2155" w:hanging="0"/>
        <w:jc w:val="both"/>
        <w:rPr/>
      </w:pPr>
      <w:r>
        <w:rPr/>
        <w:t>О назначении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Руководствуясь Федеральным законом от 6 октября 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Мглинского района Брянской области, на основании постановления администрации Мглинского района от 28 ноября 2016 года № 874 «</w:t>
      </w:r>
      <w:r>
        <w:rPr/>
        <w:t>О подготовке проектов  изменений в Правила землепользования и застройки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», заключения комиссии по землепользованию и застройке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от 18 ноября 2016 года, 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.</w:t>
      </w:r>
    </w:p>
    <w:p>
      <w:pPr>
        <w:pStyle w:val="Normal"/>
        <w:ind w:firstLine="540"/>
        <w:jc w:val="both"/>
        <w:rPr/>
      </w:pPr>
      <w:r>
        <w:rPr/>
        <w:t>2. Публичные слушания провести в Беловодском, Вельжичском, Ветлевском, Высокском, Kpacнокосаровском,  Молодьковском, Новоромановском, Новочешуйковском, Осколковском, Симонтовском, Соколовском, Шумаровском сельских поселениях Мглинского района Брянской области согласно графику проведения публичных слушаний (приложение № 1).</w:t>
      </w:r>
    </w:p>
    <w:p>
      <w:pPr>
        <w:pStyle w:val="Normal"/>
        <w:ind w:firstLine="540"/>
        <w:jc w:val="both"/>
        <w:rPr/>
      </w:pPr>
      <w:r>
        <w:rPr/>
        <w:t xml:space="preserve">3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18.11.2016 г. № 852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4. Ознакомление с материалами проектов внесения изменений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 xml:space="preserve"> организовать Комиссии по </w:t>
      </w:r>
      <w:r>
        <w:rPr/>
        <w:t xml:space="preserve">землепользованию и застройке сельских поселений Мглинского района Брянской области </w:t>
      </w:r>
      <w:r>
        <w:rPr>
          <w:color w:val="000000"/>
        </w:rPr>
        <w:t xml:space="preserve">с 27 апреля 2017 года по 26 июня 2017 года на сайте администрации Мглинского района  </w:t>
      </w:r>
      <w:r>
        <w:rPr/>
        <w:t>в сети Интернет (</w:t>
      </w:r>
      <w:hyperlink r:id="rId4">
        <w:r>
          <w:rPr>
            <w:rStyle w:val="InternetLink"/>
          </w:rPr>
          <w:t>www.mgladm.ru</w:t>
        </w:r>
      </w:hyperlink>
      <w:r>
        <w:rPr/>
        <w:t xml:space="preserve">), </w:t>
      </w:r>
      <w:r>
        <w:rPr>
          <w:color w:val="000000"/>
        </w:rPr>
        <w:t>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Комиссии по </w:t>
      </w:r>
      <w:r>
        <w:rPr/>
        <w:t>землепользованию и застройке сельских поселений Мглинского района Брянской области</w:t>
      </w:r>
      <w:r>
        <w:rPr>
          <w:color w:val="000000"/>
        </w:rPr>
        <w:t xml:space="preserve"> организовать прием замечаний и предложений граждан и юридических лиц по проектам внесения изменений  в Правила землепользования и застройки </w:t>
      </w:r>
      <w:r>
        <w:rPr/>
        <w:t>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  <w:r>
        <w:rPr>
          <w:color w:val="000000"/>
        </w:rPr>
        <w:t>. Прием замечаний и предложений осуществлять в письменном виде в рабочие дни с 9-00 до 17-00 в здании администрации Мглинского района по адресу: Брянская область, Мглинский район, г.Мглин, пл.Советская, д. 6 и в соответствующих сельских поселениях Мглинского района по адресам согласно приложению №1.</w:t>
      </w:r>
    </w:p>
    <w:p>
      <w:pPr>
        <w:pStyle w:val="Normal"/>
        <w:ind w:firstLine="540"/>
        <w:jc w:val="both"/>
        <w:rPr/>
      </w:pPr>
      <w:r>
        <w:rPr/>
        <w:t xml:space="preserve">6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ab/>
        <w:t xml:space="preserve">Н.В. Воликова </w:t>
      </w:r>
    </w:p>
    <w:p>
      <w:pPr>
        <w:sectPr>
          <w:type w:val="nextPage"/>
          <w:pgSz w:w="11906" w:h="16838"/>
          <w:pgMar w:left="1440" w:right="566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11520"/>
        <w:jc w:val="both"/>
        <w:rPr/>
      </w:pPr>
      <w:r>
        <w:rPr/>
        <w:t>Приложение №1</w:t>
      </w:r>
    </w:p>
    <w:p>
      <w:pPr>
        <w:pStyle w:val="ConsPlusNormal"/>
        <w:ind w:firstLine="11520"/>
        <w:jc w:val="both"/>
        <w:rPr/>
      </w:pPr>
      <w:r>
        <w:rPr/>
        <w:t>к решению Мглинского районного</w:t>
      </w:r>
    </w:p>
    <w:p>
      <w:pPr>
        <w:pStyle w:val="ConsPlusNormal"/>
        <w:ind w:firstLine="11520"/>
        <w:jc w:val="both"/>
        <w:rPr/>
      </w:pPr>
      <w:r>
        <w:rPr/>
        <w:t>Совета народных депутатов</w:t>
      </w:r>
    </w:p>
    <w:p>
      <w:pPr>
        <w:pStyle w:val="Normal"/>
        <w:ind w:firstLine="115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  <w:r>
        <w:rPr>
          <w:sz w:val="24"/>
          <w:szCs w:val="24"/>
          <w:u w:val="single"/>
        </w:rPr>
        <w:t>26.04.2017г</w:t>
      </w:r>
      <w:r>
        <w:rPr>
          <w:sz w:val="24"/>
          <w:szCs w:val="24"/>
        </w:rPr>
        <w:t xml:space="preserve">. № </w:t>
      </w:r>
      <w:r>
        <w:rPr>
          <w:sz w:val="24"/>
          <w:szCs w:val="24"/>
          <w:u w:val="single"/>
        </w:rPr>
        <w:t>5-268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проведения публичных слушаний по проектам внесения изменений в Правила землепользования и застройки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</w:t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54"/>
        <w:gridCol w:w="4729"/>
        <w:gridCol w:w="3093"/>
        <w:gridCol w:w="3099"/>
      </w:tblGrid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: индекс, почтовый адрес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публичных слуша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 публичных слушаний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од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9, Брянская область, Мглинский район, п.Беловодка, ул. 60 лет Октябр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ьжич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7, Брянская область, Мглинский район, с.Вельжичи, ул. Пролетар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тлев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5, Брянская область, Мглинский район, д. Ветлевка, ул. Октябрьская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окское</w:t>
            </w:r>
          </w:p>
          <w:p>
            <w:pPr>
              <w:pStyle w:val="Normal"/>
              <w:jc w:val="center"/>
              <w:rPr/>
            </w:pPr>
            <w:r>
              <w:rPr/>
              <w:t>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1, Брянская область, Мглинский район, с.Высокое, ул. Цветочная д.2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кос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2, Брянская область, Мглинский район, д.Красные Косары, ул. Садовая д.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ь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3, Брянская область, Мглинский район, с.Молодьково, ул. Молодежная д.14/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роман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3, Брянская область, Мглинский район, с. Новая Романовка, ул. Молодежная д.3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чешуй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0, Брянская область, Мглинский район, с.Новые Чешуйки, ул. Молодежная д.7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колк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6, Брянская область, Мглинский район, с.Осколково, ул. Советская д.10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онт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15 Брянская область, Мглинский район, с.Симонтовка,  ул. Цветочная д.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27, Брянская область, Мглинский район, с.Соколовка, ул. Партизан д.16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аровское сельское поселение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235, Брянская область, Мглинский район, с.Шумарово, пер. Афанасьева д.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7 г.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23:00Z</dcterms:created>
  <dc:creator>GRIBAHO</dc:creator>
  <dc:description/>
  <cp:keywords/>
  <dc:language>en-US</dc:language>
  <cp:lastModifiedBy>Admin</cp:lastModifiedBy>
  <cp:lastPrinted>2017-05-03T09:22:00Z</cp:lastPrinted>
  <dcterms:modified xsi:type="dcterms:W3CDTF">2017-04-26T05:27:00Z</dcterms:modified>
  <cp:revision>4</cp:revision>
  <dc:subject/>
  <dc:title>Документ предоставлен КонсультантПлюс</dc:title>
</cp:coreProperties>
</file>