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09.2016г. № 4-73</w:t>
      </w:r>
    </w:p>
    <w:p>
      <w:pPr>
        <w:pStyle w:val="Subtitle"/>
        <w:jc w:val="left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. Беловод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/>
      </w:pPr>
      <w:r>
        <w:rPr>
          <w:b/>
          <w:sz w:val="28"/>
          <w:szCs w:val="28"/>
        </w:rPr>
        <w:t>и дополнений в Устав Беловод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Беловод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Беловод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Беловодского сельского поселения в новой редакции» 19 сентября  2016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Беловод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Беловодского сельского поселения на 07 октября  2016 года в 12 часов 00 мин. по адресу Брянская обл., Мглинский район, с. Беловодка, ул. 60-лет Октября д.40  в здании Беловод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Макаренко С.И..- глава Беловод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огин М.П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шкова Л.Н.. – депутат Беловод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варова И.В.. – инспектор 1 категории Беловод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Беловод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п. Беловодка, ул. 60-лет Октября д.39 в рабочие дни с 9-00 до 17-00 часов, перерыв с 13-00 до 14-00. Телефон: 9-34-3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Беловодского сельского поселения в новой редакции», осуществлять оргкомитету по 03 октября 2016 года (включительно) по адресу:  Брянская обл., Мглинский район, п. Беловодка, ул. 60-лет Октября д.39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елов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С.И.Макаренко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28:00Z</dcterms:created>
  <dc:creator>Глава</dc:creator>
  <dc:description/>
  <cp:keywords/>
  <dc:language>en-US</dc:language>
  <cp:lastModifiedBy>вася</cp:lastModifiedBy>
  <cp:lastPrinted>2007-01-01T01:40:00Z</cp:lastPrinted>
  <dcterms:modified xsi:type="dcterms:W3CDTF">2003-12-31T23:02:00Z</dcterms:modified>
  <cp:revision>12</cp:revision>
  <dc:subject/>
  <dc:title/>
</cp:coreProperties>
</file>