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ОГО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 09.02.2016г. № 3-6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.Ветл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реждении печатного  средства масс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 информационно-аналитическ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ллетеня «Муниципальный вестник Ветл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 Закона Российской Федерации от 27.12.1991 N 2124-1 "О средствах массовой информации",  пунктом 7  статьи 17 части 1 Федерального закона от 06.10.2003 N 131-ФЗ "Об общих принципах организации местного самоуправления в Российской Федерации", пунктом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татьи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Устава Ветлевского сельского поселения, Ветлевский сельский Совет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редить печатное средство массовой информации информационно-аналитический бюллетень «Муниципальный вестник Ветлевского сельского поселения»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Ветлевского сельского поселения 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ять Положение о печатном средстве массовой информации информационно-аналитическом бюллетене «Муниципальный вестник   Ветлевского сельского поселения» (Приложение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по организации издания печатного средства массовой информации информационно-аналитического бюллетеня «Муниципальный вестник Ветлевского сельского поселения» и его распространению возложить на Ветлевскую сельскую администрац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стить данное решение на официальном сайте администрации Мглинского района в сети «Интернет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тл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С. А. Артю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</w:t>
      </w:r>
    </w:p>
    <w:p>
      <w:pPr>
        <w:pStyle w:val="Style16"/>
        <w:spacing w:lineRule="auto" w:line="240" w:before="0" w:after="0"/>
        <w:ind w:left="0"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</w:t>
      </w:r>
    </w:p>
    <w:p>
      <w:pPr>
        <w:pStyle w:val="Style16"/>
        <w:spacing w:lineRule="auto" w:line="240" w:before="0" w:after="0"/>
        <w:ind w:left="0"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spacing w:lineRule="auto" w:line="240" w:before="0" w:after="0"/>
        <w:ind w:left="0"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spacing w:lineRule="auto" w:line="240" w:before="0" w:after="0"/>
        <w:ind w:left="0" w:firstLine="708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spacing w:lineRule="auto" w:line="240" w:before="0" w:after="0"/>
        <w:ind w:left="0" w:firstLine="708"/>
        <w:jc w:val="center"/>
        <w:rPr/>
      </w:pPr>
      <w:r>
        <w:rPr>
          <w:b w:val="false"/>
          <w:sz w:val="24"/>
        </w:rPr>
        <w:t xml:space="preserve">                                                                                   </w:t>
      </w:r>
      <w:r>
        <w:rPr>
          <w:sz w:val="24"/>
        </w:rPr>
        <w:t>Приложение № 1 к решени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етлевского сель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 09.02.2016г. № 3-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чатном средстве массовой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аналитическом бюллете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ый вестник Ветл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нформационно-аналитический бюллетень «Муниципальный вестник Ветлевского сельского поселения» (далее – Бюллетень) является одним из официальных печатных средств массовой информации, предназначенных для опубликования муниципальных правовых актов, принятых на местном референдуме, муниципальных правовых актов главы  Ветлевского сельского поселения (далее - главы поселения), Ветлевского сельского Совета народных депутатов (далее - сельский Совет), Ветлевской сельской администрации (далее - сельская администрация), муниципальных правовых актов иных органов и должностных лиц местного самоуправления, обсуждения проектов муниципальных правовых актов, доведения до сведения жителей Ветлевского сельского поселения иной официальной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является одновременно Уставом редакции средства массов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чредителем Бюллетеня является Ветлевский сельский  Совет народных депутатов, редакцией, издателем и распространителем Бюллетеня является Ветлевская сельская администра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едактором Бюллетеня является глава Ветлевской  сельской администрации  (далее - глава администрации). Деятельность по подготовке, выпуску и распространению текущих номеров Бюллетеня осуществляется ответственным за выпуск лицом, назначаемым главой администрации из штатных работников сельской администрации. Все штатные сотрудники сельской администрации обязаны оказывать лицу, ответственному за выпуск, необходимое содействие в вопросах, связанных с изданием Бюллете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ания и порядок прекращения, приостановления деятельности средства массовой информации, равно как и юридические последствия смены учредителя, прекращения деятельности СМИ, ликвидации или реорганизации редакции, смены издателя, распространителя, а также изменение настоящего Положения определяются главой сельской администрации по согласованию с сельским  Сове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ыход в свет Бюллетеня осуществляется за счет средств бюджета Ветле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бязательному опубликованию в Бюллетене подлеж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акты, принятые на местном референду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 главы поселения, сельского Совета, сельской администрации, затрагивающие права и свободы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сообщения, обязательное опубликование которых в официальном печатном издании муниципального образования предусмотрено законами, нормативными правовыми актами органов местного самоуправления Ветлевского  сельского посе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Бюллетень издае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Бюллетень предназначен для некоммерческого распространения на территории Ветл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и Бюллете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иодичность издания Бюллетеня - не реже одного раза в три месяца. При необходимости могут быть изданы дополнительные выпуски Бюллетеня. Периодичность выпуска Бюллетеня принимается главой сельской администрации в зависимости от объема предполагаемых публикаций нормативных правовых актов и информационных сообщ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ираж каждого номера Бюллетеня - количество экземпляров определяется главным редактором (главой администрации), но не более 5 экземпля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ждый номер Бюллетеня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з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нициалы главного редактора и ответственного за выпу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е номера выпуска (по годовой и сквозной нумерации), дата выхода номера в св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раж данного но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тка "Бесплатно", обозначающее СМИ, предназначенное для некоммерческого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реда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е допускается размещение в Бюллетене следующе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ы любого 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и, не связанной с деятельностью органов местного самоуправления Ветл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издания и распространения Бюллете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онное обеспечение издания и распространения Бюллетеня осуществляется сельской администраци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юллетень подлежит обязательному размещению на официальном сайте администрации Мглинского района в сети «Интернет». Кроме того, один экземпляр Бюллетеня направляется в библиотеку поселения, в  прокуратуру Мглинского района. Дополнительный перечень учреждений, организаций, в которые Бюллетень подлежит обязательной рассылке, а также количество рассылаемых экземпляров определяется Постановлением главы сельской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обеспечения издания и распространения Бюллетеня главой администрации  проводятся процедуры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40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8:50:00Z</dcterms:created>
  <dc:creator>Ярослав</dc:creator>
  <dc:description/>
  <cp:keywords/>
  <dc:language>en-US</dc:language>
  <cp:lastModifiedBy>Бухгалтер</cp:lastModifiedBy>
  <cp:lastPrinted>2016-02-25T14:54:00Z</cp:lastPrinted>
  <dcterms:modified xsi:type="dcterms:W3CDTF">2016-02-25T11:57:00Z</dcterms:modified>
  <cp:revision>13</cp:revision>
  <dc:subject/>
  <dc:title/>
</cp:coreProperties>
</file>