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680200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19847522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