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2.2015 г.  № 10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становлении размера платы  з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е услуги</w:t>
      </w:r>
    </w:p>
    <w:p>
      <w:pPr>
        <w:pStyle w:val="Normal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Ф от 29 декабря 2004 года № 188-ФЗ (с последующими изменениями и дополнениями), постановлением Правительства РФ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</w:t>
      </w:r>
      <w:r>
        <w:rPr/>
        <w:t xml:space="preserve"> </w:t>
      </w:r>
      <w:r>
        <w:rPr>
          <w:sz w:val="28"/>
          <w:szCs w:val="28"/>
        </w:rPr>
        <w:t>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8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с 1 января 2016 года по 30 июня 2016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а общем собрании выбрали способ управления многоквартирным домом, но не приняли решение об установлении размера платы за содержание и ремонт жилого помещения,  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 Установить с 1 июля 2016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а общем собрании выбрали способ  управления многоквартирным домом, но не приняли решение об установлении размера платы за содержание и ремонт жилого помещения, согласно приложению №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 1 января 2016 года по 30 июня 2016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 1 июля 2016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4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Установить с 1 января 2016 года по 30 июня 2016 года размер платы за проживание в общежитиях для нанимателей жилых помещений по договорам найма жилых помещений муниципального жилищного фонда в размере 3 рубля 81 копейка за 1 квадратный метр жилой площади;  с 1 июля 2016 года – в  размере 4 рубля 05 копеек за 1 квадратный метр жилой площади.</w:t>
      </w:r>
    </w:p>
    <w:p>
      <w:pPr>
        <w:pStyle w:val="Normal"/>
        <w:tabs>
          <w:tab w:val="clear" w:pos="708"/>
          <w:tab w:val="left" w:pos="14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с 1 января 2016 года по 30 июня 2016 года тариф для населения на услуги бани, предоставляемые МУП ЖКХ, в размере 56 рублей за 1 помывку;  с 1 июля 2016 года - в размере 60 рублей за 1 помыв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 1 января 2016 года по 30 июня 2016 года тариф на услугу по вывозу жидких бытовых отходов, оказываемую МУП ЖКХ, для населения, проживающего в муниципальном жилищном фонде и частном жилом секторе, в размере 139 рублей 66 копеек за 1 м3 фактически вывезенных жидких бытовых отходов, с 1 июля 2016 года – в размере 148 рублей 60 копеек за 1 м3 фактически вывезенных жидких бытовых от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Утвердить с 1 января 2016 года  тариф на услугу по вывозу жидких бытовых отходов, оказываемую МУП ЖКХ, для организаций, учреждений и прочих потребителей в размере 139 рублей 66 копеек за 1 кубический метр, с 1 июля 2016 года – в размере 148 рублей 60 копеек за 1 м3 фактически вывезенных жидких бытовых от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знать утратившим силу с 1 января 2016 года постановление администрации района от 31 декабря 2014 года № 835 «Об установлении размера платы за жилищно-коммунальные услуги на 2015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настоящего постановления возложить на заместителя главы администрации района по строительству, архитектуре, ЖКХ, транспорту и связи  Соб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Исп. Кудинова Н.В.                 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/>
        <w:t xml:space="preserve">тел. 2-18-36                                                                         </w:t>
      </w:r>
      <w:r>
        <w:rPr>
          <w:sz w:val="20"/>
          <w:szCs w:val="20"/>
        </w:rPr>
        <w:t>2.  Собченко М.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   Отдел экономик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 МУП ЖКХ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5.  МУП ЖКХ 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6.  Кудиновой Н.В.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  по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строительству, архитектуре, ЖКХ, транспорту и связи</w:t>
        <w:tab/>
        <w:t xml:space="preserve">                                    М.В. Собченко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6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С.И. Грибахо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управляющий делами  администрации района</w:t>
        <w:tab/>
        <w:t xml:space="preserve">                                                  А.В. Полоник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район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___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 на общем собрании выбрали способ  управления многоквартирным домом, но не приняли решение об установлении размера платы за содержание и ремонт жилого помещения, по Мглинскому району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января 2016 года по 30 июня 2016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6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7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администрации  района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__________№ ____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 на общем собрании выбрали способ  управления многоквартирным домом, но не приняли решение об установлении размера платы за содержание и ремонт жилого помещения, по Мглинскому району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2016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6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___________ № ____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по Мглинскому району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января 2016 года по 30 июня 2016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_______ №_____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по Мглинскому району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 2016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775" w:leader="none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</w:t>
      </w: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92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Admin</dc:creator>
  <dc:description/>
  <cp:keywords/>
  <dc:language>en-US</dc:language>
  <cp:lastModifiedBy>Admin</cp:lastModifiedBy>
  <cp:lastPrinted>2016-01-14T16:26:00Z</cp:lastPrinted>
  <dcterms:modified xsi:type="dcterms:W3CDTF">2016-02-08T08:57:00Z</dcterms:modified>
  <cp:revision>63</cp:revision>
  <dc:subject/>
  <dc:title>Об установлении размера платы за </dc:title>
</cp:coreProperties>
</file>