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8.12.2015 г.  № 3/56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Новые Чешуй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Новочешуйк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Новочешуйков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963377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- общий объем расходов бюджета поселения в сумме </w:t>
      </w:r>
      <w:r>
        <w:rPr>
          <w:rFonts w:cs="Times New Roman" w:ascii="Times New Roman" w:hAnsi="Times New Roman"/>
          <w:sz w:val="28"/>
          <w:szCs w:val="28"/>
        </w:rPr>
        <w:t>96337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Новочешуйковского сельского поселения на 1 января 2017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Новочешуйковской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ноль рублей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6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656977 рублей. </w:t>
        <w:br/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 Новочешуйковского сельского поселения, на 2016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203173 рублей.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Новочешуйковской сельской администрации на 2016 год в сумме 2000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Новочешуй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Новочешуйковская сельская администрации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Новочешуйковского сельского поселения по муниципальным гарантиям в валюте Российской Федерации на 1 января 2017 года в сумме 0 рублей 00 копеек. </w:t>
      </w:r>
    </w:p>
    <w:p>
      <w:pPr>
        <w:pStyle w:val="TextBodyIndent"/>
        <w:rPr/>
      </w:pPr>
      <w:r>
        <w:rPr/>
        <w:t>13. Новочешуйковской сельской администрации  представлять в  Новочешуйковский сель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чешуйковской сельской администрации ежеквартально представлять в 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чешуй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С.И.Веремье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Аксёненко Артур</dc:creator>
  <dc:description/>
  <cp:keywords/>
  <dc:language>en-US</dc:language>
  <cp:lastModifiedBy>user</cp:lastModifiedBy>
  <cp:lastPrinted>2015-12-23T15:30:00Z</cp:lastPrinted>
  <dcterms:modified xsi:type="dcterms:W3CDTF">2015-12-23T12:30:00Z</dcterms:modified>
  <cp:revision>23</cp:revision>
  <dc:subject/>
  <dc:title>закон об областном бюджете</dc:title>
</cp:coreProperties>
</file>