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2364021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17 » декабря 2015 года № 5-163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«Земельного кодекса Российской Федерации» от 25 октября 2001г №136-ФЗ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 земельные участки, право собственности на которые было зарегистрировано за муниципальным образованием Мглинский район вследствие отказа от права собственности гражданами на  земельные участки,   согласно приложению № 1.</w:t>
      </w:r>
    </w:p>
    <w:p>
      <w:pPr>
        <w:pStyle w:val="Normal"/>
        <w:ind w:left="142" w:hanging="0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3.  Настоящее Решение вступает в силу со дня 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декабря 2015 года № 5-163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50602: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ые Чешуй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30101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402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Великий Бо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30101: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Высоко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20302: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00301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Малая Деремен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304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50602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колхоз Страна Совет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000000:1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сельскохозяйственного производ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Дерем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80101:2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58:00Z</dcterms:created>
  <dc:creator>Admin</dc:creator>
  <dc:description/>
  <cp:keywords/>
  <dc:language>en-US</dc:language>
  <cp:lastModifiedBy>Admin</cp:lastModifiedBy>
  <cp:lastPrinted>2015-12-23T16:58:00Z</cp:lastPrinted>
  <dcterms:modified xsi:type="dcterms:W3CDTF">2015-12-23T12:58:00Z</dcterms:modified>
  <cp:revision>9</cp:revision>
  <dc:subject/>
  <dc:title>                                                                                          </dc:title>
</cp:coreProperties>
</file>