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8946466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  Мглинский район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Высокское сельское поселение</w:t>
      </w:r>
    </w:p>
    <w:p>
      <w:pPr>
        <w:pStyle w:val="Subtitle"/>
        <w:pBdr>
          <w:bottom w:val="single" w:sz="12" w:space="1" w:color="000000"/>
        </w:pBdr>
        <w:rPr/>
      </w:pPr>
      <w:r>
        <w:rPr/>
        <w:t>Высокский сельский 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sz w:val="28"/>
          <w:szCs w:val="28"/>
        </w:rPr>
      </w:pPr>
      <w:r>
        <w:rPr>
          <w:sz w:val="36"/>
          <w:szCs w:val="36"/>
        </w:rPr>
        <w:t xml:space="preserve">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1.11.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3 - 46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с.Высоко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организации и проведения публичных слушаний в Высокском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м поселении</w:t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Руководствуясь Уставом Высокского сельского поселения   Высокский сельский</w:t>
      </w:r>
      <w:r>
        <w:rPr>
          <w:rStyle w:val="FontStyle16"/>
          <w:sz w:val="28"/>
          <w:szCs w:val="28"/>
        </w:rPr>
        <w:t xml:space="preserve">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о порядке организации и проведения публичных слушаний в Высокском сельском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Высокского сельского Совета народных депутатов от 28.10.2005г. № 11 «О принятии Положения о проведении публичных слушаний в муниципальном образовании «Высокское сельское поселение» считать утратившим силу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Настоящее решение вступает в силу со дня официального опубликования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сокского сельского поселения                               А.М.Калмыкова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</w:t>
      </w:r>
      <w:r>
        <w:rPr>
          <w:szCs w:val="28"/>
        </w:rPr>
        <w:t>Утверждено решением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 xml:space="preserve">Высокского сельского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Совета народных депутатов 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от 11.11.2015 г. № 3-46   </w:t>
      </w:r>
    </w:p>
    <w:p>
      <w:pPr>
        <w:pStyle w:val="Heading2"/>
        <w:ind w:right="-285" w:hanging="0"/>
        <w:jc w:val="left"/>
        <w:rPr/>
      </w:pPr>
      <w:r>
        <w:rPr>
          <w:sz w:val="20"/>
          <w:u w:val="none"/>
        </w:rPr>
        <w:t xml:space="preserve">                                                                       </w:t>
      </w:r>
      <w:r>
        <w:rPr>
          <w:b/>
          <w:bCs/>
          <w:sz w:val="32"/>
          <w:szCs w:val="32"/>
        </w:rPr>
        <w:t>ПОЛОЖЕНИЕ</w:t>
      </w:r>
    </w:p>
    <w:p>
      <w:pPr>
        <w:pStyle w:val="Heading2"/>
        <w:ind w:right="-285" w:firstLine="709"/>
        <w:jc w:val="center"/>
        <w:rPr>
          <w:bCs/>
          <w:i/>
          <w:i/>
          <w:sz w:val="32"/>
          <w:szCs w:val="32"/>
        </w:rPr>
      </w:pPr>
      <w:r>
        <w:rPr>
          <w:b/>
          <w:bCs/>
          <w:sz w:val="32"/>
          <w:szCs w:val="32"/>
        </w:rPr>
        <w:t>о порядке  организации и проведения публичных слушаний в Высокском сельском поселении</w:t>
      </w:r>
    </w:p>
    <w:p>
      <w:pPr>
        <w:pStyle w:val="Normal"/>
        <w:ind w:firstLine="709"/>
        <w:jc w:val="center"/>
        <w:rPr>
          <w:bCs/>
          <w:i/>
          <w:i/>
          <w:sz w:val="32"/>
          <w:szCs w:val="28"/>
        </w:rPr>
      </w:pPr>
      <w:r>
        <w:rPr>
          <w:bCs/>
          <w:i/>
          <w:sz w:val="32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устанавливает в соответствии с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ысокского сельского поселения порядок организации и проведения публичных слушаний в Высокском сельском поселении. </w:t>
      </w:r>
    </w:p>
    <w:p>
      <w:pPr>
        <w:pStyle w:val="14"/>
        <w:spacing w:lineRule="auto" w:line="240"/>
        <w:ind w:firstLine="709"/>
        <w:rPr/>
      </w:pPr>
      <w:r>
        <w:rPr/>
        <w:t xml:space="preserve">Публичные слушания – форма непосредственного осуществления жителями Высокского сельского поселения местного самоуправления посредством участия в обсуждении проектов муниципальных правовых актов по вопросам местного значени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обсуждения на публичных слушаниях в обязательном порядке являются: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ект устава Высокского сельского поселения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местного бюджета и отчет о его исполн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опросы о преобразовании  Высокского сельского поселения, за исключением случаев, если в соответствии со статьей 13 Федерального закона от 6 октября 2003 года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Инициатива проведения публичных слушан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убличные слушания проводятся по инициативе населения поселения, Высокского сельского Совета народных депутатов или главы Высокского сельского посе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Жители Высокского сельского поселения для инициирования публичных слушаний по вопросам местного значения формируют инициативную группу численностью не менее 20 человек, достигших 18-летнего возраста (далее - инициативная группа). Решение о формировании инициативной группы принимается ее членами на собрании и оформляется протоколом. В протоколе указываются вопросы, планируемые к вынесению на публичные слушания, а также перечисляются члены инициативной групп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До обращения с предложением о проведении публичных слушаний в Высокский сельский Совет народных депутатов (далее - сельский Совет) членами инициативной группы должно быть собрано не менее 100 подписей жителей Высокского сельского поселения, достигших возраста 18 лет, в поддержку проведения публичных слушаний по поставленному вопросу. Подписи должны быть собраны в срок, не превышающий 20 дней с момента подписания протокола о создании инициативной группы. Подписи в поддержку проведения публичных слушаний собираются посредством внесения их в подписные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с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1). Житель Высокского сельского поселения, ставя свою подпись в подписном листе, собственноручно указывает в нем свою фамилию, имя, отчество, дату рождения, адрес местожительства, контактный телефон/электронный адрес, серию, номер паспорта или заменяющего его документа,  число, месяц и год внесения подпис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Члены инициативной группы при обращении в сельский Совет с предложением о проведении публичных слушаний подают следующие документ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с указанием вопроса, предлагаемого к вынесению на публичные слушания, и обоснованием необходимости его вынесения на публичные слушания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 - аналитические материалы по предлагаемому вопрос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членах инициативной группы (фамилия, имя, отчество, дата рождения, адрес места жительства, личная подпись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о создании инициативной группы гражда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и жителей в поддержку инициативы проведения публичных слушаний, оформленные в виде подписных л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Высокский сельский Совет рассматривает поданные инициативной группой документы в течение 30 дней со дня их поступ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Сельский Совет по результатам рассмотрения поданных инициативной группой документов большинством голосов принимает решение о назначении публичных слушаний или обоснованно отказывает в их назначении. Решение, принятое Высокским сельским Советом по результатам рассмотрения, должно быть официально в письменной форме доведено до сведения руководителя инициативной группы не позднее 10 дней со дня его принят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При отклонении инициативы о проведении слушаний ее инициаторы могут повторно внести предложение о назначении слушаний по данной теме с приложением собранных подписей жителей Высокского сельского поселения в количестве не менее 5 % от  числа жителей Высокского сельского поселения, обладающих избирательным правом </w:t>
      </w:r>
      <w:hyperlink w:anchor="Par19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2)</w:t>
        </w:r>
      </w:hyperlink>
      <w:r>
        <w:rPr>
          <w:rFonts w:cs="Times New Roman" w:ascii="Times New Roman" w:hAnsi="Times New Roman"/>
          <w:sz w:val="28"/>
          <w:szCs w:val="28"/>
        </w:rPr>
        <w:t>. В этом случае публичные слушания по данному вопросу местного значения назначаются Высокским сельским Советом народных депутатов в обязатель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Сельский Совет отказывает в проведении публичных слушаний в случаях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нарушения права на неприкосновенность частной жизни, личную и семейную тайну, защиту чести  и достоинства и деловой репутации, а также, если это касается сведений, составляющих государственную, служебную или иную охраняемую законом тай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знания недействительными более чем 5% от проверяемых подпис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9. Сельский Совет  </w:t>
      </w:r>
      <w:r>
        <w:rPr>
          <w:bCs/>
          <w:sz w:val="28"/>
          <w:szCs w:val="28"/>
        </w:rPr>
        <w:t>создает комиссию для проверки правильности оформления подписных листов и достоверности содержащихся в них сведений из числа сотрудников сельского Совета, Высокской сельской администрации,   ее структурных подразделений, к сфере компетенции которых относится выносимый на публичные слушания вопрос, депутатов, представителей общественно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в десятидневный срок со дня получения документов инициативной группы проводит проверк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ействительными счита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лиц, не обладающих избирательным правом на день сбора подписей, подписи участников, указавших в подписном листе сведения, не соответствующие действительност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без указания всех перечисленных в приложении сведений либо с указанием этих сведений в неполном или сокращенном виде, за исключением сокращений, не препятствующих однозначному пониманию этих свед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участников, данные о которых внесены в подписной лист нерукописным способом или карандашо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се подписи в подписном листе в случае, если данные о лице, собирающем подписи, отсутствуют, либо внесены не собственноручно, либо подписной лист не удостоверен собственноручной подписью лица, собиравшего подписи, и уполномоченного представителя инициативной группы по проведению сбора подпис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течение пяти дней направляет подписные листы на дополнительное исследование для соответствующего заключения в правоохранительные органы в случае возникновения подозрений, сомнений, ес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 подложны, а именно подписи, в отношении которых установлено, что подписной лист был подписан не самим лицом, указанным в подписном листе, и без его соглас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ыполнены от имени разных лиц одним лицом или от имени одного лица другим лиц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 отношении которых выявлены данные о применении принуждения при их сбо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ри проверке подписных листов обнаруживается несколько подписей одного и того же лица, учитывается только одна подпись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0. Документы, представленные инициативной группой, в десятидневный срок со дня получения сельским Советом  рассматриваются комиссией при участии представителя инициативной группы, проводится проверка правильности оформления и достоверности содержащихся в них сведений. В случае направления </w:t>
      </w:r>
      <w:r>
        <w:rPr>
          <w:sz w:val="28"/>
          <w:szCs w:val="28"/>
        </w:rPr>
        <w:t>подписных листов на  исследование в правоохранительные органы, в течение десяти дней, со дня получения соответствующего заключ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трехдневный срок по окончании проверки комиссия направляет материалы в  сельский Совет для принятия соответствующе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о представленным инициативной группой документам сельский Совет выносит решение о проведении либо об отказе в проведении публичных слушаний, которое подлежит опублик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Нельзя осуществлять сбор подписей на рабочих местах, в процессе и в местах выдачи заработной платы, пенсий, пособий, иных социальных выплат. Не допускается вознаграждение за внесение подписи в подписной лист. Нарушение указанных запретов является основанием для признания собранных подписей недействитель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Назначение публичных слушаний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убличные слушания, проводимые по инициативе жителей или Высокского сельского Совета народных депутатов, назначаются решением Высокского сельского Сове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Глава поселеления может назначить публичные слушания по вопросам, отнесенным Уставом Высокского сельского поселения к компетенции главы поселения, собственным решением (постановлением) или внести инициативу о проведении таких слушаний в Высокский сельский  Совет народных депута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решении о назначении публичных слушаний указыв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а публичных слушаний (вопросы, наименование проекта муниципального правового акт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атор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время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место представления предложений и замечаний по вопросам, обсуждаемым на публичных слушаниях, заявок на участие в публичных слуша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ешение о проведении публичных слушаний и проект соответствующего муниципального правового акта подлежат официальному опубликованию в издании «Муниципальный вестник» и на официальном сайте администрац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 Проект устава Высокского сельского поселения, проект муниципального правового акта о внесении изменений и дополнений в устав Высокского сельского поселения  не позднее чем за 30 дней до дня рассмотрения вопроса о принятии устава муниципального образования, внесении изменений и дополнений в устав Высокского сельского поселения подлежат официальному опубликованию (обнародованию) с одновременным опубликованием (обнародованием) установленного сельским Советом порядка учета предложений по проекту указанного устава, проекту указанного муниципального правового акта, а также порядка участия граждан в его обсуждении.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Высокского сельского поселения, а также порядка участия граждан в его обсуждении в случае, если указанные изменения и дополнения вносятся в целях приведения устава Высокского сельского поселения в соответствие с </w:t>
      </w: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убличные слушания проводятся не ранее чем через 15 дней со дня официального опубликования решения об их проведении.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риема предложе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публичных слуша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ем предложений по вопросам публичных слушаний осуществляется оргкомитетом в течение 10 календарных дней со дня официального опубликования решения о проведении публичных слуш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07"/>
      <w:bookmarkEnd w:id="2"/>
      <w:r>
        <w:rPr>
          <w:rFonts w:cs="Times New Roman" w:ascii="Times New Roman" w:hAnsi="Times New Roman"/>
          <w:sz w:val="28"/>
          <w:szCs w:val="28"/>
        </w:rPr>
        <w:t>4.2. Предложения и рекомендации по вопросам публичных слушаний должны содержать конкретные предложения по изменению и (или) дополнению норм проекта муниципального правового акта либо по существу вопросов публичных слушаний (в случае, если обсуждению подлежит не акт). Предложения и рекомендации должны быть подписаны гражданами с указанием фамилии, имени, отчества, сведений об адресе, а предложения и рекомендации юридических лиц должны содержать полное наименование юридического лица и его местонахожд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анизация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1. Организацию подготовки и проведения публичных слушаний осуществляет Оргкомите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комитет формируется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Высокского сельского Совета народных депутатов или Главы Высокского сельского поселения - из числа депутатов сельского Совета народных депутатов, должностных лиц и специалистов органов местного самоуправления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населения Высокского сельского поселения - из представителей, предложенных инициативной группой, депутатов Высокского сельского Совета народных депутатов, должностных лиц и специалистов органов местного самоуправл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ервое заседание оргкомитета проводится не позднее 5 дней с момента принятия решения о назначении публичных слушаний, на котором члены оргкомитета избирают председателя, заместителя председателя и секретар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ргкомитет осуществляет следующие полномоч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авливает повестку публичных слушаний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формирует население Высокского сельского поселения о порядке проведения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вает публикацию (обнародование) в средствах массовой информации, официальных сайтах органов местного самоуправления перечня вопросов публичных слушаний, а также проекта муниципального правового ак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заимодействует с инициатором публичных слушаний, представителями средств массовой информации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влекает для участия в проведении публичных слушаний экспертов для подготовки заключений по внесенным предложениям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уществляет прием письменных предложений по вопросам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оводит анализ материалов, представленных участник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ставляет список лиц, участвующих в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станавливает порядок выступлений на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егистрирует участников публичных слушаний и обеспечивает их проектом повестки и материал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формляет итоговый документ по проведению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существляет официальное опубликование итогового документа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существляет иные полномочия в соответствии с настоящим Положением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Работа оргкомитета ведется на общественных началах. Материально-техническое и информационное обеспечение подготовки и проведения публичных слушаний осуществляется администрацией Высокского сельского поселения за счет средств сельского бюдж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ргкомитет обобщает все представленные предложения и выносит на публичные слуш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е позднее, чем за 3 дня до проведения публичных слушаний оргкомитет составляет список лиц, выступающих на публичных слушаниях. Лица,  включенные в список выступающих на публичных слушаниях, заблаговременно уведомляются об этом оргкомитето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частники публичных слушаний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1. Участниками публичных слушаний с правом на выступление являю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лены оргкомите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олномоченный представитель инициативной группы, эксперты, представители органов местного самоуправления, лица, которые внесли письменные предложения по вопросам публичных слушаний, а также лица, чьи предложения в установленном порядке были направлены Высокским сельским Советом народных депутатов на публичные слушания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2. Участниками публичных слушаний без права выступления могут быть заинтересованные жители Высокского сельского поселения, представители средств массовой информации и иные лиц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1. Лица, желающие принять участие в публичных слушаниях, направляют в оргкомитет письменное заявление об участии в публичных слушаниях в срок не позднее 5 дней до дня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Оргкомитет рассматривает поступившие предложения по вопросам проведения публичных слушаний, заявления лиц, желающих принять участие в публичных слушаниях, и составляет списки желающих принять участие в публичных слушаниях согласно поданным заявка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Лица, не подавшие в оргкомитет письменные заявления о своем желании принять участие в публичных слушаниях либо подавшие такое заявление с нарушением срока, предусмотренного п. 7.1. настоящего Положения, допускаются в помещение, являющееся местом проведения публичных слушаний, при наличии свободных мес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На публичные слушания не допускаются лица, находящиеся в состоянии алкогольного, наркотического или иного опьян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рисутствующие и выступающие на публичных слушаниях не вправе употреблять в своей речи грубые и оскорбительные выражения, допускать необоснованные обвинения в чей-либо адрес, использовать заведомо ложную и непроверенную информацию, призывать к незаконным действиям, мешать нормальному ходу проведения публичных слушаний. При несоблюдении указанных требований они могут быть удалены из помещения, являющегося местом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Регистрация участников публичных слушаний начинается не позднее, чем за 1 час до начала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Публичные слушания ведет председатель оргкомитета, а в его отсутствие - его заместитель. Председательствующий открывает слушания, оглашает перечень вопросов, выносимых на публичные слушания, основания и причины их проведения, предложения оргкомитета по порядку ведения публичных слушаний, представляет секретар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Протокол публичных слушаний ведется секретарем оргкомит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Время выступлений определяется председательствующим слушаний исходя из количества выступающих и времени, отведенного для проведения публичных слушаний, но не может быть более 10 минут на одно выступление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Председательствующий предоставляет слово лицу, уполномоченному инициаторами проведения публичных слушаний. После выступления лица, уполномоченного инициатором публичных слушаний, председательствующий предоставляет время для выступления лицам, представившим в оргкомитет письменные предложения по вопросам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1. После выступления лица, представившего предложения по вопросам публичных слушаний, председательствующий предоставляет слово экспертам для оглашения заключения по представленным предложения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2. Председательствующий дает возможность участникам слушаний задать уточняющие вопросы лицам, представившим предложения по вопросам публичных слушаний, и экспертам. Время ответа на вопросы не может превышать 5 мину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3. По каждому представленному предложению публичных слушаний большинством голосов участников публичных слушаний принимается одно из следующих решений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омендовать Высокскому сельскому Совету народных депутатов учесть указанное предложение при принятии муниципального правового ак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рекомендовать Высокскому сельскому Совету народных депутатов учитывать указанное предложение при принятии муниципального правового ак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4. Лица, представившие свои предложения по вопросам публичных слушаний в ходе обсуждения, вправе снять свои предложения и рекомендаци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езультаты публичных слушан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1. По результатам публичных слушаний открытым голосованием принимается итоговый документ. Итоговый документ принимается большинством голосов от числа лиц, принявших участие в публичных слуша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В итоговом документе публичных слушаний указ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проекта правового акта (вопроса), по которому проводились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ициатор проведения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та, номер и наименование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ата, источник опубликования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ата, время и место проведения заседания, количество и состав лиц, принявших участие в засед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личество поступивших предложений и замечаний по проекту (вопросу), вынесенному на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шения (рекомендации), принятые по итогам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ата подписания итогового документа о результатах публичных слушаний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Итоговый документ составляется в четырех экземплярах и подписывается председателем и секретарем оргкомитета. Один экземпляр остается в Оргкомитете, второй направляется Главе администрации Высокского сельского поселения, третий - в Высокский сельский Совет народных депутатов, четвертый - инициатору публичных слушаний (в случае если инициатором публичных слушаний является население Высокского сельского поселени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Оргкомитет осуществляет официальное опубликование итогового документа публичных слушаний в издании «Муниципальный вестник» и на официальном сайте администрации Мглинского района  в течение 10 дней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Результаты публичных слушаний подлежат обязательному рассмотрению Высокским сельским Советом при принятии муниципального правового акта, по проекту которого проводились публичные слушания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1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3" w:name="Par128"/>
      <w:bookmarkEnd w:id="3"/>
      <w:r>
        <w:rPr>
          <w:rFonts w:eastAsia="Courier New"/>
        </w:rPr>
        <w:t xml:space="preserve">   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инициативу о проведении  публичных</w:t>
      </w:r>
    </w:p>
    <w:p>
      <w:pPr>
        <w:pStyle w:val="ConsPlusNonformat"/>
        <w:jc w:val="both"/>
        <w:rPr/>
      </w:pPr>
      <w:r>
        <w:rPr/>
        <w:t>слушаний в Высокском сельском поселении по вопросу 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1260"/>
        <w:gridCol w:w="1440"/>
        <w:gridCol w:w="1620"/>
        <w:gridCol w:w="1260"/>
        <w:gridCol w:w="1080"/>
        <w:gridCol w:w="144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фамилия, имя, отчество, его собственноручная подпись и дата ее внесения)</w:t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  <w:bookmarkStart w:id="4" w:name="Par186"/>
      <w:bookmarkStart w:id="5" w:name="Par186"/>
      <w:bookmarkEnd w:id="5"/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2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6" w:name="Par193"/>
      <w:bookmarkEnd w:id="6"/>
      <w:r>
        <w:rPr>
          <w:rFonts w:eastAsia="Courier New"/>
        </w:rPr>
        <w:t xml:space="preserve">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повторную инициативу о   проведении</w:t>
      </w:r>
    </w:p>
    <w:p>
      <w:pPr>
        <w:pStyle w:val="ConsPlusNonformat"/>
        <w:jc w:val="both"/>
        <w:rPr/>
      </w:pPr>
      <w:r>
        <w:rPr/>
        <w:t>публичных слушаний в Высокском сельском поселении  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4"/>
        <w:gridCol w:w="1176"/>
        <w:gridCol w:w="1440"/>
        <w:gridCol w:w="1620"/>
        <w:gridCol w:w="1260"/>
        <w:gridCol w:w="1260"/>
        <w:gridCol w:w="1080"/>
        <w:gridCol w:w="108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/>
        <w:t xml:space="preserve">  </w:t>
      </w:r>
      <w:r>
        <w:rPr/>
        <w:t>(фамилия, имя, отчество, его собственноручная подпись и дата ее внесения)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consultantplus://offline/ref=2CD57A81F06995D87F976D8F884D2089BE77F89B8586DEF04FCCF8D2i0G" TargetMode="External"/><Relationship Id="rId6" Type="http://schemas.openxmlformats.org/officeDocument/2006/relationships/hyperlink" Target="consultantplus://offline/ref=CC8C2E1AE82362FB3E2EE19A9676BB8F61765C359C583CF2A19DD8eCL7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30:00Z</dcterms:created>
  <dc:creator>rip</dc:creator>
  <dc:description/>
  <cp:keywords/>
  <dc:language>en-US</dc:language>
  <cp:lastModifiedBy>User</cp:lastModifiedBy>
  <cp:lastPrinted>2015-11-23T12:34:00Z</cp:lastPrinted>
  <dcterms:modified xsi:type="dcterms:W3CDTF">2015-11-23T08:36:00Z</dcterms:modified>
  <cp:revision>14</cp:revision>
  <dc:subject/>
  <dc:title> </dc:title>
</cp:coreProperties>
</file>