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510146436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0176514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  <w:u w:val="single"/>
        </w:rPr>
        <w:t>25.11.2015</w:t>
      </w:r>
      <w:r>
        <w:rPr>
          <w:rFonts w:cs="Times New Roman" w:ascii="Times New Roman" w:hAnsi="Times New Roman"/>
          <w:sz w:val="26"/>
          <w:szCs w:val="26"/>
        </w:rPr>
        <w:t xml:space="preserve">г.  №  </w:t>
      </w:r>
      <w:r>
        <w:rPr>
          <w:rFonts w:cs="Times New Roman" w:ascii="Times New Roman" w:hAnsi="Times New Roman"/>
          <w:sz w:val="26"/>
          <w:szCs w:val="26"/>
          <w:u w:val="single"/>
        </w:rPr>
        <w:t>5-152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г. Мглин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6"/>
          <w:szCs w:val="26"/>
        </w:rPr>
        <w:t xml:space="preserve">О назначении публичных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лушани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1. Провести публичные слушания по вопросу обсуждения проектов решений Мглинского районного Совета народных депутатов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.      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2. Опубликовать проекты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в официальном издании «Муниципальный вестник» и разместить  на официальном сайте администрации Мглинского района (</w:t>
      </w:r>
      <w:hyperlink r:id="rId4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3. Назначить публичные слушания по инициативе Мглинского районного Совета народных депутатов по вопросам обсуждения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на 14 декабря 2015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Тужикова Л.В. –  председатель Оргкомитета, заместитель главы района (заместитель председателя районного Совета народных депутатов)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>Беззубенко Г.А. – секретарь Оргкомитета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Члены Оргкомитета: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Казеко Л.И. – заместитель главы администрации, начальник финансового отдела администрации район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6"/>
          <w:szCs w:val="26"/>
        </w:rPr>
        <w:t xml:space="preserve">Грибахо С.И. – начальник отдела экономики администрации района. 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Фенькова Т.Н. – председатель Контрольно-счетной палаты.</w:t>
      </w:r>
    </w:p>
    <w:p>
      <w:pPr>
        <w:pStyle w:val="Normal"/>
        <w:numPr>
          <w:ilvl w:val="0"/>
          <w:numId w:val="2"/>
        </w:numPr>
        <w:jc w:val="both"/>
        <w:rPr>
          <w:sz w:val="26"/>
          <w:szCs w:val="26"/>
        </w:rPr>
      </w:pPr>
      <w:r>
        <w:rPr>
          <w:sz w:val="26"/>
          <w:szCs w:val="26"/>
        </w:rPr>
        <w:t>Шипик М.П. – председатель постоянной комиссии по бюджету, налогам и экономической политике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5. Прием предложений по проектам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 xml:space="preserve">6. Прием заявлений лиц, желающих принять участие в публичных слушаниях по вопросам обсуждения  проектов решений «О прогнозе социально-экономического развития Мглинского муниципального района на 2016 год и на плановый период 2017-2018 годов» и «О бюджете Мглинского муниципального района на 2016 год», осуществлять оргкомитету по 8 декабря 2015 года (включительно) по адресу: пл. Советская 6, г.Мглин, Брянская область, кабинет №40  в рабочие дни с 9-00 до 17-00 часов (в пятницу с 9-00 до 16-00) перерыв с 13-00 до 14-00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7. Данное решение опубликовать в официальном издании «Муниципальный вестник» и разместить  на официальном сайте администрации Мглинского района (</w:t>
      </w:r>
      <w:hyperlink r:id="rId5"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@</w:t>
        </w:r>
        <w:r>
          <w:rPr>
            <w:rStyle w:val="InternetLink"/>
            <w:sz w:val="26"/>
            <w:szCs w:val="26"/>
            <w:lang w:val="en-US"/>
          </w:rPr>
          <w:t>mail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 xml:space="preserve">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6"/>
      <w:headerReference w:type="first" r:id="rId7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mailto:mgladm@mail.ru" TargetMode="External"/><Relationship Id="rId5" Type="http://schemas.openxmlformats.org/officeDocument/2006/relationships/hyperlink" Target="mailto:mgladm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4T13:27:00Z</dcterms:created>
  <dc:creator>rip</dc:creator>
  <dc:description/>
  <cp:keywords/>
  <dc:language>en-US</dc:language>
  <cp:lastModifiedBy>Admin</cp:lastModifiedBy>
  <cp:lastPrinted>2015-11-26T16:45:00Z</cp:lastPrinted>
  <dcterms:modified xsi:type="dcterms:W3CDTF">2015-11-27T12:22:00Z</dcterms:modified>
  <cp:revision>11</cp:revision>
  <dc:subject/>
  <dc:title> </dc:title>
</cp:coreProperties>
</file>