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аукциона по продаже земельных участк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2" w:firstLine="567"/>
        <w:jc w:val="both"/>
        <w:rPr/>
      </w:pPr>
      <w:r>
        <w:rPr>
          <w:b/>
          <w:sz w:val="24"/>
          <w:szCs w:val="24"/>
        </w:rPr>
        <w:t xml:space="preserve">Комитет по управлению муниципальным имуществом Мглинского района сообщает о проведении аукциона по продаже земельных участков.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рганизатор аукциона</w:t>
      </w:r>
      <w:r>
        <w:rPr>
          <w:sz w:val="24"/>
          <w:szCs w:val="24"/>
        </w:rPr>
        <w:t xml:space="preserve">: Комитет по управлению муниципальным имуществом Мглинского района, 243220, Брянская обл., г. Мглин, площадь Советская, д.6, тел. 8(48339) 2-25-22, факс 8 (48339) 2-24-19, электронная почта – </w:t>
      </w:r>
      <w:r>
        <w:rPr>
          <w:sz w:val="24"/>
          <w:szCs w:val="24"/>
          <w:lang w:val="en-US"/>
        </w:rPr>
        <w:t>kumi</w:t>
      </w:r>
      <w:r>
        <w:rPr>
          <w:sz w:val="24"/>
          <w:szCs w:val="24"/>
        </w:rPr>
        <w:t>12@</w:t>
      </w:r>
      <w:hyperlink r:id="rId2">
        <w:r>
          <w:rPr>
            <w:rStyle w:val="InternetLink"/>
            <w:sz w:val="24"/>
            <w:szCs w:val="24"/>
            <w:lang w:val="en-US"/>
          </w:rPr>
          <w:t>yandex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для проведения аукцион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укцион проводится в соответствии со статьями 39.11, 39.12 Земельного кодекса Российской Федерации, на основании постановления администрации Мглинского района от 12 ноября 2015 года № 827 «О проведении аукциона по продаже земельных участков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Аукцион проводится по адресу</w:t>
      </w:r>
      <w:r>
        <w:rPr>
          <w:sz w:val="24"/>
          <w:szCs w:val="24"/>
        </w:rPr>
        <w:t xml:space="preserve">: Брянская обл., г. Мглин, площадь Советская, д.6, 2 этаж, каб. 17 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, открытый по составу участников и по форме подачи предложений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проведения аукциона</w:t>
      </w:r>
      <w:r>
        <w:rPr>
          <w:sz w:val="24"/>
          <w:szCs w:val="24"/>
        </w:rPr>
        <w:t>: 21.12.2015 года в 14-00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окончания приема заявок и документов</w:t>
      </w:r>
      <w:r>
        <w:rPr>
          <w:sz w:val="24"/>
          <w:szCs w:val="24"/>
        </w:rPr>
        <w:t>: 18.12.2015 года в 14-00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 – продажа земельных участков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: Брянская область, город Мглин,  ул. Полевая, д. 72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ощадь: 1474 квадратных метр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дастровый номер: 32:16:0371301:359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решенное использование:   для индивидуального жилищного строитель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ременения: отсутствуют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араметры разрешенного строительства: максимальный процент застройки земельного участка – 60 % от площади земельного участка; расстояние от жилого дома до красной линии составляет не менее чем 5 м, от красной линии проездов – не менее 3 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ехнические условия  за подключение: электроснабжение от филиала ПАО «МРСК Центра» - «Брянскэнерго» от 11.11.2015 № 24; водоснабжение от МУП «Мглинский районный водоканал»  от 28.10.2015 № 166; к сетям газораспределения от АО «Газпром газораспределение Брянск» от 11.11.2015 № б/н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чальная цена земельного участка: 24400 (Двадцать четыре тысячи четыреста)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шаг аукциона: 732 (Семьсот тридцать два) рубля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задаток за участие в аукционе: 12200 (Двенадцать тысяч двести)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граничения использования земельного участка: в рамках договора купли-продажи земельного участк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: Брянская область, город Мглин,  мкр.Дружба-2, д. 7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ощадь: 1500 квадратных метр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дастровый номер: 32:16:0371205:259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решенное использование: индивидуальные жилые дома не выше 3-х этажей включительно с приусадебными земельными участк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ременения: отсутствуют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араметры разрешенного строительства: максимальный процент застройки земельного участка – 60 % от площади земельного участка; расстояние от жилого дома до красной линии составляет не менее чем 5 м, от красной линии проездов – не менее 3 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ехнические условия  за подключение: электроснабжение от филиала ПАО «МРСК Центра» - «Брянскэнерго» от 11.11.2015 № 24; водоснабжение от МУП «Мглинский районный водоканал»  от 28.10.2015 № 166; к сетям газораспределения от АО «Газпром газораспределение Брянск» от 11.11.2015 № б/н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чальная цена земельного участка: 25600 (Двадцать пять тысяч шестьсот)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шаг аукциона: 768 (Семьсот шестьдесят восемь) рублей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задаток за участие в аукционе: 12800 (Двенадцать тысяч восемьсот)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ого участка: в рамках договора купли-продажи земельного участ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3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рес: Брянская область, город Мглин,  ул. Буденного, д. 127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лощадь: 1500 квадратных метр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адастровый номер: 32:16:0370201:200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решенное использование: для индивидуального жилищного строитель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ременения: отсутствуют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араметры разрешенного строительства: максимальный процент застройки земельного участка – 60 % от площади земельного участка; расстояние от жилого дома до красной линии составляет не менее чем 5 м, от красной линии проездов – не менее 3 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ехнические условия  за подключение: электроснабжение от филиала ПАО «МРСК Центра» - «Брянскэнерго» от 11.11.2015 № 24; водоснабжение от МУП «Мглинский районный водоканал»  от 28.10.2015 № 166; к сетям газораспределения от АО «Газпром газораспределение Брянск» от 11.11.2015 № б/н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чальная цена земельного участка: 26120 (Двадцать шесть тысяч сто двадцать)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шаг аукциона: 783,60 (Семьсот восемьдесят три) рубля 60 копеек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задаток за участие в аукционе: 13060 (Тринадцать тысяч шестьдесят)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ого участка: в рамках договора купли-продажи земельного участ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4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рес: Брянская область, город Мглин,  ул. Садова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лощадь: 1500 квадратных метр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адастровый номер: 32:16:0371201:209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решенное использование: индивидуальные жилые дома не выше 3-х этажей включительно с приусадебными земельными участк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ременения: отсутствуют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араметры разрешенного строительства: максимальный процент застройки земельного участка – 60 % от площади земельного участка; расстояние от жилого дома до красной линии составляет не менее чем 5 м, от красной линии проездов – не менее 3 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ехнические условия  за подключение: электроснабжение от филиала ПАО «МРСК Центра» - «Брянскэнерго» от 11.11.2015 № 24; водоснабжение от МУП «Мглинский районный водоканал»  от 28.10.2015 № 166; к сетям газораспределения от АО «Газпром газораспределение Брянск» от 11.11.2015 № б/н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чальная цена земельного участка: 26740 (Двадцать шесть тысяч семьсот сорок)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шаг аукциона: 802,20(Восемьсот два) рубля 20 копеек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задаток за участие в аукционе: 13370 (Тринадцать  тысяч триста семьдесят)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ого участка: в рамках договора купли-продажи земельного участ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5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рес: Брянская область, город Мглин,  пер. 1-й Ворошилова, 2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лощадь: 1365 квадратных метр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адастровый номер: 32:16:0370910:20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решенное использование: для индивидуального жилищного строитель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ременения: отсутствуют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араметры разрешенного строительства: максимальный процент застройки земельного участка – 60 % от площади земельного участка; расстояние от жилого дома до красной линии составляет не менее чем 5 м, от красной линии проездов – не менее 3 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ехнические условия  за подключение: электроснабжение от филиала ПАО «МРСК Центра» - «Брянскэнерго» от 11.11.2015 № 24; водоснабжение от МУП «Мглинский районный водоканал»  от 28.10.2015 № 166; к сетям газораспределения от АО «Газпром газораспределение Брянск» от 11.11.2015 № б/н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чальная цена земельного участка: 24730 (Двадцать четыре тысячи семьсот тридцать)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шаг аукциона: 741,90 (Семьсот сорок один) рубль 90 копеек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задаток за участие в аукционе: 12365 (Двенадцать тысяч триста шестьдесят пять)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ого участка: в рамках договора купли-продажи земельного участ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6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рес: Брянская область, город Мглин,  мкр. Дружба-2, д.14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лощадь: 1117 квадратных метр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адастровый номер: 32:16:0371204:165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решенное использование: под  индивидуальное жилищное строительство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ременения: отсутствуют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араметры разрешенного строительства: максимальный процент застройки земельного участка – 60 % от площади земельного участка; расстояние от жилого дома до красной линии составляет не менее чем 5 м, от красной линии проездов – не менее 3 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ехнические условия  за подключение: электроснабжение от филиала ПАО «МРСК Центра» - «Брянскэнерго» от 11.11.2015 № 24; водоснабжение от МУП «Мглинский районный водоканал»  от 28.10.2015 № 166; к сетям газораспределения от АО «Газпром газораспределение Брянск» от 11.11.2015 № б/н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чальная цена земельного участка: 19790 (Девятнадцать тысяч семьсот девяносто)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шаг аукциона: 593,70 (Пятьсот девяносто три) рубля 70 копеек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задаток за участие в аукционе: 9895(Девять тысяч восемьсот девяносто пять)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ого участка: в рамках договора купли-продажи земельного участ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7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рес: Брянская область, город Мглин,  ул. Комсомольская, д.28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лощадь: 1093 квадратных метр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адастровый номер: 32:16:0371105:33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решенное использование:  для ведения личного подсобного хозяй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ременения: отсутствуют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ехнические условия  за подключение: не требуютс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чальная цена земельного участка: 8330 (Восемь тысяч триста тридцать)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шаг аукциона: 249,90 (Двести сорок девять) рублей 90 копеек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задаток за участие в аукционе: 4165 (Четыре тысячи сто шестьдесят пять)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ого участка: в рамках договора купли-продажи земельного участ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8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рес: Брянская область, город Мглин,  ул. Киров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лощадь: 2500 квадратных метр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адастровый номер: 32:16:0370301:148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решенное использование: личные подсобные хозяй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ременения: отсутствуют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ехнические условия  на подключение: не требуютс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чальная цена земельного участка: 18710 (Восемнадцать тысяч семьсот десять)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шаг аукциона: 561,30 (Пятьсот шестьдесят один) рубль 30 копеек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задаток за участие в аукционе: 9355 (Девять тысяч триста пятьдесят пять)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ого участка: в рамках договора купли-продажи земельного участ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9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рес: Брянская область, город Мглин,  ул. Мелиоративная, д. 1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лощадь: 21 квадратный метр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адастровый номер: 32:16:0370803:176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решенное использование: для размещения магази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ременения: отсутствуют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араметры разрешенного строительства: отступ от зданий до красной линии составляет –3 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ехнические условия  за подключение: электроснабжение от филиала ОАО «МРСК Центра» - «Брянскэнерго» от 11.11.2015 № 24; водоснабжение от МУП «Мглинский районный водоканал»  от 28.10.2015 № 166; к сетям газораспределения от АО «Газпром газораспределение Брянск» от 11.11.2015 № б/н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чальная цена земельного участка: 18700 (Восемнадцать тысяч семьсот)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шаг аукциона: 561 (Пятьсот шестьдесят один) рубль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задаток за участие в аукционе: 9350(Девять тысяч триста пятьдесят)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ого участка: в рамках договора купли-продажи земельного участ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10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рес: Брянская область, город Мглин,  ул. 27 Партсъезда, д. 13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лощадь: 63 квадратных метр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адастровый номер: 32:16:0371404:226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решенное использование: для размещения нестационарного торгового павиль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ременения: отсутствуют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араметры разрешенного строительства: от красной линии проездов – не менее 3 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ехнические условия  за подключение: электроснабжение от филиала ПАО «МРСК Центра» - «Брянскэнерго» от 11.11.2015 № 24; водоснабжение от МУП «Мглинский районный водоканал»  от 28.10.2015 № 166; к сетям газораспределения от АО «Газпром газораспределение Брянск» от 11.11.2015 № б/н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чальная цена земельного участка: 41400 (Сорок одна тысяча четыреста)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шаг аукциона: 1242 (Одна тысяча двести сорок два) рубля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задаток за участие в аукционе: 20700 (Двадцать тысяч семьсот)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ого участка: в рамках договора купли-продажи земельного участ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11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рес: Брянская область, город Мглин,  ул. Восточная, д. 79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лощадь: 1284 квадратных метр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адастровый номер: 32:16:0371301:401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решенное использование:  для индивидуального жилищного строитель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ременения: отсутствуют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араметры разрешенного строительства: максимальный процент застройки земельного участка – 60 % от площади земельного участка; расстояние от жилого дома до красной линии составляет не менее чем 5 м, от красной линии проездов – не менее 3 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ехнические условия  за подключение: электроснабжение от филиала ПАО «МРСК Центра» - «Брянскэнерго» от 11.11.2015 №24; водоснабжение от МУП «Мглинский районный водоканал»  от 28.10.2015 № 166; к сетям газораспределения от АО «Газпром газораспределение Брянск» от 11.11.2015 № б/н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чальная цена земельного участка: 25600 (Двадцать пять тысяч шестьсот)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шаг аукциона: 768 (Семьсот шестьдесят восемь) рублей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задаток за участие в аукционе: 12800 (Двенадцать тысяч восемьсот)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ого участка: в рамках договора купли-продажи земельного участ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1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рес: Брянская область, город Мглин,  ул. Мира, д. 21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лощадь: 1278 квадратных метр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адастровый номер: 32:16:0371710:63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решенное использование: для  индивидуального жилищного строитель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ременения: отсутствуют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араметры разрешенного строительства: максимальный процент застройки земельного участка – 60 % от площади земельного участка; расстояние от жилого дома до красной линии составляет не менее чем 5 м, от красной линии проездов – не менее 3 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ехнические условия  за подключение: электроснабжение от филиала ПАО «МРСК Центра» - «Брянскэнерго» от 11.11.2015 № 24; водоснабжение от МУП «Мглинский районный водоканал»  от 28.10.2015 № 166; к сетям газораспределения от АО «Газпром газораспределение Брянск» от 11.11.2015 № б/н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чальная цена земельного участка: 26400 (Двадцать шесть тысяч четыреста)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шаг аукциона: 792 (Семьсот девяносто два) рубля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задаток за участие в аукционе: 13200 (Тринадцать тысяч двести)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ого участка: в рамках договора купли-продажи земельного участ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13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рес: Брянская область, город Мглин,  ул. Калинина, д. 60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лощадь: 1500 квадратных метр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адастровый номер: 32:16:0371804:183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решенное использование: для индивидуальной жилой застрой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ременения: отсутствуют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араметры разрешенного строительства: максимальный процент застройки земельного участка – 60 % от площади земельного участка; расстояние от жилого дома до красной линии составляет не менее чем 5 м, от красной линии проездов – не менее 3 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ехнические условия  за подключение: электроснабжение от филиала ПАО «МРСК Центра» - «Брянскэнерго» от 11.11.2015 № 24; водоснабжение от МУП «Мглинский районный водоканал»  от 28.10.2015 № 166; к сетям газораспределения от АО «Газпром газораспределение Брянск» от 11.11.2015 № б/н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чальная цена земельного участка: 27500 (Двадцать семь тысяч пятьсот)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шаг аукциона: 825 (Восемьсот двадцать пять) рублей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задаток за участие в аукционе: 13750 (Тринадцать тысяч семьсот пятьдесят)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ого участка: в рамках договора купли-продажи земельного участ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14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рес: Брянская область, город Мглин,  ул. Калинина, д. 64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лощадь: 1500 квадратных метр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адастровый номер: 32:16:0371804:179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решенное использование: для индивидуальной жилой застрой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ременения: отсутствуют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араметры разрешенного строительства: максимальный процент застройки земельного участка – 60 % от площади земельного участка; расстояние от жилого дома до красной линии составляет не менее чем 5 м, от красной линии проездов – не менее 3 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ехнические условия  за подключение: электроснабжение от филиала ПАО «МРСК Центра» - «Брянскэнерго» от 11.11.2015 № 24; водоснабжение от МУП «Мглинский районный водоканал»  от 28.10.2015 № 166; к сетям газораспределения от АО «Газпром газораспределение Брянск» от 11.11.2015 № б/н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чальная цена земельного участка: 27500 (Двадцать семь тысяч пятьсот)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шаг аукциона: 825 (Восемьсот двадцать пять) рублей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задаток за участие в аукционе: 13750 (Тринадцать тысяч семьсот пятьдесят)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ого участка: в рамках договора купли-продажи земельного участ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15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рес: Брянская область, город Мглин, пер. 1-й Первомайск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лощадь: 201 квадратных метр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адастровый номер: 32:16:0371602:125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решенное использование: для размещения объектов торговл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ременения: отсутствуют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араметры разрешенного строительства: отступ от зданий до красной линии составляет –3 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ехнические условия  за подключение: электроснабжение от филиала ПАО «МРСК Центра» - «Брянскэнерго» от 11.11.2015 № 24; водоснабжение от МУП «Мглинский районный водоканал»  от 28.10.2015 № 166; к сетям газораспределения от АО «Газпром газораспределение Брянск» от 11.11.2015 № б/н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чальная цена земельного участка: 95000 (Девяносто пять тысяч)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шаг аукциона: 2850 (Две тысячи восемьсот пятьдесят) рублей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задаток за участие в аукционе: 47500 (Сорок семь тысяч пятьсот)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земельного участка: в рамках договора купли-продажи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начала приема заявок</w:t>
      </w:r>
      <w:r>
        <w:rPr>
          <w:sz w:val="24"/>
          <w:szCs w:val="24"/>
        </w:rPr>
        <w:t xml:space="preserve">: Прием заявок начинается </w:t>
      </w:r>
      <w:r>
        <w:rPr>
          <w:b/>
          <w:sz w:val="24"/>
          <w:szCs w:val="24"/>
        </w:rPr>
        <w:t>с 19.11.2015</w:t>
      </w:r>
      <w:r>
        <w:rPr>
          <w:sz w:val="24"/>
          <w:szCs w:val="24"/>
        </w:rPr>
        <w:t xml:space="preserve"> г. в 11.00. Заявки принимаются </w:t>
      </w:r>
      <w:r>
        <w:rPr>
          <w:color w:val="000000"/>
          <w:sz w:val="24"/>
          <w:szCs w:val="24"/>
        </w:rPr>
        <w:t xml:space="preserve">только в письменном виде и по установленной форме,  </w:t>
      </w:r>
      <w:r>
        <w:rPr>
          <w:sz w:val="24"/>
          <w:szCs w:val="24"/>
        </w:rPr>
        <w:t>по рабочим дням с 09.00  до 13.00 и с 14.00 до 17.00 (в пятницу до 16.00),  по адресу организатора аукциона: Брянская обл., г. Мглин, площадь Советская, д.6, каб. 17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окументы, представляемые заявителями для участия в аукцион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) документы, подтверждающие внесение задатк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 приема заявок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имеет право подать только одну заявк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, на участие в аукционе, поступившая по истечении срока приема заявок, возвращается заявителю в день ее поступления претенденту или его уполномоченному представителю под распис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Для участия в аукционе претендентами вносится задаток. Срок поступления задатка на расчетный счет организатора торгов – на дату рассмотрения заявок </w:t>
      </w:r>
      <w:r>
        <w:rPr>
          <w:b/>
          <w:sz w:val="24"/>
          <w:szCs w:val="24"/>
        </w:rPr>
        <w:t>(18.12.2015)</w:t>
      </w:r>
      <w:r>
        <w:rPr>
          <w:sz w:val="24"/>
          <w:szCs w:val="24"/>
        </w:rPr>
        <w:t xml:space="preserve"> по следующим реквизитам: получатель задатка – УФК по Брянской области (Комитет по управлению муниципальным имуществом Мглинского района), л/с 05273Р50480,  р/с № 40302810100013000062 в Отделении Брянск г. Брянск, БИК 041501001, ИНН 3220000354, КПП 322001001  ОКТМО 15636101. Назначение платежа – задаток за участие в аукционе ___________________. Исполнение обязанности по внесению суммы задатка третьими лицами не допуск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 на счет организатора аукциона, является выписка со счета организатора аукциона. Задаток, внесенный лицом, признанным  победителем аукциона засчитывается в оплату предмета аукциона. Организатор аукциона в течение 3 рабочих дней со дня подписания протокола о результатах аукциона возвращает задаток лицам, участвовавшим в аукционе, но не победившим в не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Задаток, внесенный лицом, признанным победителем аукциона, внесенным иным лицом, с которым договор купли- продажи земельного участка заключается в соответствии с п.13, 14, или 20 ст.39.12 Земельного кодекса РФ, задаток засчитывается в счет оплаты цены земельного участк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этими лицами, не заключившими в установленном законодательством порядке договора купли - продажи земельного участка вследствие уклонения от заключения договоров, не возвращаютс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рассмотрения заявок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(18.12.2015 в 14.00)</w:t>
      </w:r>
      <w:r>
        <w:rPr>
          <w:sz w:val="24"/>
          <w:szCs w:val="24"/>
        </w:rPr>
        <w:t xml:space="preserve">  по адресу: Брянская обл.,              г. Мглин, площадь Советская, д.6, каб. 1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день рассмотрения заявок комиссия рассматривает заявки и документы заявителей, 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допуске заявителей к участию в аукционе или об отказе в допуске к участию в нем, которое оформляется протоколо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bookmarkStart w:id="0" w:name="Par0"/>
      <w:bookmarkEnd w:id="0"/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ConsPlusNormal"/>
        <w:ind w:firstLine="567"/>
        <w:jc w:val="both"/>
        <w:rPr/>
      </w:pPr>
      <w:bookmarkStart w:id="1" w:name="Par1006"/>
      <w:bookmarkEnd w:id="1"/>
      <w:r>
        <w:rPr>
          <w:rFonts w:cs="Times New Roman" w:ascii="Times New Roman" w:hAnsi="Times New Roman"/>
          <w:sz w:val="24"/>
          <w:szCs w:val="24"/>
        </w:rPr>
        <w:t>В случае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,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567"/>
        <w:jc w:val="both"/>
        <w:rPr/>
      </w:pPr>
      <w:bookmarkStart w:id="2" w:name="Par1007"/>
      <w:bookmarkEnd w:id="2"/>
      <w:r>
        <w:rPr>
          <w:rFonts w:cs="Times New Roman" w:ascii="Times New Roman" w:hAnsi="Times New Roman"/>
          <w:sz w:val="24"/>
          <w:szCs w:val="24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аукцион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заключить договор купли-продажи в соответствии с этой цено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в соответствии с названной ценой, аукционист повторяет эту цену 3 раз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после троекратного объявления очередной цены ни один из участников аукциона не поднял билет, аукцион завершаетс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е) по завершении аукциона аукционист объявляет цену земельного участка и номер билета победителя аукци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. Результаты аукциона оформляются протоколом, который подписывается в день проведения аукциона по адресу: Брянская обл., г. Мглин, площадь Советская, д.6, каб. 1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объявляет о принятом решении в месте и в день проведения аукци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лучае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, чем за три дня до дня проведения аукцион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бедитель аукциона производит оплату цены земельного участка, определенной на аукционе, в течение 10 банковских дней со дня подписания договора купли-продажи земельного участ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плата цены земельного участка, определенной на аукционе, осуществляется по следующим реквизитам:</w:t>
      </w:r>
    </w:p>
    <w:p>
      <w:pPr>
        <w:pStyle w:val="Normal"/>
        <w:ind w:firstLine="90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УФК по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Брянской области (Комитет по управлению муниципальным имуществом Мглинского района л/с 04273Р50480)</w:t>
      </w:r>
    </w:p>
    <w:p>
      <w:pPr>
        <w:pStyle w:val="Normal"/>
        <w:ind w:firstLine="90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ИНН 3220000354 КПП 322001001,</w:t>
      </w:r>
    </w:p>
    <w:p>
      <w:pPr>
        <w:pStyle w:val="Normal"/>
        <w:ind w:firstLine="900"/>
        <w:jc w:val="both"/>
        <w:rPr/>
      </w:pPr>
      <w:r>
        <w:rPr>
          <w:b/>
          <w:bCs/>
          <w:sz w:val="23"/>
          <w:szCs w:val="23"/>
        </w:rPr>
        <w:t>счет №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40101810300000010008 в Отделении Брянск г. Брянск, </w:t>
      </w:r>
    </w:p>
    <w:p>
      <w:pPr>
        <w:pStyle w:val="Normal"/>
        <w:ind w:firstLine="900"/>
        <w:jc w:val="both"/>
        <w:rPr/>
      </w:pPr>
      <w:r>
        <w:rPr>
          <w:b/>
          <w:bCs/>
          <w:sz w:val="23"/>
          <w:szCs w:val="23"/>
        </w:rPr>
        <w:t xml:space="preserve">КБК </w:t>
      </w:r>
      <w:r>
        <w:rPr>
          <w:b/>
          <w:sz w:val="24"/>
        </w:rPr>
        <w:t>90211406013130000430</w:t>
      </w:r>
      <w:r>
        <w:rPr>
          <w:b/>
          <w:bCs/>
          <w:sz w:val="23"/>
          <w:szCs w:val="23"/>
        </w:rPr>
        <w:t>,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b/>
          <w:bCs/>
          <w:sz w:val="23"/>
          <w:szCs w:val="23"/>
        </w:rPr>
        <w:t>ОКТМО 1563610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мотр земельного участка на местности проводится в течение 3 рабочих дней со дня поступления в адрес организатора аукциона письменного заявления претендента. Срок поступления данного заявления - не позднее, чем за 5 рабочих дней до дня окончания приема заявок. Осмотр земельного участка проводится представителем организатора аукциона. По результатам осмотра земельного участка составляется акт осмот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лучить дополнительную информацию, необходимые материалы, соответствующие документы, а также технические условия подключения объекта к сетям инженерно-технического обеспечения и плату за подключение, необходимые для проведения аукциона, ознакомиться с формой заявки, с документацией, характеризующей предмет аукциона, подать заявку на участие в аукционе можно по месту приема заявок со дня опубликования настоящего извещения ежедневно в рабочие дни с 9.00 до 13.00 и с 14.00 до 17.00 (в пятницу до 16.00 часов) по адресу Брянская обл., г. Мглин, площадь Советская, д.6, каб. 17, тел. (48339)2-25-2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се вопросы, касающиеся проведения аукциона по продаже земельного  участка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оект договора купли-продажи земельного участка, форма заявки и технические условия подключения, размещены на </w:t>
      </w:r>
      <w:r>
        <w:rPr>
          <w:color w:val="000000"/>
          <w:sz w:val="24"/>
          <w:szCs w:val="24"/>
        </w:rPr>
        <w:t xml:space="preserve"> официальном сайте торгов РФ</w:t>
      </w:r>
      <w:r>
        <w:rPr>
          <w:color w:val="FF0000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C00000"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на сайте организатора аукциона  –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gl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ucgu-t@rambl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23:00Z</dcterms:created>
  <dc:creator>KADRI</dc:creator>
  <dc:description/>
  <cp:keywords/>
  <dc:language>en-US</dc:language>
  <cp:lastModifiedBy>Admin</cp:lastModifiedBy>
  <cp:lastPrinted>2015-11-18T11:55:00Z</cp:lastPrinted>
  <dcterms:modified xsi:type="dcterms:W3CDTF">2015-11-19T10:41:00Z</dcterms:modified>
  <cp:revision>24</cp:revision>
  <dc:subject/>
  <dc:title>                                       </dc:title>
</cp:coreProperties>
</file>