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       </w:t>
      </w:r>
      <w:r>
        <w:rPr>
          <w:b/>
          <w:bCs/>
          <w:kern w:val="2"/>
          <w:sz w:val="28"/>
          <w:szCs w:val="28"/>
          <w:lang w:eastAsia="ru-RU"/>
        </w:rPr>
        <w:t>Федеральные льготники должны сделать свой выбор до 1 октября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Отделение Пенсионного фонда по Брянской области напоминает, что до 1 октября каждый федеральный льготник, а их у нас более 400 тысяч, должен сделать выбор: оставлять набор социальных услуг на 2016 год (так называемый соцпакет) или отказаться от него и получать деньги. Тем, кто уже сделал выбор, и не изменил своего решения на 2016 год, обращаться в Пенсионный фонд не нужно.</w:t>
        <w:br/>
        <w:t>Если же федеральный льготник изменил свое решение, ему, как и прежде, до 1 октября нужно прийти в Пенсионный фонд по месту жительства и написать новое заявлени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eastAsia="ru-RU"/>
        </w:rPr>
        <w:t>Набор социальных услуг состоит из трех частей: обеспечение лекарственными препаратами; предоставление путевки на санаторно-курортное лечение; бесплатный проезд на пригородном железнодорожном транспорте, а также на международном транспорте к месту лечения и обратно.</w:t>
        <w:br/>
        <w:t xml:space="preserve">Любую из этих частей федеральный льготник может получать в натуральном виде или в денежном выражении. Стоимость набора социальных услуг (НСУ) ежегодно индексируется. </w:t>
      </w:r>
      <w:r>
        <w:rPr>
          <w:color w:val="000000"/>
        </w:rPr>
        <w:t>Так, с 1 апреля 2015 года на оплату предоставления гражданину набора социальных услуг направляется 930 рублей 12 копеек в месяц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обеспечение необходимыми медикаментами – 716 рублей 40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предоставление путевки на санаторно-курортное лечение для профилактики основных заболеваний – 110 рублей 83 копе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>
          <w:color w:val="000000"/>
        </w:rPr>
      </w:pPr>
      <w:r>
        <w:rPr>
          <w:color w:val="000000"/>
        </w:rPr>
        <w:t>бесплатный проезд на пригородном железнодорожном транспорте, а также на междугородном транспорте к месту лечения и обратно – 102 рубля 89 копеек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Стоимость набора соцуслуг включена в ежемесячную денежную выплату тех получателей ЕДВ, которые отказались от набора социальных услуг в натуральной форме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Напоминаем, к федеральным льготникам относятся участники и инвалиды ВОВ, жители блокадного Ленинграда, ветераны боевых действий, вдовы умерших (погибших) участников ВОВ, члены семьи погибших военнослужащих, граждане, пострадавшие от последствий радиации, инвалиды всех групп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20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9-29T05:20:00Z</dcterms:modified>
  <cp:revision>2</cp:revision>
  <dc:subject/>
  <dc:title>ПФР</dc:title>
</cp:coreProperties>
</file>