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участники Великой Отечественной войны и партизанского движения! Уважаемые жители и  гости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Сегодня мы собрались у памятника </w:t>
      </w:r>
      <w:r>
        <w:rPr>
          <w:b/>
          <w:i/>
          <w:sz w:val="40"/>
          <w:szCs w:val="40"/>
        </w:rPr>
        <w:t xml:space="preserve"> </w:t>
      </w:r>
      <w:r>
        <w:rPr>
          <w:sz w:val="36"/>
          <w:szCs w:val="36"/>
        </w:rPr>
        <w:t xml:space="preserve"> партизанам и мирным жителям, погибшим в годы Великой Отечественной войны на берегу  реки Ипуть в урочище «Чагодай» Мглинского района, чтобы отметить памятную дату в истории России – День партизан и подпольщиков. Этот день символизирует героизм и мужество народных мстителей, которые в годы тяжелейших испытаний взялись за оружие, чтобы защитить свою землю от ненавистного враг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Наш святой долг – сохранить память о мужестве защитников и освободителей родной земли. Долгожданный день освобождения Брянщины, светлый день Великой Победы над фашизмом своей героической борьбой приближали 139 партизанских отрядов, в которых насчитывалось свыше 60 тысяч бойцов и командир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В годы войны партизанское движение образовало настоящий второй фронт, самым серьезным образом нарушивший многие планы германского командования.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Три года с начала войны брянские леса являлись надежным убежищем для смелых воинов из народного ополчени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Эти люди, не всегда имевшие представление о военных тактиках и стратегиях, пускали под откос сотни вражеских эшелонов, взрывали мосты и выводили из строя транспортные магистрали, уничтожали вражеские склады и громили гитлеровские штабы.  На брянской земле враг, понёсший невосполнимые потери в живой силе и боевой технике, сполна познал силу народного гнева и несокрушимость народного духа. Вклад партизан  в Победу огромен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торгшиеся на территорию Мглинского района 16 августа 1941 года гитлеровские войска принесли с собой смерть, кровь, слезы, разрушени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Истребить как можно больше населения – это была одна из главных целей гитлеровских завоевателей. Расстреливали в Городище, Мурином рву, в Беловодке, в песчаном  карьере, во многих деревнях и селах. В братских могилах деревни Василевка, села Молодьково покоятся ни в чем неповинные мирные жител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Мглинчане, убедившись в зверином естестве фашистов, решили – надо громить оккупантов и изгонять их с  родной земли. Многие  уходили в партизанские отряды, брались за оружие и   боролись с фашистами. Мглинщина стала партизанским краем!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12 июня 1943 года – черный день в истории партизанского движения на Брянщине.  Клетнянский партизанский отряд с другими примкнувшими группами партизанских отрядов, мирными жителями из близлежащих деревень  пытались оторваться от преследовавших их карателей. Люди выбились из сил. Командиры пожалели бойцов, мирных жителей. У берегов реки Ипуть, где сейчас мы с вами находимся, устроили привал. В ночь с 11 на 12 июня начали переправу.  Начался неравный бой. Погибли сотни партизан…. Отряд, вырвавшись из «удавки» и потеряв почти половину личного состава, затерялся в непроходимых лесах и болотах…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 xml:space="preserve">После окончания войны для многих жителей, которые знают и помнят этот трагический бой, стало традицией съезжаться на береговую высоту у реки Ипуть, чтобы почтить память погибших. Бывшие партизаны, местные жители, жители Мглина, Суража, Клетни, Клинцов, Брянска, Смоленска, Рославля и белорусского Хотимска склоняют головы перед памятью павших героев, подаривших нам право жить на родной земле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есмотря на то, что годы все дальше и дальше отделяют нас от тех трагичных событий, память о наших земляках, о наших соотечественниках, отдавших свои жизни   за свободу Мглинского края, родного Отечества живет в наших сердцах.</w:t>
      </w:r>
    </w:p>
    <w:p>
      <w:pPr>
        <w:pStyle w:val="TextBodyIndent"/>
        <w:rPr>
          <w:w w:val="100"/>
          <w:sz w:val="36"/>
        </w:rPr>
      </w:pPr>
      <w:r>
        <w:rPr>
          <w:w w:val="100"/>
          <w:sz w:val="36"/>
        </w:rPr>
        <w:t xml:space="preserve">Мы, жители партизанского края, благодарны нашим отцам, дедам, прадедам, которые вели успешную борьбу с немецкими захватчиками на оккупированных территориях, помогали фронту, добывали важнейшие сведения для действующей армии. </w:t>
      </w:r>
    </w:p>
    <w:p>
      <w:pPr>
        <w:pStyle w:val="TextBodyIndent"/>
        <w:rPr>
          <w:w w:val="100"/>
          <w:sz w:val="36"/>
        </w:rPr>
      </w:pPr>
      <w:r>
        <w:rPr>
          <w:w w:val="100"/>
          <w:sz w:val="36"/>
        </w:rPr>
        <w:t>Священный подвиг, совершенный старшим поколением, - это яркий образец несгибаемой воли, высокого патриотизма и духовного величия нашего народа.</w:t>
      </w:r>
    </w:p>
    <w:p>
      <w:pPr>
        <w:pStyle w:val="TextBodyIndent"/>
        <w:rPr>
          <w:w w:val="100"/>
          <w:sz w:val="36"/>
        </w:rPr>
      </w:pPr>
      <w:r>
        <w:rPr>
          <w:w w:val="100"/>
          <w:sz w:val="36"/>
        </w:rPr>
        <w:t>И сегодня мы с особой теплотой  и признательностью вспоминаем тех, кто ценой неимоверных усилий, проявляя мужество и героизм, отстоял от врага нашу Родину.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ветераны, участники партизанского движения!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 xml:space="preserve">Мы низко кланяемся вам за ваше бесстрашие, за то, что вы внесли свой вклад в дело Великой Победы. 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Дорогие наши ветераны, уважаемые жители и гости Мглинского района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От всей души поздравляю Вас с    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Днем партизан и подпольщиков!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Искренне желаю всем крепкого здоровья, благополучия, оптимизма, удачи и счастья под мирным небом нашей великой Родины – России!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Normal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606" w:space="144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color w:val="000000"/>
      <w:w w:val="86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6:48:00Z</dcterms:created>
  <dc:creator>User</dc:creator>
  <dc:description/>
  <cp:keywords/>
  <dc:language>en-US</dc:language>
  <cp:lastModifiedBy>User</cp:lastModifiedBy>
  <cp:lastPrinted>2015-06-20T09:50:00Z</cp:lastPrinted>
  <dcterms:modified xsi:type="dcterms:W3CDTF">2015-06-20T06:51:00Z</dcterms:modified>
  <cp:revision>2</cp:revision>
  <dc:subject/>
  <dc:title>Дорогие участники Великой Отечественной войны и партизанского движения</dc:title>
</cp:coreProperties>
</file>