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2015 г.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изменении адреса домовлад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земельного 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домовладению с кадастровым номером 32:16:0080101:408 и земельному участку с кадастровым номером 32:16:0080101:126   Черепкова  Николая Васильевича  ранее числившееся по адресу: Брянская область, Мглинский район, с.Великая Дуброва, ул. Рыжаковка д.34 кв.2; считать  домовладением с кадастровым номером 32:16:0080101:408 и  земельным участком с кадастровым номером 32:16:0080101:126 по адресу: Брянская область, Мглинский район, с.Великая Дуброва, ул.Школьная  дом № 10 кв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50:00Z</dcterms:created>
  <dc:creator>Pre_Installed User</dc:creator>
  <dc:description/>
  <cp:keywords/>
  <dc:language>en-US</dc:language>
  <cp:lastModifiedBy>User</cp:lastModifiedBy>
  <cp:lastPrinted>2015-04-02T13:57:00Z</cp:lastPrinted>
  <dcterms:modified xsi:type="dcterms:W3CDTF">2015-04-02T10:10:00Z</dcterms:modified>
  <cp:revision>4</cp:revision>
  <dc:subject/>
  <dc:title>РОССИЙСКАЯ  ФЕДЕРАЦИЯ</dc:title>
</cp:coreProperties>
</file>