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-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его </w:t>
            </w:r>
            <w:hyperlink w:anchor="Par1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ного служащего </w:t>
            </w:r>
            <w:hyperlink w:anchor="Par1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-риро-ванный 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.)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w:anchor="Par13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а Олег  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76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1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ченко Михаил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 по строительству, архитектуре, ЖКХ, транспорту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2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-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1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, начальник финанс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5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Гранд  Сцени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з 330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Дмитр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управляющий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52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1440 Лада Сама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6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ко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глинского районного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6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DUS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Мглинского районного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8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Спортэйд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Субару Аутбэ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7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82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882" w:leader="none"/>
              </w:tabs>
              <w:rPr/>
            </w:pPr>
            <w:r>
              <w:rPr/>
              <w:t>Земельный участок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82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882" w:leader="none"/>
              </w:tabs>
              <w:rPr/>
            </w:pPr>
            <w:r>
              <w:rPr/>
              <w:t>Земельный участок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арис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   </w:t>
            </w:r>
          </w:p>
          <w:p>
            <w:pPr>
              <w:pStyle w:val="Normal"/>
              <w:jc w:val="center"/>
              <w:rPr/>
            </w:pPr>
            <w:r>
              <w:rPr/>
              <w:t>- контроль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5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4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/>
              <w:tab/>
              <w:t>44592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, 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2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7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3520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ов Арте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акупок – контрактный управля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RAPI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цкий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ЖКХ, транспорту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9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</w:tr>
      <w:tr>
        <w:trPr>
          <w:trHeight w:val="1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5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работе с населен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вездеход  ATY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 Юрий Иль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-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3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ал М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 а/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кад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25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0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да 2107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Гал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3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4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нят с рег. учета 18.07.2014 г.)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4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егковой</w:t>
            </w:r>
            <w:r>
              <w:rPr/>
              <w:t xml:space="preserve">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обработе и секретному делопроиз-вод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Ма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-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7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утлендер 2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о Михаил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ас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4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Указывается   только   фамилия,  имя,  отчество  муниципального   служащего, 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*&gt;  Указывается  должность  муниципального  служащего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&lt;***&gt;  Указывается,  например, жилой дом, земельный участок, квартира и </w:t>
      </w:r>
      <w:bookmarkStart w:id="1" w:name="Par130"/>
      <w:bookmarkEnd w:id="1"/>
      <w:r>
        <w:rPr/>
        <w:t>т.д.</w: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0:00Z</dcterms:created>
  <dc:creator>Admin</dc:creator>
  <dc:description/>
  <cp:keywords/>
  <dc:language>en-US</dc:language>
  <cp:lastModifiedBy>Vera</cp:lastModifiedBy>
  <cp:lastPrinted>2013-05-13T10:40:00Z</cp:lastPrinted>
  <dcterms:modified xsi:type="dcterms:W3CDTF">2015-05-06T08:26:00Z</dcterms:modified>
  <cp:revision>188</cp:revision>
  <dc:subject/>
  <dc:title>Сведения о доходах, об имуществе и обязательствах имущественного характера</dc:title>
</cp:coreProperties>
</file>