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.Н. Шир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2 » апреля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ая межпоселенческая централизованная библиотечная система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библиотечных 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1530"/>
        <w:gridCol w:w="131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.2. 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1.3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колличественных показателей МБУ Мглинской МЦБС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4 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5. 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и работы библиотек. Журнал учета колличественных показателей МБУ Мглинской МЦБС (сводный). Отчет по форме 6-НК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6. 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правок по запросам пользователей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5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0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щений библиотек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5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/>
        <w:t>муниципальной услуги: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6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6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6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6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6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6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6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b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 Размещение информации в буклет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а библиотечной литературы читателям на дом, количество массовых мероприятий, выставок литературы, наличие в доступе электронного каталога и использование баз данных (выполнение справок с помощью баз данных), количество посещений, документовыдач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сл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качества услуг библиотек (вес индикатора, план, выполнение, расчет, бальная оценка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результативности работы за го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библиотек за год по форме 6-Н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о работе библиотек за го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библиотеками МБУ Мглинской МЦБ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 библиотеч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иблиографических  записей  в сводном электронном каталоге библиот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довлетворенных запросов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5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5-04-07T18:24:00Z</cp:lastPrinted>
  <dcterms:modified xsi:type="dcterms:W3CDTF">2015-04-07T14:25:00Z</dcterms:modified>
  <cp:revision>18</cp:revision>
  <dc:subject/>
  <dc:title>                                                                                                                                                                </dc:title>
</cp:coreProperties>
</file>