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7502722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685250451"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