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7530126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894001909"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