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одимых проверках в Шумаровской сельской администрации</w:t>
      </w:r>
    </w:p>
    <w:p>
      <w:pPr>
        <w:pStyle w:val="Normal"/>
        <w:jc w:val="center"/>
        <w:rPr/>
      </w:pPr>
      <w:r>
        <w:rPr/>
        <w:t>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оведено параллельное экспертно-аналитическое мероприятие Контрольно-счетной палаты Мглинского района с Контрольно – счетной палатой Брянской области «Мониторинг реализации Федерального закона от 05.04.2013 года  № 44 – ФЗ «О контрактной системе в сфере закупок товаров, работ, услуг для обеспечения государственных и муниципальных нужд» на территории Шумаровского сельского поселения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едмет проверки:</w:t>
      </w:r>
      <w:r>
        <w:rPr/>
        <w:t xml:space="preserve"> процесс организации на территории Шумаровского сельского поселения реализации норм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оверяемый период</w:t>
      </w:r>
      <w:r>
        <w:rPr/>
        <w:t>: январь-сентябрь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опросы экспертно-аналитического мероприятия:</w:t>
      </w:r>
      <w:r>
        <w:rPr/>
        <w:t xml:space="preserve"> анализ принятых нормативно-правовых актов и внутренних документов заказчиков на территории Осколковского сельского поселения на соответствие законодательству о контрактной системе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проведения мероприятия</w:t>
      </w:r>
      <w:r>
        <w:rPr/>
        <w:t>: с 29 октября по 30 октября 201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Выводы:</w:t>
      </w:r>
      <w:r>
        <w:rPr/>
        <w:t xml:space="preserve"> в ходе экспертно-аналитического мероприятия установлено следующее. Принятые нормативно-правовые акты, регламентирующие реализацию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соответствуют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30:00Z</dcterms:created>
  <dc:creator>Pre_Installed User</dc:creator>
  <dc:description/>
  <cp:keywords/>
  <dc:language>en-US</dc:language>
  <cp:lastModifiedBy>Admin</cp:lastModifiedBy>
  <dcterms:modified xsi:type="dcterms:W3CDTF">2015-01-14T12:15:00Z</dcterms:modified>
  <cp:revision>4</cp:revision>
  <dc:subject/>
  <dc:title/>
</cp:coreProperties>
</file>