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РОССИЙСКАЯ  ФЕДЕРАЦИЯ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БРЯНСКАЯ  ОБЛАСТЬ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ГЛИНСКИЙ РАЙОН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ОЛОДЬКОВСКОЕ  СЕЛЬСКОЕ  ПОСЕЛЕНИЕ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ОЛОДЬКОВСКАЯ  СЕЛЬСКАЯ АДМИНИСТ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5.12.2014 г № 55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мерах по усилению пожарной безопасности</w:t>
      </w:r>
    </w:p>
    <w:p>
      <w:pPr>
        <w:pStyle w:val="Normal"/>
        <w:rPr/>
      </w:pPr>
      <w:r>
        <w:rPr/>
        <w:t>в осенне-зимний пожароопасный период</w:t>
      </w:r>
    </w:p>
    <w:p>
      <w:pPr>
        <w:pStyle w:val="Normal"/>
        <w:rPr/>
      </w:pPr>
      <w:r>
        <w:rPr/>
        <w:t>2014-2015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соответствии со статьями 18,19,25,38 Федерального закона от 21 декабря 1994 года № 69-ФЗ « О пожарной безопасности», постановлением администрации  Мглинского  района от 24.12.2014 г  № 785 « О мерах по усилению пожарной безопасности в осенне-зимний пожароопасный период  2014-2015 годов», а также в целях повышения противопожарной защиты населённых пунктов и объектов Молодьковского сельского поселения  в осенне-зимний пожароопасный период  2014-2015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твердить мероприятия по предупреждению пожаров на территории  сельского поселения в осенне-зимний пожароопасный период 2014- 2015 годов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(Мероприятия прилагаются)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Т.Л.Щерба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ab/>
        <w:t xml:space="preserve">                                             Направить: 1. В дело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Утвержден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Постановлением главы Молодьковского сель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поселения от 25.12.2014 г № 5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М Е Р О П Р И Я Т И Я</w:t>
      </w:r>
    </w:p>
    <w:p>
      <w:pPr>
        <w:pStyle w:val="Normal"/>
        <w:tabs>
          <w:tab w:val="clear" w:pos="708"/>
          <w:tab w:val="left" w:pos="3690" w:leader="none"/>
        </w:tabs>
        <w:rPr>
          <w:sz w:val="22"/>
          <w:szCs w:val="22"/>
        </w:rPr>
      </w:pPr>
      <w:r>
        <w:rPr>
          <w:sz w:val="22"/>
          <w:szCs w:val="22"/>
        </w:rPr>
        <w:t>по предупреждению пожаров в населенных пунктах и на  объектах Молодьковского сельского поселения в осенне – зимний пожароопасный период 2014-2015 годов.</w:t>
      </w:r>
    </w:p>
    <w:p>
      <w:pPr>
        <w:pStyle w:val="Normal"/>
        <w:tabs>
          <w:tab w:val="clear" w:pos="708"/>
          <w:tab w:val="left" w:pos="36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98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населенные пункты, расположенные на территории Молодьковского сельского поселения, устойчивой телефонной связью, а также средствами оповещения людей на случай пожа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ьковская сельская администра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работу по противопожарной пропаганде и информированию населения о мерах пожарной безопас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ьковская сельская администра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 зимнее время содержать в очищенном от снеговых покрытий дороги, обеспечивающие проезд пожарной техники в населенные пункты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ьковская сельская администра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работу  с руководителем колхоза «Молодьковский» по приведению объектов сельхозпроизводства  в пожаробезопасное состояние, обеспечиванию их надежной сторожевой охраной. Принять соответствующие меры для приведения электрохозяйства на объектах в соответствие с правилами электроустановок.Не допускать эксплуатацию самодельных электрокаминов, калориферов. Особое внимание обратить на животноводческие комплекс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ьковская сельская администра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разъяснительную работу  среди населения по ремонту печного отопления и электропроводки в жилых дом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ьковская сельская администрация</w:t>
            </w:r>
          </w:p>
        </w:tc>
      </w:tr>
    </w:tbl>
    <w:p>
      <w:pPr>
        <w:pStyle w:val="Normal"/>
        <w:tabs>
          <w:tab w:val="clear" w:pos="708"/>
          <w:tab w:val="left" w:pos="3690" w:leader="none"/>
        </w:tabs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ИЙ РАЙО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ьковское сельское посел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ЬКОВСКАЯ СЕЛЬСКАЯ АДМИНИСТРАЦ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12. 2014г. № 52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Молодьково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left="426" w:right="3148" w:hanging="0"/>
        <w:jc w:val="both"/>
        <w:rPr/>
      </w:pPr>
      <w:r>
        <w:rPr>
          <w:iCs/>
          <w:sz w:val="28"/>
          <w:szCs w:val="28"/>
        </w:rPr>
        <w:t>Об внесении изменений в постановление 27 декабря 2013 года №61«Об администрировании                                            доходов бюджета Молодьковского сельского поселе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ind w:left="426" w:right="5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/>
      </w:pPr>
      <w:r>
        <w:rPr/>
        <w:t>Руководствуясь постановлением  Молодьковской сельской администрации от 22 декабря 2014 года 51 « Об изменении состава закрепленных кодов бюджетной классификации главных администраторов доходов бюджета Молодьковского сельского поселения»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6300" w:leader="none"/>
        </w:tabs>
        <w:ind w:right="29" w:firstLine="709"/>
        <w:jc w:val="both"/>
        <w:rPr/>
      </w:pPr>
      <w:r>
        <w:rPr/>
        <w:t xml:space="preserve">   </w:t>
      </w:r>
      <w:r>
        <w:rPr/>
        <w:t>Внести в постановление от 27декабря 2013 года №61 «Об администрировании доходов бюджета Молодьковского сельского поселения»(в редакции постановления от ( № 4 от 22,01. 2014  года ) следующие изменения:</w:t>
      </w:r>
    </w:p>
    <w:p>
      <w:pPr>
        <w:pStyle w:val="Normal"/>
        <w:tabs>
          <w:tab w:val="clear" w:pos="708"/>
          <w:tab w:val="left" w:pos="6300" w:leader="none"/>
        </w:tabs>
        <w:ind w:right="29"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1. В приложении 1 «Перечень видов доходов бюджета, администрируемых Молодьковским сельским поселением»</w:t>
      </w:r>
    </w:p>
    <w:p>
      <w:pPr>
        <w:pStyle w:val="Normal"/>
        <w:rPr/>
      </w:pPr>
      <w:r>
        <w:rPr/>
        <w:t>Исключить строки</w:t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37"/>
        <w:gridCol w:w="5763"/>
      </w:tblGrid>
      <w:tr>
        <w:trPr>
          <w:trHeight w:val="4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bCs/>
              </w:rPr>
              <w:t>950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20302410000015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/>
              <w:t>Субвенции бюджетам поселений на выполнение передаваемых полномочий субъектов Российской Федерации.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/>
        <w:t>Ввести строку</w:t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37"/>
        <w:gridCol w:w="5763"/>
      </w:tblGrid>
      <w:tr>
        <w:trPr>
          <w:trHeight w:val="4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bCs/>
              </w:rPr>
              <w:t>950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20499910000015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данного постановления  возложить на специалиста 1 категории –бухгалтера  Балесную М.П.</w:t>
      </w:r>
    </w:p>
    <w:p>
      <w:pPr>
        <w:pStyle w:val="Normal"/>
        <w:jc w:val="both"/>
        <w:rPr/>
      </w:pPr>
      <w:r>
        <w:rPr/>
        <w:br/>
        <w:t xml:space="preserve">Глава Молодьковской </w:t>
      </w:r>
    </w:p>
    <w:p>
      <w:pPr>
        <w:pStyle w:val="Normal"/>
        <w:jc w:val="both"/>
        <w:rPr/>
      </w:pPr>
      <w:r>
        <w:rPr/>
        <w:t xml:space="preserve">сельской администрации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.Л Щербак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ИЙ РАЙО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ьковское сельское посел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ЬКОВСКАЯ СЕЛЬСКАЯ АДМИНИСТРАЦ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2"/>
        </w:rPr>
        <w:t>ПОСТАНОВЛ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12. 2014г. № 51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Молодьково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состава закрепленны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 бюджетной классификации главны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ов доходов бюдже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ьковского сельского поселения.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/>
      </w:pPr>
      <w:r>
        <w:rPr/>
        <w:t>В соответствии с пунктом 2 статьи 20 Бюджетного кодекса Российской Федерации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/>
      </w:pPr>
      <w:r>
        <w:rPr/>
        <w:t>И руководствуясь решением Молодьковского сельского Совета народных депутатов от 24.12.2013 года № 2-137 «О бюджете Молодьковского сельского поселения на 2014 год и на плановый период2015 и 2016 годов»( в редакции решений от 31.03.2014 г.№2-140,от24.07.2014г №2-146, от 10.09.2014 г №2-148,от 27.10.2014 года № 3-16,от 11.11.2014г № 3-24)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>Постановляю:</w:t>
      </w:r>
    </w:p>
    <w:p>
      <w:pPr>
        <w:pStyle w:val="Normal"/>
        <w:tabs>
          <w:tab w:val="clear" w:pos="708"/>
          <w:tab w:val="left" w:pos="6300" w:leader="none"/>
        </w:tabs>
        <w:ind w:right="29" w:firstLine="709"/>
        <w:jc w:val="both"/>
        <w:rPr/>
      </w:pPr>
      <w:r>
        <w:rPr/>
        <w:t xml:space="preserve">   </w:t>
      </w:r>
      <w:r>
        <w:rPr/>
        <w:t>1. Закрепить за главным администратором доходов бюджета  Молодьковское сельское поселение следующий код бюджетной классификации доходо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37"/>
        <w:gridCol w:w="5763"/>
      </w:tblGrid>
      <w:tr>
        <w:trPr>
          <w:trHeight w:val="4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bCs/>
              </w:rPr>
              <w:t>950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20499910000015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данного постановления  возложить на специалиста 1 категории –бухгалтера Балесную М.П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br/>
        <w:t>Глава Молодьковской сельской</w:t>
      </w:r>
    </w:p>
    <w:p>
      <w:pPr>
        <w:pStyle w:val="Normal"/>
        <w:jc w:val="both"/>
        <w:rPr/>
      </w:pPr>
      <w:r>
        <w:rPr/>
        <w:t xml:space="preserve">администрации                                                      </w:t>
      </w:r>
      <w:r>
        <w:rPr>
          <w:sz w:val="28"/>
          <w:szCs w:val="28"/>
        </w:rPr>
        <w:t xml:space="preserve">               Т.Л 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color w:val="434343"/>
          <w:spacing w:val="13"/>
        </w:rPr>
      </w:pPr>
      <w:r>
        <w:rPr>
          <w:b/>
          <w:bCs/>
          <w:color w:val="434343"/>
          <w:spacing w:val="13"/>
        </w:rPr>
        <w:t xml:space="preserve">БРЯНСКАЯ ОБЛАСТЬ 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color w:val="434343"/>
          <w:spacing w:val="13"/>
        </w:rPr>
      </w:pPr>
      <w:r>
        <w:rPr>
          <w:b/>
          <w:bCs/>
          <w:color w:val="434343"/>
          <w:spacing w:val="13"/>
        </w:rPr>
        <w:t>МГЛИНСКИЙ РАЙОН</w:t>
      </w:r>
    </w:p>
    <w:p>
      <w:pPr>
        <w:pStyle w:val="Normal"/>
        <w:shd w:fill="FFFFFF" w:val="clear"/>
        <w:ind w:left="1526" w:right="1476" w:hanging="0"/>
        <w:jc w:val="center"/>
        <w:rPr>
          <w:b/>
          <w:b/>
          <w:bCs/>
          <w:color w:val="434343"/>
          <w:spacing w:val="4"/>
        </w:rPr>
      </w:pPr>
      <w:r>
        <w:rPr>
          <w:b/>
          <w:bCs/>
          <w:color w:val="434343"/>
          <w:spacing w:val="4"/>
        </w:rPr>
        <w:t>МОЛОДЬКОВСКОЕ СЕЛЬСКОЕ ПОСЕЛЕНИЕ МОЛОДЬКОВСКАЯ  СЕЛЬСКАЯ АДМИНИСТРАЦИЯ</w:t>
      </w:r>
    </w:p>
    <w:p>
      <w:pPr>
        <w:pStyle w:val="Normal"/>
        <w:shd w:fill="FFFFFF" w:val="clear"/>
        <w:jc w:val="center"/>
        <w:rPr>
          <w:b/>
          <w:b/>
          <w:bCs/>
          <w:color w:val="434343"/>
          <w:spacing w:val="5"/>
        </w:rPr>
      </w:pPr>
      <w:r>
        <w:rPr>
          <w:b/>
          <w:bCs/>
          <w:color w:val="434343"/>
          <w:spacing w:val="5"/>
        </w:rPr>
      </w:r>
    </w:p>
    <w:p>
      <w:pPr>
        <w:pStyle w:val="Normal"/>
        <w:shd w:fill="FFFFFF" w:val="clear"/>
        <w:jc w:val="center"/>
        <w:rPr>
          <w:b/>
          <w:b/>
          <w:bCs/>
          <w:color w:val="434343"/>
          <w:spacing w:val="5"/>
        </w:rPr>
      </w:pPr>
      <w:r>
        <w:rPr>
          <w:b/>
          <w:bCs/>
          <w:color w:val="434343"/>
          <w:spacing w:val="5"/>
        </w:rPr>
        <w:t>ПОСТАНОВЛЕНИЕ</w:t>
      </w:r>
    </w:p>
    <w:p>
      <w:pPr>
        <w:pStyle w:val="Normal"/>
        <w:shd w:fill="FFFFFF" w:val="clear"/>
        <w:rPr>
          <w:b/>
          <w:b/>
          <w:bCs/>
          <w:color w:val="434343"/>
          <w:spacing w:val="5"/>
        </w:rPr>
      </w:pPr>
      <w:r>
        <w:rPr>
          <w:b/>
          <w:bCs/>
          <w:color w:val="434343"/>
          <w:spacing w:val="5"/>
        </w:rPr>
      </w:r>
    </w:p>
    <w:p>
      <w:pPr>
        <w:pStyle w:val="Normal"/>
        <w:shd w:fill="FFFFFF" w:val="clear"/>
        <w:rPr>
          <w:bCs/>
          <w:color w:val="434343"/>
          <w:spacing w:val="5"/>
        </w:rPr>
      </w:pPr>
      <w:r>
        <w:rPr>
          <w:bCs/>
          <w:color w:val="434343"/>
          <w:spacing w:val="5"/>
        </w:rPr>
        <w:t>«27» декабря 2013 года № 61</w:t>
      </w:r>
    </w:p>
    <w:p>
      <w:pPr>
        <w:pStyle w:val="Normal"/>
        <w:shd w:fill="FFFFFF" w:val="clear"/>
        <w:rPr>
          <w:bCs/>
          <w:color w:val="434343"/>
          <w:spacing w:val="5"/>
        </w:rPr>
      </w:pPr>
      <w:r>
        <w:rPr>
          <w:bCs/>
          <w:color w:val="434343"/>
          <w:spacing w:val="5"/>
        </w:rPr>
        <w:t xml:space="preserve"> </w:t>
      </w:r>
      <w:r>
        <w:rPr>
          <w:bCs/>
          <w:color w:val="434343"/>
          <w:spacing w:val="5"/>
        </w:rPr>
        <w:t>с.Молодьково</w:t>
      </w:r>
    </w:p>
    <w:p>
      <w:pPr>
        <w:pStyle w:val="Normal"/>
        <w:shd w:fill="FFFFFF" w:val="clear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Normal"/>
        <w:shd w:fill="FFFFFF" w:val="clear"/>
        <w:rPr>
          <w:bCs/>
          <w:color w:val="434343"/>
          <w:spacing w:val="5"/>
        </w:rPr>
      </w:pPr>
      <w:r>
        <w:rPr>
          <w:bCs/>
          <w:color w:val="434343"/>
          <w:spacing w:val="5"/>
        </w:rPr>
        <w:t xml:space="preserve">Об администрировании доходов бюджета </w:t>
      </w:r>
    </w:p>
    <w:p>
      <w:pPr>
        <w:pStyle w:val="Normal"/>
        <w:shd w:fill="FFFFFF" w:val="clear"/>
        <w:rPr>
          <w:bCs/>
          <w:color w:val="434343"/>
          <w:spacing w:val="5"/>
        </w:rPr>
      </w:pPr>
      <w:r>
        <w:rPr>
          <w:bCs/>
          <w:color w:val="434343"/>
          <w:spacing w:val="5"/>
        </w:rPr>
        <w:t>Молодьковского сельского поселения.</w:t>
      </w:r>
    </w:p>
    <w:p>
      <w:pPr>
        <w:pStyle w:val="Normal"/>
        <w:shd w:fill="FFFFFF" w:val="clear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Normal"/>
        <w:shd w:fill="FFFFFF" w:val="clear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Normal"/>
        <w:shd w:fill="FFFFFF" w:val="clear"/>
        <w:rPr>
          <w:bCs/>
          <w:color w:val="434343"/>
          <w:spacing w:val="5"/>
        </w:rPr>
      </w:pPr>
      <w:r>
        <w:rPr>
          <w:bCs/>
          <w:color w:val="434343"/>
          <w:spacing w:val="5"/>
        </w:rPr>
        <w:t xml:space="preserve">В соответствии со статьей 160.1 Бюджетного кодекса Российской Федерации, решением Молодьковского сельского Совета народных депутатов от 24.12.2012 г. № 2-137 </w:t>
      </w:r>
    </w:p>
    <w:p>
      <w:pPr>
        <w:pStyle w:val="Normal"/>
        <w:shd w:fill="FFFFFF" w:val="clear"/>
        <w:rPr>
          <w:bCs/>
          <w:color w:val="434343"/>
          <w:spacing w:val="5"/>
        </w:rPr>
      </w:pPr>
      <w:r>
        <w:rPr>
          <w:bCs/>
          <w:color w:val="434343"/>
          <w:spacing w:val="5"/>
        </w:rPr>
        <w:t>«О бюджете Молодьковского сельского поселения на 2014 год и на плановый период 2015 и 2016 годов»</w:t>
      </w:r>
    </w:p>
    <w:p>
      <w:pPr>
        <w:pStyle w:val="Normal"/>
        <w:shd w:fill="FFFFFF" w:val="clear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Normal"/>
        <w:shd w:fill="FFFFFF" w:val="clear"/>
        <w:rPr>
          <w:bCs/>
          <w:color w:val="434343"/>
          <w:spacing w:val="5"/>
        </w:rPr>
      </w:pPr>
      <w:r>
        <w:rPr>
          <w:bCs/>
          <w:color w:val="434343"/>
          <w:spacing w:val="5"/>
        </w:rPr>
        <w:t>ПОСТАНОВЛЯЮ:</w:t>
      </w:r>
    </w:p>
    <w:p>
      <w:pPr>
        <w:pStyle w:val="Normal"/>
        <w:numPr>
          <w:ilvl w:val="0"/>
          <w:numId w:val="5"/>
        </w:numPr>
        <w:shd w:fill="FFFFFF" w:val="clear"/>
        <w:rPr>
          <w:bCs/>
          <w:color w:val="434343"/>
          <w:spacing w:val="5"/>
        </w:rPr>
      </w:pPr>
      <w:r>
        <w:rPr>
          <w:bCs/>
          <w:color w:val="434343"/>
          <w:spacing w:val="5"/>
        </w:rPr>
        <w:t>Наделить Молодьковскую сельскую администрацию следующими полномочиями администратора доходов:</w:t>
      </w:r>
    </w:p>
    <w:p>
      <w:pPr>
        <w:pStyle w:val="Normal"/>
        <w:shd w:fill="FFFFFF" w:val="clear"/>
        <w:ind w:left="360" w:hanging="0"/>
        <w:rPr>
          <w:color w:val="000000"/>
          <w:spacing w:val="8"/>
          <w:sz w:val="28"/>
          <w:szCs w:val="28"/>
        </w:rPr>
      </w:pPr>
      <w:r>
        <w:rPr>
          <w:bCs/>
          <w:color w:val="434343"/>
          <w:spacing w:val="5"/>
        </w:rPr>
        <w:t xml:space="preserve">– </w:t>
      </w:r>
      <w:r>
        <w:rPr>
          <w:bCs/>
          <w:color w:val="434343"/>
          <w:spacing w:val="5"/>
        </w:rPr>
        <w:t>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  <w:t>- осуществляет взыскание задолжности по платежам в бюджет, пеней и штрафов;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  <w:t xml:space="preserve">- 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  <w:t>- 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.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  <w:t>2. Закрепить за Молодьковской сельской администрацией полномочия администратора доходов Бюджета Молодьковского сельского поселения, по кодам бюджетной классификации Российской Федерации согласно приложения № 1.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  <w:t>В случае изменения состава и (или) функций администраторов доходов бюджетов бюджетной системы Российской Федерации Молодьковская сельская администрация вправе вносить соответствующие изменения в состав закрепленных за ней источников доходов.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  <w:t>3. Контроль за исполнением данного полстановления возложить на специалиста 1 категории бухгалтера Балесную М.П.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  <w:t xml:space="preserve">Глава Молодьковской сельской администрации                           В.Ф.Лынков.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Normal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МГЛИН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МОЛОДЬ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от 30.12.2013 г. № 63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лана основных </w:t>
      </w:r>
    </w:p>
    <w:p>
      <w:pPr>
        <w:pStyle w:val="Normal"/>
        <w:rPr/>
      </w:pPr>
      <w:r>
        <w:rPr/>
        <w:t>мероприятий администрации Молодьковского                                                                                                                                                                поселения по гражданской обороне, преду-</w:t>
      </w:r>
    </w:p>
    <w:p>
      <w:pPr>
        <w:pStyle w:val="Normal"/>
        <w:rPr/>
      </w:pPr>
      <w:r>
        <w:rPr/>
        <w:t>преждению и ликвидации чрезвы-</w:t>
      </w:r>
    </w:p>
    <w:p>
      <w:pPr>
        <w:pStyle w:val="Normal"/>
        <w:rPr/>
      </w:pPr>
      <w:r>
        <w:rPr/>
        <w:t xml:space="preserve">чайных ситуаций на 2014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основании  плана основных мероприятий Мглинского района на 2014 год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700"/>
        <w:jc w:val="both"/>
        <w:rPr/>
      </w:pPr>
      <w:r>
        <w:rPr/>
        <w:t>1. Утвердить план основных мероприятий администрации Молодьковского сельского поселения 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4 год.</w:t>
      </w:r>
    </w:p>
    <w:p>
      <w:pPr>
        <w:pStyle w:val="Normal"/>
        <w:ind w:firstLine="700"/>
        <w:rPr/>
      </w:pPr>
      <w:r>
        <w:rPr/>
        <w:t>2. Контроль за исполнением данного постановления оставляю за собой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Молодьковского </w:t>
      </w:r>
    </w:p>
    <w:p>
      <w:pPr>
        <w:pStyle w:val="Normal"/>
        <w:jc w:val="both"/>
        <w:rPr/>
      </w:pPr>
      <w:r>
        <w:rPr/>
        <w:t xml:space="preserve">сельского поселения                                                           В.Ф.Лын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</w:rPr>
        <w:t>РОССИЙСКАЯ  ФЕДЕР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БРЯНСКАЯ  ОБЛАСТЬ </w:t>
      </w:r>
    </w:p>
    <w:p>
      <w:pPr>
        <w:pStyle w:val="Normal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МГЛИНСКИЙ РАЙ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МОЛОДЬКОВСКОЕ СЕЛЬСКОЕ ПОСЕ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МОЛОДЬКОВСКАЯ СЕЛЬСКАЯ АДМИНИСТР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30.12.2013 г.  № 67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лана мероприятий,                                                                                                     направленных на рост доходов, повышение </w:t>
      </w:r>
    </w:p>
    <w:p>
      <w:pPr>
        <w:pStyle w:val="Normal"/>
        <w:rPr/>
      </w:pPr>
      <w:r>
        <w:rPr/>
        <w:t>эффективности расходов бюджета сельского</w:t>
      </w:r>
    </w:p>
    <w:p>
      <w:pPr>
        <w:pStyle w:val="Normal"/>
        <w:rPr/>
      </w:pPr>
      <w:r>
        <w:rPr/>
        <w:t>поселения, оптимизацию муниципального долга и</w:t>
      </w:r>
    </w:p>
    <w:p>
      <w:pPr>
        <w:pStyle w:val="Normal"/>
        <w:rPr/>
      </w:pPr>
      <w:r>
        <w:rPr/>
        <w:t xml:space="preserve">расходов по его обслуживанию на  2013-2016 годы.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В целях обеспечения  повышения поступления налоговых и неналоговых доходов и оптимизации расходов бюджета Молодьков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твердить прилагаемые:</w:t>
      </w:r>
    </w:p>
    <w:p>
      <w:pPr>
        <w:pStyle w:val="Normal"/>
        <w:rPr/>
      </w:pPr>
      <w:r>
        <w:rPr/>
        <w:t xml:space="preserve"> </w:t>
      </w:r>
      <w:r>
        <w:rPr/>
        <w:t>а)  план мероприятий, направленных  на рост доходов, повышение эффективности расходов бюджета сельского поселения, оптимизацию муниципального долга и расходов по его обслуживанию  на 2013-2016  годы ( приложение 1) ;                                                                                                                                        б) форму отчета о выполнении плана мероприятий, направленных  на рост доходов, повышение эффективности расходов бюджета сельского поселения, оптимизацию муниципального долга и расходов по его обслуживанию  на 2013-2016  годы                                               ( приложение 2)</w:t>
      </w:r>
    </w:p>
    <w:p>
      <w:pPr>
        <w:pStyle w:val="Normal"/>
        <w:rPr/>
      </w:pPr>
      <w:r>
        <w:rPr/>
        <w:t>2. Опубликовать настоящее Постановление на официальном сайте администрации Мглинского района</w:t>
      </w:r>
    </w:p>
    <w:p>
      <w:pPr>
        <w:pStyle w:val="Normal"/>
        <w:rPr/>
      </w:pPr>
      <w:r>
        <w:rPr/>
        <w:t>3. Контроль за исполнением данного постановления возложить на специалиста                            1 категории –бухгалтера  Балесную Марию Петровну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ab/>
        <w:t xml:space="preserve"> Направить: 1. В д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В.Ф.Лын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к постановлению администрации Молодьковского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сельского поселения от 30.12.2013 г. №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  <w:t xml:space="preserve">                                                                                                             </w:t>
      </w:r>
      <w:r>
        <w:rPr>
          <w:b/>
        </w:rPr>
        <w:t>П Л А Н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             </w:t>
      </w:r>
      <w:r>
        <w:rPr/>
        <w:t xml:space="preserve">мероприятий, направленных на рост доходов, повышение эффективности расходов  Молодьковского сельского поселения, 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                                                </w:t>
      </w:r>
      <w:r>
        <w:rPr/>
        <w:t>оптимизацию муниципального долга и расходов по его обслуживанию на 2013-2016 годы.</w:t>
        <w:tab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tbl>
      <w:tblPr>
        <w:tblW w:w="15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53"/>
        <w:gridCol w:w="10"/>
        <w:gridCol w:w="3500"/>
        <w:gridCol w:w="1954"/>
        <w:gridCol w:w="11"/>
        <w:gridCol w:w="2792"/>
        <w:gridCol w:w="36"/>
      </w:tblGrid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                                 </w:t>
            </w:r>
            <w:r>
              <w:rPr/>
              <w:t>Мероприятие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Ответственные исполнители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Срок исполнен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Ожидаемые результаты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b/>
                <w:sz w:val="22"/>
                <w:szCs w:val="22"/>
              </w:rPr>
              <w:t>1. Мероприятия, направленные на  и повышение доходов</w:t>
            </w:r>
          </w:p>
        </w:tc>
      </w:tr>
      <w:tr>
        <w:trPr>
          <w:trHeight w:val="11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1.1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ривлечение и оказание содействие развитию               хозяйствующих субъектов, обеспечение благоприятного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инвестиционного климата на территории Молодьковского сельского поселения.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Администрация Молодьковского сельского поселения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Увеличение поступлений налога в бюджеты всех уровне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1.2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родолжить реализацию мер, направленных  на рост налоговой базы и повышению собираемости налога на доходы физических лиц, предусмотренных постановлением администрации Брянской области от 12 мая 2008 года № 464 « О мерах по обеспечению собираемости налога на доходы физических лиц на территории Брянской области».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Администрация Молодьковского сельского поселения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Увеличение поступлений налога на доходы физических лиц в бюджеты всех уровне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1.3.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роведение мероприятий по повышению роли имущественных налогов в формировании бюджетов, организация работы по подготовке к введению налога на недвижимое имущество на территории  поселения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Администрация  сельского поселения, МИФНС России № 8 по Брянской области, филиал ФГБУ « Федеральная кадастровая палата Федеральной службы государственной регистрации кадастра и картографии по Брянской области, ГУП                  «Брянскоблтехинвентаризация» ( по согласованию)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Рост налоговой базы и увеличение поступлений по земельному налогу и налогу на имущество физических лиц. Подготовка налоговой базы для введения налога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1.4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роведение оценки эффективности предоставляемых льгот  по налогам и неналоговым платежам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Администрация Молодьковского сельского поселения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остоянно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Увеличение поступлений по земельному  налогу  и налогу на имущество физических лиц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1.5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Оказание содействия МИФНС России № 8 по Брянской области в доставке уведомлений и платежных документов на уплату налогов налогоплательщиками физическими лицами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Администрация Молодьковского сельского поселения совместно с МИФНС России № 8 по Брянской области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Обеспечение на муниципальном уровне учета сумм налогов, подлежащих уплате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1.6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роведение инвентаризации заключенных договоров аренды на использование муниципального имущества, земель, активизация работы по взысканию задолженности в судебном порядке, расторжение договоров с арендаторами, имеющими задолженность по арендной плате, заключению договоров с новыми арендаторами.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Администрация Молодьк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Увеличение поступлений арендной платы на землю и использование имуществ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1.7.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Проведение мониторинга свободных земель, нежилых помещений, зданий, сооружений, находящихся в муниципальной собственности и не пригодных  в производственной деятельности, с целью дальнейшей реализации. 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Администрация Молодьк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</w:rPr>
            </w:pPr>
            <w:r>
              <w:rPr/>
              <w:t>Постоянно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</w:rPr>
            </w:pPr>
            <w:r>
              <w:rPr/>
              <w:t>Увеличение поступлений арендной платы на землю и использование имуществ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1.8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Обеспечение контроля за  применением балансодержателями объектов муниципального имущества рыночных ставок арендной платы.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Администрация Молодьковского сельского поселения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Увеличение поступлений арендной платы на землю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1.9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Активизация органов местного самоуправления  по своевременному и полному оформлению автомобильных дорог в собственность муниципального образования и обеспечение контроля за правильностью отражения этого показателя в статистической отчетности формы   ЗДГ (мо)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Администрация Молодьковского сельского поселения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2014год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Увеличение поступлений в бюджеты всех уровне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2. Мероприятия, направленные на повышение эффективности расходов сельского поселения.</w:t>
            </w:r>
          </w:p>
        </w:tc>
      </w:tr>
      <w:tr>
        <w:trPr>
          <w:trHeight w:val="197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2.1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Обеспечение соблюдений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установленных постановлениями администрации Брянской области  от 27.12.2012 № 1249, от 27.12.2012 № 125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Администрация Молодьковского сельского посел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Постоянно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Недопущение необоснованного роста расходов на содержание органов местного самоуправления Молодьковского сельского поселения</w:t>
            </w:r>
          </w:p>
        </w:tc>
      </w:tr>
      <w:tr>
        <w:trPr>
          <w:trHeight w:val="10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2.2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Установление при формировании расходов на оплату труда муниципальных служащих  и муниципальных учреждений системы критериев  и показателей эффективности деятельности учреждений, муниципальных служащих  и работников учреждений, установление стимулирующих выплат только с учетом показателей эффективности деятельности учреждений, муниципальных служащих и работников учреждений.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До 1 апреля               2014г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Обеспечение взаимосвязи денежного содержания с количеством измеримыми результатами деятельности.</w:t>
            </w:r>
          </w:p>
        </w:tc>
      </w:tr>
      <w:tr>
        <w:trPr>
          <w:trHeight w:val="165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2.3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</w:rPr>
            </w:pPr>
            <w:r>
              <w:rPr/>
              <w:t>Обеспечение недопущения несанкционированной  кредиторской задолженности, обеспечение заключения договоров  и муниципальных контрактов в пределах установленных лимитов бюджетных обязательств, недопущение возникновения расходных обязательств сверх установленных лимитов.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</w:rPr>
            </w:pPr>
            <w:r>
              <w:rPr/>
              <w:t>Заключение и оплата   муниципальных контрактов и договоров в пределах доведенных лимитов бюджетных обязательст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2.4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Обеспечение погашения задолженности муниципальных учреждений по налогам и сборам, недопущение её возникновения.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Администрация сельского поселения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Увеличение поступлений доходов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2.5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ринятие комплекса мер по погашению кредиторской задолженности бюджета  муниципальных учреждений, недопущению блокировки лицевых счетов исполнительными листами из-за   непроизведенных расчетов по ним, установление и закрепление нормативно-правовыми актами, личной ответственности муниципальных служащих.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Администрация  сельского поселения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Постоянно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Недопущение кредиторской задолженност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3. Мероприятия, направленные на оптимизацию муниципального долга и расходов на его обслуживание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2.1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Использование при исполнении бюджета остатков средств муниципальных бюджетных и автономных  учреждений на соответствующих счетах, открытых в органах  Управления Федерального казначейства в соответствии с порядком, утвержденным приказом Министерства  финансов Российской Федерации от 08.02.2012 года  № 76-и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Администрация  сельского поселения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к постановлению сельской администрации</w:t>
      </w:r>
    </w:p>
    <w:p>
      <w:pPr>
        <w:pStyle w:val="Normal"/>
        <w:tabs>
          <w:tab w:val="clear" w:pos="708"/>
          <w:tab w:val="left" w:pos="9765" w:leader="none"/>
        </w:tabs>
        <w:rPr/>
      </w:pPr>
      <w:r>
        <w:rPr/>
        <w:tab/>
        <w:t>от                          №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50" w:leader="none"/>
          <w:tab w:val="left" w:pos="9870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ОТЧЕТ</w:t>
        <w:tab/>
      </w:r>
    </w:p>
    <w:p>
      <w:pPr>
        <w:pStyle w:val="Normal"/>
        <w:tabs>
          <w:tab w:val="clear" w:pos="708"/>
          <w:tab w:val="left" w:pos="5250" w:leader="none"/>
          <w:tab w:val="left" w:pos="9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  <w:t>о выполнении плана мероприятий,  направленных на рост доходов,повышение эффективности расходов сельского поселения, оптимизацию муниципального долга и расходов по его обслуживанию на 2013-2016 годы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                                             </w:t>
      </w: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470" w:leader="none"/>
        </w:tabs>
        <w:rPr>
          <w:sz w:val="16"/>
          <w:szCs w:val="16"/>
        </w:rPr>
      </w:pPr>
      <w:r>
        <w:rPr/>
        <w:t xml:space="preserve">                                                       </w:t>
      </w:r>
      <w:r>
        <w:rPr>
          <w:sz w:val="16"/>
          <w:szCs w:val="16"/>
        </w:rPr>
        <w:t xml:space="preserve">Наименование исполнителя 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                                             </w:t>
      </w:r>
      <w:r>
        <w:rPr/>
        <w:t>по состоянию________________________________________________________________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/>
        <w:tab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81"/>
        <w:gridCol w:w="2170"/>
        <w:gridCol w:w="2111"/>
        <w:gridCol w:w="1850"/>
      </w:tblGrid>
      <w:tr>
        <w:trPr>
          <w:trHeight w:val="50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>Мероприятие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>Ответственный исполнител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 xml:space="preserve">Информация и результат выполнения мероприят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>Примечание</w:t>
            </w:r>
          </w:p>
        </w:tc>
      </w:tr>
      <w:tr>
        <w:trPr>
          <w:trHeight w:val="50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</w:rPr>
        <w:t>РОССИЙСКАЯ ФЕДЕР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БРЯНСКАЯ ОБЛАСТ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МГЛИНСКИЙ РАЙОН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МОЛОДЬКОВСКОЕ СЕЛЬСКОЕ ПОСЕЛЕНИЕ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МОЛОДЬКОВСКАЯ СЕЛЬСКАЯ АДМИНИСТР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30.12.2013 г.  № 66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б утверждении Положения о порядке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роведения  экспертизы  проектов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административных   регламентов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редоставления муниципальных услуг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</w:t>
      </w:r>
      <w:r>
        <w:rPr/>
        <w:t>В соответствии  с частью 13 статьи 13 Федерального Закона от 27.07.2010 года  №210-ФЗ «Об организации предоставления государственных и муниципальных услуг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. Утвердить Положение о порядке проведения  экспертизы проектов административных регламентов  предоставления  муниципальных  услуг.</w:t>
      </w:r>
    </w:p>
    <w:p>
      <w:pPr>
        <w:pStyle w:val="Normal"/>
        <w:rPr/>
      </w:pPr>
      <w:r>
        <w:rPr/>
        <w:t xml:space="preserve"> </w:t>
      </w:r>
      <w:r>
        <w:rPr/>
        <w:t>2.  Разместить данное постановление на официальном сайте администрации Мглинского района по адресу «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».</w:t>
      </w:r>
    </w:p>
    <w:p>
      <w:pPr>
        <w:pStyle w:val="Normal"/>
        <w:rPr/>
      </w:pPr>
      <w:r>
        <w:rPr/>
        <w:t xml:space="preserve">  </w:t>
      </w:r>
      <w:r>
        <w:rPr/>
        <w:t>3. Настоящее постановление опубликовать в официальном печатном издании «Муниципальный вестник».</w:t>
      </w:r>
    </w:p>
    <w:p>
      <w:pPr>
        <w:pStyle w:val="Normal"/>
        <w:rPr/>
      </w:pPr>
      <w:r>
        <w:rPr/>
        <w:t xml:space="preserve">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В.Ф. Лын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от « 30» 12 . 2013 г.№ 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ab/>
        <w:t xml:space="preserve">       </w:t>
      </w:r>
      <w:r>
        <w:rPr>
          <w:b/>
        </w:rPr>
        <w:t>ПОЛОЖЕНИЕ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                       </w:t>
      </w:r>
      <w:r>
        <w:rPr/>
        <w:t>о порядке проведения экспертизы  проектов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         </w:t>
      </w:r>
      <w:r>
        <w:rPr/>
        <w:t>административных регламентов предоставления муниципальных услуг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                                          </w:t>
      </w:r>
      <w:r>
        <w:rPr>
          <w:b/>
        </w:rPr>
        <w:t>1.Общие положения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</w:t>
      </w:r>
      <w:r>
        <w:rPr/>
        <w:t>1.1.Настоящее  Положение разработано в целях повышения открытости и прозрачности взаимодействия между администрацией Молодьковского сельского поселения(далее администрация) и гражданским обществом при проведении: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</w:t>
      </w:r>
      <w:r>
        <w:rPr/>
        <w:t>1) независимой экспертизы проектов административных регламентов предоставления муниципальных услуг (далее-независимая экспертиза);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</w:t>
      </w:r>
      <w:r>
        <w:rPr/>
        <w:t>2) экспертизы, проводимой администрацией, разработанных администрацией проектов административных регламентов предоставления муниципальных услуг;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</w:t>
      </w:r>
      <w:r>
        <w:rPr/>
        <w:t>1.2. Настоящее Положение регламентирует проведение администрацией  экспертизы, разработанных администрацией проектов административных регламентов предоставления муниципальных услуг (далее- проекты административных регламентов), а также определяет мероприятия по организации проведения независимой экспертизы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/>
        <w:t xml:space="preserve">             </w:t>
      </w:r>
      <w:r>
        <w:rPr>
          <w:b/>
        </w:rPr>
        <w:t xml:space="preserve">11. Мероприятия по организации проведения независимой экспертиз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2.1. Независимая экспертиза проектов административных  регламентов проводится в соответствии с Федеральным законом от 27.07.2010 № 210 «Об организации предоставления  государственных и муниципальных  услуг» (далее Федеральный закон)</w:t>
      </w:r>
    </w:p>
    <w:p>
      <w:pPr>
        <w:pStyle w:val="Normal"/>
        <w:rPr/>
      </w:pPr>
      <w:r>
        <w:rPr/>
        <w:t xml:space="preserve">   </w:t>
      </w:r>
      <w:r>
        <w:rPr/>
        <w:t>2.2. Для проведения независимой экспертизы проектов административных регламентов администрация  размещает на официальном информационном Интернет сайте администрации Мглинского района   по адресу  «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Iadm</w:t>
      </w:r>
      <w:r>
        <w:rPr/>
        <w:t>.</w:t>
      </w:r>
      <w:r>
        <w:rPr>
          <w:lang w:val="en-US"/>
        </w:rPr>
        <w:t>ru</w:t>
      </w:r>
      <w:r>
        <w:rPr/>
        <w:t>» проект административного регламента с уведомлением о разработке проекта.</w:t>
      </w:r>
    </w:p>
    <w:p>
      <w:pPr>
        <w:pStyle w:val="Normal"/>
        <w:rPr/>
      </w:pPr>
      <w:r>
        <w:rPr/>
        <w:t xml:space="preserve">    </w:t>
      </w:r>
      <w:r>
        <w:rPr/>
        <w:t>2.3. Уведомление о разработке проекта административного регламента должно содержать следующую информацию:</w:t>
      </w:r>
    </w:p>
    <w:p>
      <w:pPr>
        <w:pStyle w:val="Normal"/>
        <w:rPr/>
      </w:pPr>
      <w:r>
        <w:rPr/>
        <w:t xml:space="preserve">      </w:t>
      </w:r>
      <w:r>
        <w:rPr/>
        <w:t>1) наименование проекта административного регламента;</w:t>
      </w:r>
    </w:p>
    <w:p>
      <w:pPr>
        <w:pStyle w:val="Normal"/>
        <w:rPr/>
      </w:pPr>
      <w:r>
        <w:rPr/>
        <w:t xml:space="preserve">      </w:t>
      </w:r>
      <w:r>
        <w:rPr/>
        <w:t>2) почтовый адрес и адрес электронной почты, по которым направляются заключение независимой экспертизы, замечания и предложения  заинтересованных  организаций и граждан;</w:t>
      </w:r>
    </w:p>
    <w:p>
      <w:pPr>
        <w:pStyle w:val="Normal"/>
        <w:rPr/>
      </w:pPr>
      <w:r>
        <w:rPr/>
        <w:t xml:space="preserve">      </w:t>
      </w:r>
      <w:r>
        <w:rPr/>
        <w:t>3) срок направления экспертных заключений и замечаний, предложений  заинтересованных организаций и граждан по проекту административного  регламента.</w:t>
      </w:r>
    </w:p>
    <w:p>
      <w:pPr>
        <w:pStyle w:val="Normal"/>
        <w:rPr/>
      </w:pPr>
      <w:r>
        <w:rPr/>
        <w:t xml:space="preserve">     </w:t>
      </w:r>
      <w:r>
        <w:rPr/>
        <w:t>2.4. Срок проведения независимой экспертизы не может быть менее одного месяца со дня размещения проекта административного регламента на официальном  информационном Интернет сайте Мглинского района по адресу«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Iadm</w:t>
      </w:r>
      <w:r>
        <w:rPr/>
        <w:t>.</w:t>
      </w:r>
      <w:r>
        <w:rPr>
          <w:lang w:val="en-US"/>
        </w:rPr>
        <w:t>ru</w:t>
      </w:r>
      <w:r>
        <w:rPr/>
        <w:t>».</w:t>
      </w:r>
    </w:p>
    <w:p>
      <w:pPr>
        <w:pStyle w:val="Normal"/>
        <w:rPr/>
      </w:pPr>
      <w:r>
        <w:rPr/>
        <w:t xml:space="preserve">     </w:t>
      </w:r>
      <w:r>
        <w:rPr/>
        <w:t>2.5. Экспертное заключение по итогам независимой экспертизы,   направляется в местную администрацию по почте или курьерским  способом. Электронная копия экспертного заключения  может быть направлена разработчику проекта административного регламента по электронной почте.</w:t>
      </w:r>
    </w:p>
    <w:p>
      <w:pPr>
        <w:pStyle w:val="Normal"/>
        <w:rPr/>
      </w:pPr>
      <w:r>
        <w:rPr/>
        <w:t xml:space="preserve">     </w:t>
      </w:r>
      <w:r>
        <w:rPr/>
        <w:t>2.6. Администрация обязана рассмотреть все экспертные заключения по итогам независимой экспертизы.</w:t>
      </w:r>
    </w:p>
    <w:p>
      <w:pPr>
        <w:pStyle w:val="Normal"/>
        <w:rPr/>
      </w:pPr>
      <w:r>
        <w:rPr/>
        <w:t xml:space="preserve">     </w:t>
      </w:r>
      <w:r>
        <w:rPr/>
        <w:t>2.7. Администрацией могут быть также получены замечания и предложения по проекту административного регламента от организаций и (или) граждан, не проводящих независимую экспертизу.</w:t>
      </w:r>
    </w:p>
    <w:p>
      <w:pPr>
        <w:pStyle w:val="Normal"/>
        <w:rPr/>
      </w:pPr>
      <w:r>
        <w:rPr/>
        <w:t xml:space="preserve">     </w:t>
      </w:r>
      <w:r>
        <w:rPr/>
        <w:t>2.8. Администрация обязана  рассматривать и анализировать целесообразность полного или частичного учета замечаний и предложений, поступивших от заинтересованных организаций и граждан.</w: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>111. Проведение экспертизы, разработанной местной администрацие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проектов административных регламентов</w:t>
      </w:r>
    </w:p>
    <w:p>
      <w:pPr>
        <w:pStyle w:val="Normal"/>
        <w:rPr/>
      </w:pPr>
      <w:r>
        <w:rPr/>
        <w:t xml:space="preserve">     </w:t>
      </w:r>
      <w:r>
        <w:rPr/>
        <w:t>3.1. Предметом экспертизы проектов административных  регламентов, проводимой администрацией, является оценка соответствия проектов административных регламентов требованиям, предъявляемым к ним  Федеральным законом и принятыми в соответствии с ним иными нормативными правовыми  актами, а также оценка учета результатов независимой экспертизы в проектах административных регламентов.</w:t>
      </w:r>
    </w:p>
    <w:p>
      <w:pPr>
        <w:pStyle w:val="Normal"/>
        <w:rPr/>
      </w:pPr>
      <w:r>
        <w:rPr/>
        <w:t xml:space="preserve">     </w:t>
      </w:r>
      <w:r>
        <w:rPr/>
        <w:t>3.2. Экспертиза проектов административных регламентов, разработанных  администрацией, осуществляющей исполнение соответствующей муниципальной  функции ( предоставление муниципальной услуги) проводится до утверждения административного регламента и в случаях внесения изменений  в административные регламенты.</w:t>
      </w:r>
    </w:p>
    <w:p>
      <w:pPr>
        <w:pStyle w:val="Normal"/>
        <w:rPr/>
      </w:pPr>
      <w:r>
        <w:rPr/>
        <w:t xml:space="preserve">     </w:t>
      </w:r>
      <w:r>
        <w:rPr/>
        <w:t>3.3. Администрация в течение пяти рабочих дней после проведения  независимой экспертизы проекта административного регламента направляет его ответственному специалисту.</w:t>
      </w:r>
    </w:p>
    <w:p>
      <w:pPr>
        <w:pStyle w:val="Normal"/>
        <w:rPr/>
      </w:pPr>
      <w:r>
        <w:rPr/>
        <w:t xml:space="preserve">     </w:t>
      </w:r>
      <w:r>
        <w:rPr/>
        <w:t>3.4. При наличии заключений администрация устраняет имеющиеся замечания к проекту в течение пяти рабочих дней.</w:t>
      </w:r>
    </w:p>
    <w:p>
      <w:pPr>
        <w:pStyle w:val="Normal"/>
        <w:rPr/>
      </w:pPr>
      <w:r>
        <w:rPr/>
        <w:t xml:space="preserve">     </w:t>
      </w:r>
      <w:r>
        <w:rPr/>
        <w:t>Повторного направления на экспертизу проекта административного  регламента не требуется.</w:t>
      </w:r>
    </w:p>
    <w:p>
      <w:pPr>
        <w:pStyle w:val="Normal"/>
        <w:rPr/>
      </w:pPr>
      <w:r>
        <w:rPr/>
        <w:t xml:space="preserve">     </w:t>
      </w:r>
      <w:r>
        <w:rPr/>
        <w:t>3.5. При отсутствии замечаний и предложений на проект административного регламента ответственный специалист направляет в течение одного рабочего дня  после проведения экспертизы проект административного регламента главе администрации для подписания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</w:t>
        <w:br/>
        <w:t>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Е СЕЛЬСКОЕ ПОСЕЛЕНИЕ</w:t>
        <w:br/>
        <w:t>МОЛОДЬКОВСКАЯ  СЕЛЬСКАЯ 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30.12.2013г. №65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Единой комиссии по осуществлению </w:t>
      </w:r>
    </w:p>
    <w:p>
      <w:pPr>
        <w:pStyle w:val="Normal"/>
        <w:rPr>
          <w:b/>
          <w:b/>
        </w:rPr>
      </w:pPr>
      <w:r>
        <w:rPr>
          <w:b/>
        </w:rPr>
        <w:t xml:space="preserve">закупок для обеспечения государственных и муниципальных </w:t>
      </w:r>
    </w:p>
    <w:p>
      <w:pPr>
        <w:pStyle w:val="Normal"/>
        <w:rPr>
          <w:b/>
          <w:b/>
        </w:rPr>
      </w:pPr>
      <w:r>
        <w:rPr>
          <w:b/>
        </w:rPr>
        <w:t xml:space="preserve">нужд Молодьковского сельского поселе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Msonormalcxspmiddle"/>
        <w:jc w:val="both"/>
        <w:rPr/>
      </w:pPr>
      <w:r>
        <w:rPr/>
        <w:t xml:space="preserve">       </w:t>
      </w:r>
      <w:r>
        <w:rPr/>
        <w:t>В соответствии с Федеральным законом от 05 апреля 2013 г. № 44-ФЗ «О контрактной системе в сфере закупок товаров, работ и услуг для обеспечения государственных и муниципальных нужд</w:t>
      </w:r>
    </w:p>
    <w:p>
      <w:pPr>
        <w:pStyle w:val="Msonormalcxspmiddle"/>
        <w:jc w:val="both"/>
        <w:rPr/>
      </w:pPr>
      <w:r>
        <w:rPr/>
      </w:r>
    </w:p>
    <w:p>
      <w:pPr>
        <w:pStyle w:val="Msonormalcxspmiddle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 Утвердить   Единую    комиссию    по осуществлению закупок   для   обеспечения  государственных  и   муниципальных  нужд  Молодьковского сельского поселения  в следующем состав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466" w:hanging="4466"/>
        <w:jc w:val="both"/>
        <w:rPr/>
      </w:pPr>
      <w:r>
        <w:rPr/>
        <w:t>Балесная Мария Петровна  – специалист 1 категории - бухгалтер сельской администрации – председатель комиссии.</w:t>
      </w:r>
    </w:p>
    <w:p>
      <w:pPr>
        <w:pStyle w:val="Normal"/>
        <w:jc w:val="both"/>
        <w:rPr/>
      </w:pPr>
      <w:r>
        <w:rPr/>
        <w:t>Лынков Василий Федорович  –   глава Молодьковской сельской администрации, член комиссии.</w:t>
      </w:r>
    </w:p>
    <w:p>
      <w:pPr>
        <w:pStyle w:val="Normal"/>
        <w:jc w:val="both"/>
        <w:rPr/>
      </w:pPr>
      <w:r>
        <w:rPr/>
        <w:t xml:space="preserve">Мосейчук Наталья Ивановна - ведущий специалист по учету и отчетности финансового отдела   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ab/>
        <w:t>администрации Мглинского района – член комиссии (по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 xml:space="preserve">                                                      </w:t>
      </w:r>
      <w:r>
        <w:rPr/>
        <w:t>согласованию)</w:t>
      </w:r>
    </w:p>
    <w:p>
      <w:pPr>
        <w:pStyle w:val="Msonormalcxspmiddle"/>
        <w:spacing w:before="280" w:after="280"/>
        <w:ind w:left="3600" w:hanging="3600"/>
        <w:contextualSpacing/>
        <w:jc w:val="both"/>
        <w:rPr/>
      </w:pPr>
      <w:r>
        <w:rPr/>
        <w:t>Макаров Григорий Николаевич - главный инспектор, программист администрации Мглинского  района – член комиссии (по согласованию).</w:t>
      </w:r>
    </w:p>
    <w:p>
      <w:pPr>
        <w:pStyle w:val="Msonormalcxspmiddle"/>
        <w:spacing w:before="280" w:after="280"/>
        <w:ind w:left="3780" w:hanging="3780"/>
        <w:contextualSpacing/>
        <w:jc w:val="both"/>
        <w:rPr/>
      </w:pPr>
      <w:r>
        <w:rPr/>
        <w:t>Подоляко Михаил Николаевич - ведущий специалист администрации г. Мглина – член   комиссии (по согласованию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Утвердить Положение Единой    комиссии    по осуществлению закупок   для   обеспечения   государственных  и   муниципальных  нужд  Молодьковского сельского поселения (приложение № 1 – прилагается).</w:t>
      </w:r>
    </w:p>
    <w:p>
      <w:pPr>
        <w:pStyle w:val="Msonormalcxspmiddle"/>
        <w:jc w:val="both"/>
        <w:rPr/>
      </w:pPr>
      <w:r>
        <w:rPr/>
      </w:r>
    </w:p>
    <w:p>
      <w:pPr>
        <w:pStyle w:val="Msonormalcxspmiddle"/>
        <w:jc w:val="both"/>
        <w:rPr/>
      </w:pPr>
      <w:r>
        <w:rPr/>
      </w:r>
    </w:p>
    <w:p>
      <w:pPr>
        <w:pStyle w:val="Msonormalcxspmiddle"/>
        <w:jc w:val="both"/>
        <w:rPr/>
      </w:pPr>
      <w:r>
        <w:rPr/>
        <w:t>Глава Молодьковской</w:t>
      </w:r>
    </w:p>
    <w:p>
      <w:pPr>
        <w:pStyle w:val="Msonormalcxspmiddle"/>
        <w:jc w:val="both"/>
        <w:rPr/>
      </w:pPr>
      <w:r>
        <w:rPr/>
        <w:t>сельской администрации                                                             В.Ф. Лынк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Направить: 1. В дело</w:t>
      </w:r>
    </w:p>
    <w:p>
      <w:pPr>
        <w:pStyle w:val="Normal"/>
        <w:tabs>
          <w:tab w:val="clear" w:pos="708"/>
          <w:tab w:val="left" w:pos="7785" w:leader="none"/>
        </w:tabs>
        <w:rPr/>
      </w:pPr>
      <w:r>
        <w:rPr/>
        <w:t xml:space="preserve">                                                      </w:t>
      </w:r>
      <w:r>
        <w:rPr/>
        <w:tab/>
        <w:t>2. Членам комиссии</w:t>
      </w:r>
    </w:p>
    <w:p>
      <w:pPr>
        <w:pStyle w:val="Normal"/>
        <w:rPr/>
      </w:pPr>
      <w:r>
        <w:rPr/>
        <w:t>Ознакомлены: 1. _________________ М.П.Балесна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</w:t>
      </w:r>
      <w:r>
        <w:rPr/>
        <w:t>2. _________________ В.Ф.Лынков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3. _________________ Н.И. Мосейчук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                          </w:t>
      </w:r>
      <w:r>
        <w:rPr/>
        <w:t>4. _________________ Г.Н. Макаров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                          </w:t>
      </w:r>
      <w:r>
        <w:rPr/>
        <w:t>5. __________________ М.Н. Подоля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</w:t>
        <w:br/>
        <w:t>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Е СЕЛЬСКОЕ ПОСЕЛЕНИЕ</w:t>
        <w:br/>
        <w:t>МОЛОДЬКОВСКАЯ   СЕЛЬСКАЯ 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30.12.2013г. № 6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назначении контрактного управляющег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Msonormalcxspmiddle"/>
        <w:spacing w:before="280" w:after="0"/>
        <w:contextualSpacing/>
        <w:jc w:val="both"/>
        <w:rPr/>
      </w:pPr>
      <w:r>
        <w:rPr/>
        <w:t xml:space="preserve">       </w:t>
      </w:r>
      <w:r>
        <w:rPr/>
        <w:t>В соответствии с Федеральным законом от 05 апреля 2013г. № 44-ФЗ «О контрактной системе в сфере закупок товаров, работ и услуг для обеспечения государственных и муниципальных нужд</w:t>
      </w:r>
    </w:p>
    <w:p>
      <w:pPr>
        <w:pStyle w:val="Msonormalcxspmiddlecxspmiddle"/>
        <w:spacing w:before="280" w:after="0"/>
        <w:contextualSpacing/>
        <w:jc w:val="both"/>
        <w:rPr/>
      </w:pPr>
      <w:r>
        <w:rPr/>
      </w:r>
    </w:p>
    <w:p>
      <w:pPr>
        <w:pStyle w:val="Msonormalcxspmiddlecxspmiddle"/>
        <w:spacing w:before="280" w:after="0"/>
        <w:contextualSpacing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Msonormalcxspmiddlecxspmiddle"/>
        <w:spacing w:before="28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normalcxspmiddlecxspmiddle"/>
        <w:spacing w:before="280" w:after="0"/>
        <w:contextualSpacing/>
        <w:jc w:val="both"/>
        <w:rPr/>
      </w:pPr>
      <w:r>
        <w:rPr/>
        <w:t xml:space="preserve">        </w:t>
      </w:r>
      <w:r>
        <w:rPr/>
        <w:t>1. Назначить контрактным управляющим  главу Молодьковской сельской администрации Лынкова Василия Федоровича.</w:t>
      </w:r>
    </w:p>
    <w:p>
      <w:pPr>
        <w:pStyle w:val="Msonormalcxspmiddlecxspmiddle"/>
        <w:spacing w:before="280" w:after="0"/>
        <w:contextualSpacing/>
        <w:jc w:val="both"/>
        <w:rPr/>
      </w:pPr>
      <w:r>
        <w:rPr/>
        <w:t xml:space="preserve">         </w:t>
      </w:r>
      <w:r>
        <w:rPr/>
        <w:t>2. Утвердить должностную инструкцию контрактного управляющего согласно приложения № 1 (прилагается).</w:t>
      </w:r>
    </w:p>
    <w:p>
      <w:pPr>
        <w:pStyle w:val="Msonormalcxspmiddlecxspmiddle"/>
        <w:spacing w:before="280" w:after="0"/>
        <w:contextualSpacing/>
        <w:jc w:val="both"/>
        <w:rPr/>
      </w:pPr>
      <w:r>
        <w:rPr/>
      </w:r>
    </w:p>
    <w:p>
      <w:pPr>
        <w:pStyle w:val="Msonormalcxspmiddlecxspmiddle"/>
        <w:spacing w:before="280" w:after="0"/>
        <w:contextualSpacing/>
        <w:jc w:val="both"/>
        <w:rPr/>
      </w:pPr>
      <w:r>
        <w:rPr/>
      </w:r>
    </w:p>
    <w:p>
      <w:pPr>
        <w:pStyle w:val="Msonormalcxspmiddlecxspmiddle"/>
        <w:spacing w:before="280" w:after="0"/>
        <w:contextualSpacing/>
        <w:jc w:val="both"/>
        <w:rPr/>
      </w:pPr>
      <w:r>
        <w:rPr/>
      </w:r>
    </w:p>
    <w:p>
      <w:pPr>
        <w:pStyle w:val="Msonormalcxspmiddlecxspmiddle"/>
        <w:spacing w:before="280" w:after="0"/>
        <w:contextualSpacing/>
        <w:jc w:val="both"/>
        <w:rPr/>
      </w:pPr>
      <w:r>
        <w:rPr/>
      </w:r>
    </w:p>
    <w:p>
      <w:pPr>
        <w:pStyle w:val="Msonormalcxspmiddlecxspmiddle"/>
        <w:spacing w:before="280" w:after="0"/>
        <w:contextualSpacing/>
        <w:jc w:val="both"/>
        <w:rPr/>
      </w:pPr>
      <w:r>
        <w:rPr/>
        <w:t>Глава Молодьковской</w:t>
      </w:r>
    </w:p>
    <w:p>
      <w:pPr>
        <w:pStyle w:val="Msonormalcxspmiddlecxsplast"/>
        <w:spacing w:before="280" w:after="0"/>
        <w:contextualSpacing/>
        <w:jc w:val="both"/>
        <w:rPr/>
      </w:pPr>
      <w:r>
        <w:rPr/>
        <w:t>сельской администрации                                                                 В.Ф.Лын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ab/>
        <w:t xml:space="preserve">   Направить 1. В дел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24:00Z</dcterms:created>
  <dc:creator>User</dc:creator>
  <dc:description/>
  <cp:keywords/>
  <dc:language>en-US</dc:language>
  <cp:lastModifiedBy>User</cp:lastModifiedBy>
  <dcterms:modified xsi:type="dcterms:W3CDTF">2015-02-01T14:52:00Z</dcterms:modified>
  <cp:revision>4</cp:revision>
  <dc:subject/>
  <dc:title/>
</cp:coreProperties>
</file>