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08025698"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362850087"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