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343267555"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670307515"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