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1.2014 г.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своить адрес жилому дому под  кадастровым номером 32:16:0090101:271 и земельный участок с кадастровым номером 32:16:0090101:26 ранее числившееся по адресу: Брянская область, Мглинский район, с.Высокое; считать по адресу: Брянская область, Мглинский район, с.Высокое, ул.Первомайская  дом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1:00Z</dcterms:created>
  <dc:creator>User</dc:creator>
  <dc:description/>
  <cp:keywords/>
  <dc:language>en-US</dc:language>
  <cp:lastModifiedBy>User</cp:lastModifiedBy>
  <dcterms:modified xsi:type="dcterms:W3CDTF">2014-12-09T07:06:00Z</dcterms:modified>
  <cp:revision>4</cp:revision>
  <dc:subject/>
  <dc:title>РОССИЙСКАЯ  ФЕДЕРАЦИЯ</dc:title>
</cp:coreProperties>
</file>