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«     »                 2014 года  №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«Управление муниципальными</w:t>
      </w:r>
    </w:p>
    <w:p>
      <w:pPr>
        <w:pStyle w:val="Normal"/>
        <w:rPr>
          <w:sz w:val="28"/>
        </w:rPr>
      </w:pPr>
      <w:r>
        <w:rPr>
          <w:sz w:val="28"/>
        </w:rPr>
        <w:t>финансами Мглинского района (2014-2017 годы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роектом решения «О бюджете Мглинского муниципального района на 2015 год и на плановый период 2016 и 2017 годов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ями администрации Мглинского района от 7 ноября  2013 года          </w:t>
      </w:r>
      <w:hyperlink r:id="rId2">
        <w:r>
          <w:rPr>
            <w:rStyle w:val="InternetLink"/>
            <w:color w:val="000000"/>
            <w:sz w:val="28"/>
            <w:szCs w:val="28"/>
          </w:rPr>
          <w:t>N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 от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с внесенными изменениями от 30 октября 2014 года №658 «О внесении изменений в постановление администрации Мглинского района от  7 ноября 2013 года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«Об утверждении перечня муниципальных программ (подпрограмм) Мглинского района»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муниципальную программу «Управление муниципальными финансами Мглинского района (2014-2017годы)», утвержденную постановлением администрации района от 26 декабря 2013 года №866 «Об утверждении муниципальной программы «Управление муниципальными финансами Мглинского района (2014-2017годы)», изменения согласно приложений №1,2,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9933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сп. Родоманова А.В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л.2- 18-84                                               Направить:     1.В дело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</w:t>
      </w:r>
      <w:r>
        <w:rPr>
          <w:sz w:val="27"/>
          <w:szCs w:val="27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  </w:t>
      </w:r>
      <w:r>
        <w:rPr>
          <w:sz w:val="27"/>
          <w:szCs w:val="27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огласовано: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района, начальник финансового отдела                                     Л.И.Казеко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Начальник отдела экономики                                                      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администрации района                                                                 С.И.Грибахо</w:t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Начальник правового отдела                                                       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администрации района                                                                 Т.А.Потрашкова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администрации района                                                                  Д.И.Козлов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4-2017 годы)»»</w:t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b/>
          <w:b/>
        </w:rPr>
      </w:pPr>
      <w:r>
        <w:rPr>
          <w:b/>
        </w:rPr>
        <w:t xml:space="preserve">от «     »               2014 года №      </w:t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а (2014-2017 годы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 (2014-2017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- 71 623 887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1 540 57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16 544 021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6 732 90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6 806 387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71 623 887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1 540 57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16 544 021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6 732 903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6 806 387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Межбюджетные отношения с муниципальными образованиями (2014-2017 годы)» муниципальной программы «Управление муниципальными финансами Мглинского района (2014-2017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55 941 226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18 052 204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12 479 25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2 668 1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2 741 624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риложение 1 к подпрограмме «Межбюджетные отношения с муниципальными образованиями (2014-2017 годы)» изложить в новой редакции согласно приложению 2 к настоящему постановлению.</w:t>
      </w:r>
    </w:p>
    <w:p>
      <w:pPr>
        <w:sectPr>
          <w:type w:val="nextPage"/>
          <w:pgSz w:w="11906" w:h="16838"/>
          <w:pgMar w:left="1191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е 2 к муниципальной программе «Управление муниципальными финансами  Мглинского района (2014-2017 годы)» изложить в новой редакции согласно приложению 3 к настоящему постановлению.</w:t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4-2017 годы)»»</w:t>
      </w:r>
    </w:p>
    <w:p>
      <w:pPr>
        <w:pStyle w:val="ConsPlusTitle"/>
        <w:jc w:val="right"/>
        <w:rPr/>
      </w:pPr>
      <w:r>
        <w:rPr/>
        <w:t xml:space="preserve">от «     »                  2014 года № 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5 941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8 052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479 2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668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741 62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5 941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8 052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479 2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668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741 6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по профилактики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1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8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1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 2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 60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0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 2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 60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 678 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639 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 856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150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 678 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639 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 856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15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789 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72 1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 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54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789 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72 1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 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54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3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4-2017 годы)»»</w:t>
      </w:r>
    </w:p>
    <w:p>
      <w:pPr>
        <w:pStyle w:val="ConsPlusTitle"/>
        <w:jc w:val="right"/>
        <w:rPr/>
      </w:pPr>
      <w:r>
        <w:rPr/>
        <w:t xml:space="preserve">от «     »        2014 года №    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5 941 2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8 052 2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479 258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668 1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741 624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 682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488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64 7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64 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64 76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1 623 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1 540 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 544 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 732 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 806 387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 682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488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64 7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64 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64 76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 682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488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64 7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64 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64 76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 941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052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479 2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668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741 62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 941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052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479 2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668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741 6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right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consultantplus://offline/ref=E085DD66F2C8C9583C7C51796A65D059C2BABDC1E9787657BC2CA33B4337245D56E3C48883680FBE5C9DB0G1y1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33:00Z</dcterms:created>
  <dc:creator>user</dc:creator>
  <dc:description/>
  <cp:keywords/>
  <dc:language>en-US</dc:language>
  <cp:lastModifiedBy>User</cp:lastModifiedBy>
  <cp:lastPrinted>2014-11-17T12:16:00Z</cp:lastPrinted>
  <dcterms:modified xsi:type="dcterms:W3CDTF">2014-11-17T13:15:00Z</dcterms:modified>
  <cp:revision>544</cp:revision>
  <dc:subject/>
  <dc:title>АДМИНИСТРАЦИЯ БРЯНСКОЙ ОБЛАСТИ</dc:title>
</cp:coreProperties>
</file>