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Утверждаю:</w:t>
      </w:r>
    </w:p>
    <w:p>
      <w:pPr>
        <w:pStyle w:val="ConsPlusNonformat"/>
        <w:widowControl/>
        <w:rPr/>
      </w:pPr>
      <w:r>
        <w:rPr/>
        <w:t>Начальник Мглинского</w:t>
      </w:r>
    </w:p>
    <w:p>
      <w:pPr>
        <w:pStyle w:val="ConsPlusNonformat"/>
        <w:widowControl/>
        <w:rPr/>
      </w:pPr>
      <w:r>
        <w:rPr/>
        <w:t>районного отдела культуры</w:t>
      </w:r>
    </w:p>
    <w:p>
      <w:pPr>
        <w:pStyle w:val="ConsPlusNonformat"/>
        <w:widowControl/>
        <w:rPr/>
      </w:pPr>
      <w:r>
        <w:rPr/>
        <w:t>______________ Т.Н. Макарова</w:t>
      </w:r>
    </w:p>
    <w:p>
      <w:pPr>
        <w:pStyle w:val="ConsPlusNonformat"/>
        <w:widowControl/>
        <w:rPr/>
      </w:pPr>
      <w:r>
        <w:rPr/>
        <w:t>"20" января 2014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МУНИЦИПАЛЬНОЕ ЗАДАНИЕ НА ОКАЗАНИЕ МУНИЦИПАЛЬНЫХ УСЛУГ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 «Мглинская межпоселенченская централизованная клубная система»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а 2014 год и на плановый период 2015 и 2016 годов &lt;1&gt;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. Наименование муниципальной услуги: </w:t>
      </w:r>
      <w:r>
        <w:rPr>
          <w:b/>
          <w:sz w:val="24"/>
          <w:szCs w:val="24"/>
        </w:rPr>
        <w:t>Создание условий для организации досуга и обеспечения жителей муниципального образования Мглинский район услугами учреждений культурно-досугового тип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Выписка из реестра расходных обязательств   муниципального учреждения Мглинского района по расходным обязательствам, исполнение которых  необходимо   для   выполнения муниципального задания (прилагается).</w:t>
      </w:r>
    </w:p>
    <w:p>
      <w:pPr>
        <w:pStyle w:val="ConsPlusNonformat"/>
        <w:widowControl/>
        <w:rPr/>
      </w:pPr>
      <w:r>
        <w:rPr>
          <w:rFonts w:eastAsia="Courier New"/>
          <w:b/>
        </w:rPr>
        <w:t xml:space="preserve">    </w:t>
      </w:r>
      <w:r>
        <w:rPr>
          <w:b/>
        </w:rPr>
        <w:t>3. Потребители (категории потребителей) муниципальной</w:t>
      </w:r>
      <w:r>
        <w:rPr/>
        <w:t xml:space="preserve"> услуги:</w:t>
      </w:r>
    </w:p>
    <w:tbl>
      <w:tblPr>
        <w:tblW w:w="16245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85"/>
        <w:gridCol w:w="1215"/>
        <w:gridCol w:w="1260"/>
        <w:gridCol w:w="1260"/>
        <w:gridCol w:w="1080"/>
        <w:gridCol w:w="1080"/>
        <w:gridCol w:w="1485"/>
        <w:gridCol w:w="1485"/>
        <w:gridCol w:w="1350"/>
        <w:gridCol w:w="1485"/>
      </w:tblGrid>
      <w:tr>
        <w:trPr>
          <w:trHeight w:val="480" w:hRule="atLeas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атегории    </w:t>
              <w:br/>
              <w:t xml:space="preserve">физических и   </w:t>
              <w:br/>
              <w:t>юридических лиц,</w:t>
              <w:br/>
              <w:t xml:space="preserve">имеющих право  </w:t>
              <w:br/>
              <w:t xml:space="preserve">на получение   </w:t>
              <w:br/>
              <w:t xml:space="preserve">муниципальной услуги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ид      </w:t>
              <w:br/>
              <w:t>муницип.</w:t>
              <w:br/>
              <w:t xml:space="preserve">услуги    </w:t>
              <w:br/>
              <w:t xml:space="preserve">(бесплатная, </w:t>
              <w:br/>
              <w:t xml:space="preserve">платная,   </w:t>
              <w:br/>
              <w:t xml:space="preserve">частично   </w:t>
              <w:br/>
              <w:t xml:space="preserve">платная)   </w:t>
            </w:r>
          </w:p>
        </w:tc>
        <w:tc>
          <w:tcPr>
            <w:tcW w:w="5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отенциальное количество              </w:t>
              <w:br/>
              <w:t xml:space="preserve">потребителей муниципальной           </w:t>
              <w:br/>
              <w:t xml:space="preserve">услуги (чел.)                  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оличество потребителей, которым      </w:t>
              <w:br/>
              <w:t xml:space="preserve">планируется оказать муниципальную     </w:t>
              <w:br/>
              <w:t xml:space="preserve">услугу (чел.)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тчетный </w:t>
              <w:br/>
              <w:t>финансовый</w:t>
              <w:br/>
              <w:t xml:space="preserve">год (2012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текущий  </w:t>
              <w:br/>
              <w:t>финансовый</w:t>
              <w:br/>
              <w:t xml:space="preserve">год (2013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чередной </w:t>
              <w:br/>
              <w:t>финансовый</w:t>
              <w:br/>
              <w:t xml:space="preserve">год  (2014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 (201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торой  </w:t>
              <w:br/>
              <w:t xml:space="preserve">год    </w:t>
              <w:br/>
              <w:t>планового</w:t>
              <w:br/>
              <w:t xml:space="preserve">периода (2016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 </w:t>
              <w:br/>
              <w:t>финансовый</w:t>
              <w:br/>
              <w:t>год    (2013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ередной </w:t>
              <w:br/>
              <w:t>финансовый</w:t>
              <w:br/>
              <w:t>год    (2014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 (2015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 </w:t>
              <w:br/>
              <w:t xml:space="preserve">год    </w:t>
              <w:br/>
              <w:t xml:space="preserve">планового </w:t>
              <w:br/>
              <w:t>периода   (2016)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Жители Мглинского района (дети и взрослые). Участники  клубных формировани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городние лица, иностранные граждане, временно проживающие на территории района (дети и взрослые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 на основе договорных отношений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платна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9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 Показатели, характеризующие качество и (или) объем (состав) оказываемой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4.1. Показатели качества оказываемой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746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440"/>
        <w:gridCol w:w="1436"/>
        <w:gridCol w:w="1485"/>
        <w:gridCol w:w="1485"/>
        <w:gridCol w:w="1485"/>
        <w:gridCol w:w="1485"/>
        <w:gridCol w:w="1350"/>
        <w:gridCol w:w="1620"/>
      </w:tblGrid>
      <w:tr>
        <w:trPr>
          <w:trHeight w:val="36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7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            </w:t>
              <w:br/>
              <w:t xml:space="preserve">муниципальной  услуги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 </w:t>
              <w:br/>
              <w:t xml:space="preserve">данные для </w:t>
              <w:br/>
              <w:t xml:space="preserve">расчета)  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 xml:space="preserve">год (2012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 xml:space="preserve">год (2013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 xml:space="preserve">год (2014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  (2015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 (2016)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клубных формирований (всего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олютная величин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2012-2013гг. План 2014-2016гг.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участников клубных формирований (всего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2012-2013гг. План 2014-2016гг. Форма 7-НК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оличество клубных формирований для дет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2012-2013гг. План 2014-2016гг.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участников клубных формирований до 14 л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2012-2013гг. План 2014-2016гг.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личество культурно-досуговых мероприятий для детей до 14 л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2012-2013.гг. план 2014-2016гг.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личество участников культурно-досуговых мероприятий для детей до 14 л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9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 за 2012-2013гг. План 2014-2016гг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2. Объем муниципальной услуги (в натуральных показателях), количество муниципальных услуг</w:t>
      </w:r>
      <w:r>
        <w:rPr/>
        <w:t>: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1485"/>
        <w:gridCol w:w="1485"/>
        <w:gridCol w:w="1485"/>
        <w:gridCol w:w="1485"/>
        <w:gridCol w:w="1350"/>
        <w:gridCol w:w="3060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муниципальной услуги, </w:t>
              <w:br/>
              <w:t xml:space="preserve">количества муниципальных услуг          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 xml:space="preserve">год  (2012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 xml:space="preserve">год (2013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 xml:space="preserve">год (2014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 xml:space="preserve">периода (2015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 (2016)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личество культурно-досуговых мероприятий (всего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за 2012-2013г. по форм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НК План на 2014-2016гг.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осетителей культурно-досуговых мероприятий (всего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2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4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6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5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за 2012-2013г. по форм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НК План на 2014-2016гг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 Порядок оказания муниципальной услуг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Нормативные правовые   акты,   регулирующие    порядок    оказ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: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рмативно-правовые и регламентирующие документы федерального значения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Конституция Российской Федерации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Гражданский кодекс Российской Федерации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Бюджетный кодекс Российской Федерации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Налоговый кодекс Российской Федерации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Федеральный закон от 06.10.2003г. № 131-ФЗ «Об общих принципах организации местного самоуправления в Российской Федерации» (с изменениями и дополнениями)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Закон РФ от 09.10.1992г. №3612-1 «Основы законодательства Российской Федерации о культуре» (изменениями и дополнениями)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Указ Президента Российской Федерации от 07.05.2012 года №597 «О мероприятиях по реализации государственной социальной политики»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Национальный стандарт РФ ГОСТ Р 52113-2003 «Услуги населению. Номенклатура показателей качества» (утвержден Постановлением Госстандарта РФ от 28.07.2003г. №253-ст, дата введения 01.07.2004г.)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Государственный стандарт РФ ГОСТ Р 52113-2003 «Услуги населению. Номенклатура показателей качества» (утвержден постановлением Госстандарта РФ от 15.08.2001г. №333-ст) (с изменениями от 07.07.2003г.)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Государственный стандарт РФ ГОСТ Р ИСО 9004-2001 «Системы менеджмента качества. Рекомендации по улучшению деятельности» (принят постановлением Госстандарта РФ от 15.08.2001г. № 334-ст) (с изменениями от 07.07.2003)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Распоряжение правительства Российской Федерации от 13.07.2007г.№923-р «О социальных нормативах и нормах»;</w:t>
      </w:r>
    </w:p>
    <w:p>
      <w:pPr>
        <w:pStyle w:val="ConsPlusNonformat"/>
        <w:widowControl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ормативно-правовые и регламентирующие документы регионального значения: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Закон Брянской области от 07.04.1999г. №23-З «О культурной деятельности на территории Брянской области» (с изменениями и дополнениями)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Указ Губернатора Брянской области от 21.02.2013 года №154 «Об утверждении плана мероприятий направленных на повышение эффективности сферы культуры Брянской области» (с изменениями и дополнениями)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я администрации Брянской области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губернатора Брянской области;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- Распоряжения и рекомендации департамента культуры Брянской области.</w:t>
      </w:r>
    </w:p>
    <w:p>
      <w:pPr>
        <w:pStyle w:val="ConsPlusNonformat"/>
        <w:widowControl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ниципальные нормативно-правовые акты: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Устав Мглинского района: принят решением Мглинского районного Совета народных депутатов             от 26.10.2012 г.№4-4380(с изменениями и дополнениями)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Решения Мглинского районного Совета народных депутатов;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- Постановления администрации Мглинского района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Главы администрации Мглинского района;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- Устав Мглинского районного отдела культуры (в новой редакции), утвержден постановлением администрации  Мглинский район №4 от 19.12.2011г.;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Приказы начальника Мглинского районного отдела культуры.</w:t>
      </w:r>
    </w:p>
    <w:p>
      <w:pPr>
        <w:pStyle w:val="ConsPlusNonformat"/>
        <w:widowControl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окальные нормативно-регламентирующие документы: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Устав муниципального бюджетного учреждения «Мглинская Межпоселенченская централизованная клубная система» Мглинского района (в новой редакции),утвержден постановлением администрации муниципального образования (Мглинский район)от 19.12.2011г. №1118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Правила пользования муниципальным  бюджетным учреждением «Мглинская межпоселенченская централизованная клубная система», утвержденные приказом директора МБУ Мглинская МЦКС;</w:t>
      </w:r>
    </w:p>
    <w:p>
      <w:pPr>
        <w:pStyle w:val="ConsPlusNonformat"/>
        <w:widowControl/>
        <w:rPr/>
      </w:pPr>
      <w:r>
        <w:rPr>
          <w:sz w:val="24"/>
          <w:szCs w:val="24"/>
        </w:rPr>
        <w:t>- Перечень сервисных услуг, предоставляемых МБУ Мглинская МЦКС, утвержден приказом директора МБУ Мглинская МЦКС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Положения об отделах межпоселенческого централизованного клубного объединения, сельских Домах культуры-филиалах, сельских клубах-филиалах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Должностные инструкции клубного персонала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- Приказы директора МБУ Мглинская МЦКС;</w:t>
      </w:r>
    </w:p>
    <w:p>
      <w:pPr>
        <w:pStyle w:val="ConsPlusNonformat"/>
        <w:widowControl/>
        <w:rPr/>
      </w:pPr>
      <w:r>
        <w:rPr/>
        <w:t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.2. Порядок информирования потенциальных потребителей оказываемой муниципальной услуг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3816"/>
        <w:gridCol w:w="6303"/>
      </w:tblGrid>
      <w:tr>
        <w:trPr>
          <w:trHeight w:val="360" w:hRule="atLeast"/>
          <w:cantSplit w:val="true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</w:t>
              <w:br/>
              <w:t xml:space="preserve">информации           </w:t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я информации в сети Интернет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оставлении муниципальной услуги</w:t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печатных средствах массовой информации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оставлении муниципальной услуги (объявления об обеспечению жителей услугами учреждений культурно-досугового типа, о проведении культурно-досуговых мероприятий)</w:t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мещение информации на афишах, рекламных щитах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оставлении муниципальной услуги</w:t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мещение информации у входа в здания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жиме работы</w:t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мещение информации на информационных стендах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оставлении муниципальной услуги (объявления о культурно-досуговых мероприятиях)</w:t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6. Основания для досрочного прекращения муниципального</w:t>
      </w:r>
      <w:r>
        <w:rPr/>
        <w:t xml:space="preserve"> задания: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0890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10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зац, пункт, часть, статья и реквизиты </w:t>
              <w:br/>
              <w:t xml:space="preserve">нормативного правового ак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иквидация учреждения</w:t>
            </w:r>
          </w:p>
        </w:tc>
        <w:tc>
          <w:tcPr>
            <w:tcW w:w="10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7.1 и 7.2 Устава муниципального бюджетного учреждения  «Мглинская межпоселенческая централизованная клубная система»  утвержденного постановлением администрации муниципального образования (Мглинский район) от 19.12.2011 г. №1118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7. Предельные цены (тарифы) на оплату муниципальной услуги &lt;2&gt;.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7.2. Орган, устанавливающий цены (тарифы):</w:t>
      </w:r>
    </w:p>
    <w:p>
      <w:pPr>
        <w:pStyle w:val="Normal"/>
        <w:autoSpaceDE w:val="false"/>
        <w:ind w:firstLine="540"/>
        <w:jc w:val="both"/>
        <w:rPr/>
      </w:pPr>
      <w:r>
        <w:rPr/>
        <w:t>7.3. Значения предельных цен (тарифов):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0080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(тариф), единица измер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8. Порядок контроля за исполнением муниципального задания: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160"/>
        <w:gridCol w:w="10485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10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и объем предоставляемой информ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ледующий контроль в форме выездной провер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-графиком проведения выездных проверок по мере необходимости (в случае поступления обоснованных              жалоб потребителей, требований правоохранительных органов)</w:t>
            </w:r>
          </w:p>
        </w:tc>
        <w:tc>
          <w:tcPr>
            <w:tcW w:w="10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всего в том числе: количество клубных формирований, количество участников клубных формирований, количество клубных формирований для детей до 14 лет, количество участников клубных формирований до 14 лет, количество культурно-досуговых мероприятий всего, количество культурно-досуговых мероприятий для детей до 14 лет, количество участников культурно-массовых мероприятий, количество участников культурно-досуговых мероприятий для детей до 14 ле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ледующий контроль в форме проверки отчет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10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казателей результативности работы за год. Отчет о работе учреждений культурно – досугового типа Форма №7-НК</w:t>
            </w:r>
          </w:p>
          <w:p>
            <w:pPr>
              <w:pStyle w:val="Normal"/>
              <w:rPr/>
            </w:pPr>
            <w:r>
              <w:rPr/>
              <w:t>Информационный отчет о работе культурно – досуговых учреждений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b/>
        </w:rPr>
        <w:t>9. Требования к отчетности об ис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9.1. Форма отчета об исполнении муниципального задания: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3105"/>
        <w:gridCol w:w="1620"/>
        <w:gridCol w:w="2025"/>
        <w:gridCol w:w="3240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 xml:space="preserve">период   (2013г.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 xml:space="preserve">период  (2013г.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 xml:space="preserve">показателя     </w:t>
            </w:r>
          </w:p>
        </w:tc>
      </w:tr>
      <w:tr>
        <w:trPr>
          <w:trHeight w:val="240" w:hRule="atLeast"/>
          <w:cantSplit w:val="true"/>
        </w:trPr>
        <w:tc>
          <w:tcPr>
            <w:tcW w:w="145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оказываемой муниципальной услуг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ультурно-досуговых мероприяти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4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тителей было больш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</w:tr>
      <w:tr>
        <w:trPr>
          <w:trHeight w:val="240" w:hRule="atLeast"/>
          <w:cantSplit w:val="true"/>
        </w:trPr>
        <w:tc>
          <w:tcPr>
            <w:tcW w:w="145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чество оказываемой муниципальной услуги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(всего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для де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до14 л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мероприятий для детей до 14 л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ультурно-досуговых мероприятий для детей до 14 л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9.2. Сроки представления   отчетов   об   исполнении   муниципального</w:t>
      </w:r>
    </w:p>
    <w:p>
      <w:pPr>
        <w:pStyle w:val="ConsPlusNonformat"/>
        <w:widowControl/>
        <w:rPr/>
      </w:pPr>
      <w:r>
        <w:rPr/>
        <w:t>задания: 1 раза в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9.3. Иные требования к отчетности   об   исполнении    муниципального</w:t>
      </w:r>
    </w:p>
    <w:p>
      <w:pPr>
        <w:pStyle w:val="ConsPlusNonformat"/>
        <w:widowControl/>
        <w:rPr/>
      </w:pPr>
      <w:r>
        <w:rPr/>
        <w:t>задания: 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0. Иная информация, необходимая   для    исполнения    (контроля за исполнением) муниципального задания:----</w:t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autoSpaceDE w:val="false"/>
        <w:jc w:val="right"/>
        <w:outlineLvl w:val="1"/>
        <w:rPr>
          <w:sz w:val="20"/>
          <w:szCs w:val="20"/>
        </w:rPr>
      </w:pPr>
      <w:r>
        <w:rPr/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  <w:tab w:val="left" w:pos="10290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Директор                                                        МБУ Мглинская МЦКС</w:t>
        <w:tab/>
        <w:t>Монченко  Е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70" w:leader="none"/>
        </w:tabs>
        <w:autoSpaceDE w:val="false"/>
        <w:outlineLvl w:val="1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ab/>
        <w:t xml:space="preserve">Исполнитель                                                 И. о.  Гл. бухгалтера                                                                                     Бурдина В. Ф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284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19:00Z</dcterms:created>
  <dc:creator>user</dc:creator>
  <dc:description/>
  <cp:keywords/>
  <dc:language>en-US</dc:language>
  <cp:lastModifiedBy>Дом культуры</cp:lastModifiedBy>
  <cp:lastPrinted>2014-10-10T13:05:00Z</cp:lastPrinted>
  <dcterms:modified xsi:type="dcterms:W3CDTF">2014-10-13T11:45:00Z</dcterms:modified>
  <cp:revision>43</cp:revision>
  <dc:subject/>
  <dc:title>АДМИНИСТРАЦИЯ БРЯНСКОЙ ОБЛАСТИ</dc:title>
</cp:coreProperties>
</file>