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30456425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43489548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8679806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51214362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31858463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67993796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7549620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700585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7791332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37505362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78962500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1797779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12214922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04753887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23587491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