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618689110"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731950438"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900129254"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62779096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58413872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282779966"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187399078"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729786516"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92301881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601569221"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446392596"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19403491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23836253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603350883"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146774064"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