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830300275"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697347087"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880497866"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717986716"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1420728550"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116796633"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1357611640"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141617722"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316676296"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248193501"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1266008502"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2057574658"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1526280302"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23960339"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1820936304"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