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920286054"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722013524"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423269924"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382761560"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88360584"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871086636"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917306186"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241926140"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339820734"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512480634"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920099819"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586677172"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432177498"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702949546"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926913077"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