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учреждений культуры и членов их семей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387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55"/>
        <w:gridCol w:w="2092"/>
        <w:gridCol w:w="1721"/>
        <w:gridCol w:w="1108"/>
        <w:gridCol w:w="1677"/>
        <w:gridCol w:w="1721"/>
        <w:gridCol w:w="1221"/>
        <w:gridCol w:w="1677"/>
        <w:gridCol w:w="1882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од (руб.)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вижимое имущество, принадлежащее на праве собственности, 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нолетняя 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ници-пального бюджетного учрежде-ния «Мглин-ская межпосе-ленческая централи-зованная клуб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5/9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 Людмил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уници-пального бюджетного учрежде-ния «Мглин-ская межпосе-ленческая централи-зованная библио-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75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 Земельный участок,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емельный участок,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,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Авто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Авто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шко Антон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-пального бюджет-ного образова-тельного учрежде-ния дополнительного образова-ния детей </w:t>
            </w:r>
          </w:p>
          <w:p>
            <w:pPr>
              <w:pStyle w:val="Normal"/>
              <w:jc w:val="center"/>
              <w:rPr/>
            </w:pPr>
            <w:r>
              <w:rPr/>
              <w:t>«Мглин-ская детская музыкаль-ная школ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4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Гара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кова Александра Иван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-ного учрежде-ния «Мглин-ский районный краевед-ческий музе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69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ская Алес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директора муници-пального бюджетного учрежде-ния «Мглин-ская межпосе-ленческая централи-зованная библио-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9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8:00Z</dcterms:created>
  <dc:creator>User</dc:creator>
  <dc:description/>
  <cp:keywords/>
  <dc:language>en-US</dc:language>
  <cp:lastModifiedBy>User</cp:lastModifiedBy>
  <cp:lastPrinted>2014-07-31T15:53:00Z</cp:lastPrinted>
  <dcterms:modified xsi:type="dcterms:W3CDTF">2014-07-31T11:53:00Z</dcterms:modified>
  <cp:revision>19</cp:revision>
  <dc:subject/>
  <dc:title>СВЕДЕНИЯ</dc:title>
</cp:coreProperties>
</file>