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76450331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из операти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МУП ЖКХ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 передаче  его  в оператив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МБУ «Мглинская  межпоселен-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ская  централизованная клубная систем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глинского муниципального унитарного предприятия жилищно-коммунального хозяйства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 учреждению «Мглинская  межпоселенческая  централизованная  клубная система» для содержания и обслуживания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 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8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7:00Z</dcterms:modified>
  <cp:revision>8</cp:revision>
  <dc:subject/>
  <dc:title> </dc:title>
</cp:coreProperties>
</file>