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71606886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6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труктур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предложение главы администрации Мглинского района и  руководствуясь подпунктом 7 пункта  2 статьи 25 Устава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с 1 января 2021 года структуру администрации Мглинского района согласно приложению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Поручить главе администрации Мглинского района привести штатное расписание администрации района в соответствие с данны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Решение Мглинского районного Совета народных депутатов от 31.05.2016 г. № 5-207 «Об утверждении структуры администрации Мглинского района» считать  утратившим силу 31 дека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Н.В.Воликова</w:t>
        <w:tab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решению Мглинского районн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 октября 2020</w:t>
      </w:r>
      <w:r>
        <w:rPr/>
        <w:t xml:space="preserve"> года №</w:t>
      </w:r>
      <w:r>
        <w:rPr>
          <w:u w:val="single"/>
        </w:rPr>
        <w:t>6-96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АДМИНИСТАРЦИИ МГЛИНСКОГО РАЙОНА</w:t>
      </w:r>
    </w:p>
    <w:p>
      <w:pPr>
        <w:pStyle w:val="Normal"/>
        <w:tabs>
          <w:tab w:val="clear" w:pos="708"/>
          <w:tab w:val="left" w:pos="10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2349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95580</wp:posOffset>
                </wp:positionV>
                <wp:extent cx="0" cy="2895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4pt" to="40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66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pt" to="306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2pt" to="4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2pt" to="67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3657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2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39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43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.2pt" to="67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29845</wp:posOffset>
                </wp:positionV>
                <wp:extent cx="2076450" cy="6438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0.7pt;mso-wrap-distance-left:9.05pt;mso-wrap-distance-right:9.05pt;mso-wrap-distance-top:0pt;mso-wrap-distance-bottom:0pt;margin-top: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68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77175</wp:posOffset>
                </wp:positionH>
                <wp:positionV relativeFrom="paragraph">
                  <wp:posOffset>29845</wp:posOffset>
                </wp:positionV>
                <wp:extent cx="1733550" cy="5905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аппара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.3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уководитель аппар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33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0" cy="2514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16pt,2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20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03pt,1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0" cy="2171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14pt,1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31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35.9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0" cy="2857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18pt,2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102235</wp:posOffset>
                </wp:positionV>
                <wp:extent cx="2076450" cy="5905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бразова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8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бразования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6875</wp:posOffset>
                </wp:positionH>
                <wp:positionV relativeFrom="paragraph">
                  <wp:posOffset>102235</wp:posOffset>
                </wp:positionV>
                <wp:extent cx="1847850" cy="19621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ый отд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4.5pt;mso-wrap-distance-left:9.05pt;mso-wrap-distance-right:9.05pt;mso-wrap-distance-top:0pt;mso-wrap-distance-bottom:0pt;margin-top:8.0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ый отдел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9pt" to="35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12065</wp:posOffset>
                </wp:positionV>
                <wp:extent cx="1847850" cy="8191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троительства, архитектуры, транспорта и 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0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строительства, архитектуры, транспорта и 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77175</wp:posOffset>
                </wp:positionH>
                <wp:positionV relativeFrom="paragraph">
                  <wp:posOffset>12065</wp:posOffset>
                </wp:positionV>
                <wp:extent cx="1733550" cy="6438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о-контро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0.7pt;mso-wrap-distance-left:9.05pt;mso-wrap-distance-right:9.05pt;mso-wrap-distance-top:0pt;mso-wrap-distance-bottom:0pt;margin-top:0.9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о-контро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6pt" to="43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6pt" to="620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233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174625</wp:posOffset>
                </wp:positionV>
                <wp:extent cx="20764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ультур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культуры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91175</wp:posOffset>
                </wp:positionH>
                <wp:positionV relativeFrom="paragraph">
                  <wp:posOffset>60325</wp:posOffset>
                </wp:positionV>
                <wp:extent cx="1619250" cy="5905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бюджетной и налогов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бюджетной и налогов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5pt" to="35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58100</wp:posOffset>
                </wp:positionH>
                <wp:positionV relativeFrom="paragraph">
                  <wp:posOffset>11874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35pt" to="603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2275</wp:posOffset>
                </wp:positionH>
                <wp:positionV relativeFrom="paragraph">
                  <wp:posOffset>109220</wp:posOffset>
                </wp:positionV>
                <wp:extent cx="1847850" cy="7048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работе с насе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8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 работе с насе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77175</wp:posOffset>
                </wp:positionH>
                <wp:positionV relativeFrom="paragraph">
                  <wp:posOffset>-5080</wp:posOffset>
                </wp:positionV>
                <wp:extent cx="1733550" cy="5905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0.4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20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03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91175</wp:posOffset>
                </wp:positionH>
                <wp:positionV relativeFrom="paragraph">
                  <wp:posOffset>133350</wp:posOffset>
                </wp:positionV>
                <wp:extent cx="1619250" cy="5905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учета, отчетности и информ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0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учета, отчетности и информ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33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43180</wp:posOffset>
                </wp:positionV>
                <wp:extent cx="2076450" cy="7048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семьи, охраны материн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 детства, демографии,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3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семьи, охраны материн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и детства, демографии,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35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10096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95pt" to="414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77175</wp:posOffset>
                </wp:positionH>
                <wp:positionV relativeFrom="paragraph">
                  <wp:posOffset>91440</wp:posOffset>
                </wp:positionV>
                <wp:extent cx="1733550" cy="5905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2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5810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85pt" to="620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270</wp:posOffset>
                </wp:positionV>
                <wp:extent cx="1847850" cy="9334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муществ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0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ы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муществом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6875</wp:posOffset>
                </wp:positionH>
                <wp:positionV relativeFrom="paragraph">
                  <wp:posOffset>115570</wp:posOffset>
                </wp:positionV>
                <wp:extent cx="1847850" cy="10477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9.1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33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3492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75pt" to="41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58100</wp:posOffset>
                </wp:positionH>
                <wp:positionV relativeFrom="paragraph">
                  <wp:posOffset>149225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75pt" to="603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25400</wp:posOffset>
                </wp:positionV>
                <wp:extent cx="2076450" cy="7048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обеспечения деятельности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обеспечения деятельности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65pt" to="431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35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18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1175</wp:posOffset>
                </wp:positionH>
                <wp:positionV relativeFrom="paragraph">
                  <wp:posOffset>163830</wp:posOffset>
                </wp:positionV>
                <wp:extent cx="1619250" cy="47625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9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55pt" to="396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77175</wp:posOffset>
                </wp:positionH>
                <wp:positionV relativeFrom="paragraph">
                  <wp:posOffset>187960</wp:posOffset>
                </wp:positionV>
                <wp:extent cx="1733550" cy="5905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а техническ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4.8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уппа 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81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8.45pt" to="620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0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18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7620</wp:posOffset>
                </wp:positionV>
                <wp:extent cx="2076450" cy="59055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перви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инского уч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0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ектор первич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инского уч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5pt" to="35.9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41275</wp:posOffset>
                </wp:positionV>
                <wp:extent cx="1943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25pt" to="485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25pt" to="486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1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32.9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260350</wp:posOffset>
                </wp:positionV>
                <wp:extent cx="1733550" cy="59055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мобилизационной работы и 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0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мобилизационной работы и 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3975</wp:posOffset>
                </wp:positionH>
                <wp:positionV relativeFrom="paragraph">
                  <wp:posOffset>260350</wp:posOffset>
                </wp:positionV>
                <wp:extent cx="1619250" cy="5905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0.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внутреннего муниципально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714230" cy="582803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5828040"/>
                          <a:chOff x="0" y="0"/>
                          <a:chExt cx="9714240" cy="582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240" cy="58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pt;height:458.9pt" coordorigin="0,0" coordsize="15298,9178">
                <v:rect id="shape_0" stroked="f" o:allowincell="f" style="position:absolute;left:0;top:0;width:15297;height:9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077" w:gutter="0" w:header="0" w:top="36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>Админ</dc:creator>
  <dc:description/>
  <cp:keywords/>
  <dc:language>en-US</dc:language>
  <cp:lastModifiedBy>Admin</cp:lastModifiedBy>
  <cp:lastPrinted>2020-10-22T14:51:00Z</cp:lastPrinted>
  <dcterms:modified xsi:type="dcterms:W3CDTF">2020-10-22T10:51:00Z</dcterms:modified>
  <cp:revision>106</cp:revision>
  <dc:subject/>
  <dc:title>РОССИЙСКАЯ ФЕДЕРАЦИЯ</dc:title>
</cp:coreProperties>
</file>