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ind w:left="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21.04.2017 года  № 2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ешением Мглинского районного Совета народных </w:t>
      </w:r>
      <w:r>
        <w:rPr>
          <w:spacing w:val="-1"/>
          <w:sz w:val="28"/>
          <w:szCs w:val="28"/>
        </w:rPr>
        <w:t>депутатов</w:t>
      </w:r>
      <w:r>
        <w:rPr>
          <w:sz w:val="28"/>
          <w:szCs w:val="28"/>
        </w:rPr>
        <w:t xml:space="preserve">  от 14.04.2017 г. №5-267, </w:t>
      </w:r>
      <w:r>
        <w:rPr>
          <w:spacing w:val="-1"/>
          <w:sz w:val="28"/>
          <w:szCs w:val="28"/>
        </w:rPr>
        <w:t xml:space="preserve">от 17.02.2017 года № 5-259 </w:t>
      </w:r>
      <w:r>
        <w:rPr>
          <w:sz w:val="28"/>
          <w:szCs w:val="28"/>
        </w:rPr>
        <w:t>«О внесении изменений в решение от 20 декабря 2016 года № 5-242 «О бюджете Мглинского муниципального района на 2017 год и на плановый  период 2018 и 2019 годов», постановлением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firstLine="720"/>
        <w:jc w:val="both"/>
        <w:rPr/>
      </w:pPr>
      <w:r>
        <w:rPr>
          <w:sz w:val="28"/>
          <w:szCs w:val="28"/>
        </w:rPr>
        <w:t xml:space="preserve">1.Внести в муниципальную </w:t>
      </w:r>
      <w:r>
        <w:rPr>
          <w:color w:val="0000FF"/>
          <w:sz w:val="28"/>
          <w:szCs w:val="28"/>
        </w:rPr>
        <w:t>программу</w:t>
      </w:r>
      <w:r>
        <w:rPr>
          <w:sz w:val="28"/>
          <w:szCs w:val="28"/>
        </w:rPr>
        <w:t xml:space="preserve"> «Реализация полномочий исполнительно-  распорядительного органа Мглинского района (2014 – 2020 годы)», утвержденную постановлением администрации района от 31 декабря 2013 года N 905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       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 В. Полони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.04.2017  года  №  268 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аспорте муниципальной программы «Реализация полномочий  исполнительно - распорядительного органа Мглинского района (2014-2020 годы)»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   </w:t>
      </w:r>
      <w:r>
        <w:rPr>
          <w:color w:val="000000"/>
          <w:sz w:val="28"/>
          <w:szCs w:val="28"/>
        </w:rPr>
        <w:t>285620,14588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4921, 21015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41286, 37357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41333, 28357 тыс. рублей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1"/>
        <w:rPr/>
      </w:pPr>
      <w:r>
        <w:rPr>
          <w:color w:val="000000"/>
          <w:sz w:val="28"/>
          <w:szCs w:val="28"/>
        </w:rPr>
        <w:t>2020 год-  41333, 28357  тыс. рублей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 «Ресурсное обеспечение муниципальной программы» «Реализация полномочий исполнительно – распорядительного органа Мглинского района (2014-2020 годы)» изложить в новой редак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 объем  финансирования муниципальной  программы составляет </w:t>
      </w:r>
      <w:r>
        <w:rPr>
          <w:color w:val="000000"/>
        </w:rPr>
        <w:t xml:space="preserve">285620,14588 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4921, 21015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41286, 37357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41333, 28357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-  41333, 28357  тыс. рубле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1, 1,1, 1,2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539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62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44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L129"/>
            <w:bookmarkStart w:id="1" w:name="RANGE!A1%3AL129"/>
            <w:bookmarkEnd w:id="1"/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0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5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487 809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487 809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11 33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11 33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игнования (уплата налогов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4 0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4 0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79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79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0 85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0 85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1 040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2 789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 33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 33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сероссийской сельскохозяйственной  переписи в 2016 году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 местного  самоуправле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дополнительных мероприятий  в сфере  занятости населения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мероприятий  в сфере  занятости населения  в рамках  подпрограммы  "Активная политика занятости  населения  и социальная  поддержка безработных граждан "государственной программы  Российской Федерации  "Содействие занятости населения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906 5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97 7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18 66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125 254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79 713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 13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 13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 Мглинский районный отдел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7 3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2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9 6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 1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61 7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61 7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Демографическое развитие Мглинского района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 21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21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 89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 39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ная политика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13 7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3 6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униципальная поддержка малого и среднего предпринимательства в Мглинском районе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5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577 450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1 55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85 5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65 65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7 35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7 35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7 355,1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00 297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6 2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6 206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7 47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78 20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4 0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4 0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4 066,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892 08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45 912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56 716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01 86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00 2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97 8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44 7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44 753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069 833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724 774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44 48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34 86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844 101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09 264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56 174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56 174,57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62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44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L59"/>
            <w:bookmarkStart w:id="3" w:name="RANGE!A1%3AL59"/>
            <w:bookmarkEnd w:id="3"/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1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52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68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906 5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97 7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18 66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125 254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79 713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4 09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30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 13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4 09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 30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 13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 9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 929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 885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57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4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51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 885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57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54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1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жилых помещений , закрепленных за детьми - сиротами и детьми, оставшихся без попечения родителе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7 239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775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23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 49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7 239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775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23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49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29 99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 2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 3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 31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3 766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29 99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5 2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 3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5 31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76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95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0 0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 4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5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5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7 6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7 6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7 652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95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 0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1 4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5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5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7 6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7 6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7 652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67 8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8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 5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3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3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3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303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детей - сирот и детей, ос-тавшихся без попечения родителей, лиц из их числа, не обеспеченных жилыми помещениями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13 7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2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3 8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 2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 2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 212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81 6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0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0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1 1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6 515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 934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3 67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0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67,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 934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7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0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67,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Мглинский районный отдел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9 8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11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 7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411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9 8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 7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 4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 411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62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44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L39"/>
            <w:bookmarkStart w:id="5" w:name="RANGE!A1%3AL39"/>
            <w:bookmarkEnd w:id="5"/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2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6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 13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 13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, оповещение населения об опасностях, возникающих при введении военных действий и возникновении чрезвычайных ситуаци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численности пострадавших при пожарах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0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0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численности пострадавших при пожарах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67 364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 4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77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7 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3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3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3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34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67 364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 4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77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7 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3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3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3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34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численности пострадавших при пожарах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 2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1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 2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1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игнова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численности пострадавших при пожарах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0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0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численности пострадавших при пожарах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357" w:right="35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9:00Z</dcterms:created>
  <dc:creator>Admin</dc:creator>
  <dc:description/>
  <cp:keywords/>
  <dc:language>en-US</dc:language>
  <cp:lastModifiedBy>GRIBAHO</cp:lastModifiedBy>
  <cp:lastPrinted>2017-05-03T10:52:00Z</cp:lastPrinted>
  <dcterms:modified xsi:type="dcterms:W3CDTF">2017-05-12T07:14:00Z</dcterms:modified>
  <cp:revision>3</cp:revision>
  <dc:subject/>
  <dc:title>РОССИЙСКАЯ ФЕДЕРАЦИЯ</dc:title>
</cp:coreProperties>
</file>