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31.05.2017 года  № 3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</w:p>
    <w:p>
      <w:pPr>
        <w:pStyle w:val="Normal"/>
        <w:shd w:fill="FFFFFF" w:val="clear"/>
        <w:ind w:left="540" w:firstLine="180"/>
        <w:jc w:val="both"/>
        <w:rPr/>
      </w:pPr>
      <w:r>
        <w:rPr>
          <w:spacing w:val="-1"/>
          <w:sz w:val="28"/>
          <w:szCs w:val="28"/>
        </w:rPr>
        <w:t>от 26.05.2017г. №5-281,</w:t>
      </w:r>
      <w:r>
        <w:rPr>
          <w:sz w:val="28"/>
          <w:szCs w:val="28"/>
        </w:rPr>
        <w:t xml:space="preserve"> от 14.04.2017 г.№5-267, </w:t>
      </w:r>
      <w:r>
        <w:rPr>
          <w:spacing w:val="-1"/>
          <w:sz w:val="28"/>
          <w:szCs w:val="28"/>
        </w:rPr>
        <w:t xml:space="preserve">от 17.02.2017 года № 5-259 </w:t>
      </w:r>
      <w:r>
        <w:rPr>
          <w:sz w:val="28"/>
          <w:szCs w:val="28"/>
        </w:rPr>
        <w:t>«О внесении изменений в решение от 20 декабря 2016 года № 5-242 «О бюджете Мглинского муниципального района на 2017 год и на плановый  период 2018 и 2019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05.2017  года  №  350 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5670,14588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4971, 21015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>
          <w:color w:val="000000"/>
          <w:sz w:val="28"/>
          <w:szCs w:val="28"/>
        </w:rPr>
        <w:t>2020 год-  41333, 28357  тыс. рублей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</w:rPr>
        <w:t xml:space="preserve">285670,14588 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4971, 21015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41286, 37357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41333, 28357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41333, 28357  тыс. 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1, 1,6, 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39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L129"/>
            <w:bookmarkStart w:id="1" w:name="RANGE!A1%3AL129"/>
            <w:bookmarkEnd w:id="1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487 80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 432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11 33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699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4 0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6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7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65,1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0 85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 51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1 04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2 789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04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33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906 5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97 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9 494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8 66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7 779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125 25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79 71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7 273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 13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6 84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 Мглинский районный отдел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7 3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 6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1 7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 8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3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3 6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5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577 45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65 6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7 355,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00 29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4 066,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92 08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5 91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56 71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01 86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00 2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97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44 753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69 8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24 77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44 48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34 8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 894 10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09 26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56 174,5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2" w:name="RANGE!A1%3AL59"/>
      <w:bookmarkStart w:id="3" w:name="RANGE!A1%3AL59"/>
      <w:bookmarkEnd w:id="3"/>
    </w:p>
    <w:tbl>
      <w:tblPr>
        <w:tblW w:w="1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76"/>
        <w:gridCol w:w="1517"/>
        <w:gridCol w:w="662"/>
        <w:gridCol w:w="877"/>
        <w:gridCol w:w="877"/>
        <w:gridCol w:w="755"/>
        <w:gridCol w:w="803"/>
        <w:gridCol w:w="803"/>
        <w:gridCol w:w="803"/>
        <w:gridCol w:w="803"/>
        <w:gridCol w:w="3303"/>
      </w:tblGrid>
      <w:tr>
        <w:trPr>
          <w:trHeight w:val="315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L39"/>
            <w:bookmarkStart w:id="5" w:name="RANGE!A1%3AL39"/>
            <w:bookmarkEnd w:id="5"/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615" w:hRule="atLeas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34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34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 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 682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18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 212,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212,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 894,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394,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 правовое обеспечение  МФЦ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МФЦ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502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5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651,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8,3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154,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87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67,3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техническое обеспечение  МФЦ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79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 92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060,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803,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 239,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13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реподготовка кадров для работы в МФЦ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 МФЦ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3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29:00Z</dcterms:created>
  <dc:creator>Admin</dc:creator>
  <dc:description/>
  <cp:keywords/>
  <dc:language>en-US</dc:language>
  <cp:lastModifiedBy>Admin</cp:lastModifiedBy>
  <cp:lastPrinted>2017-05-03T10:52:00Z</cp:lastPrinted>
  <dcterms:modified xsi:type="dcterms:W3CDTF">2017-06-09T07:29:00Z</dcterms:modified>
  <cp:revision>2</cp:revision>
  <dc:subject/>
  <dc:title>РОССИЙСКАЯ ФЕДЕРАЦИЯ</dc:title>
</cp:coreProperties>
</file>