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37014252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93291028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803412549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602083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