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467044299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630557226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213838022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20114854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