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784083958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1707305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99009133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168111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