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511820332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133806884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865711929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36840058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