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rPr>
          <w:sz w:val="28"/>
          <w:szCs w:val="28"/>
          <w:highlight w:val="yellow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Normal"/>
        <w:widowControl/>
        <w:ind w:hanging="0"/>
        <w:rPr>
          <w:sz w:val="28"/>
          <w:szCs w:val="28"/>
          <w:highlight w:val="yellow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exact" w:line="322"/>
        <w:ind w:right="1" w:firstLine="720"/>
        <w:jc w:val="center"/>
        <w:outlineLvl w:val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781" w:leader="none"/>
        </w:tabs>
        <w:spacing w:lineRule="exact" w:line="322"/>
        <w:ind w:right="-141" w:firstLine="720"/>
        <w:jc w:val="center"/>
        <w:outlineLvl w:val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РЯНСКАЯ ОБЛАСТЬ  МГ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ТЛЕВ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ЕТЛЕВСКАЯ СЕЛЬСКАЯ   АДМИНИСТРАЦИЯ</w:t>
      </w:r>
    </w:p>
    <w:p>
      <w:pPr>
        <w:pStyle w:val="Normal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left="284" w:right="1" w:firstLine="720"/>
        <w:outlineLvl w:val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             </w:t>
      </w:r>
      <w:r>
        <w:rPr>
          <w:color w:val="000000"/>
          <w:spacing w:val="-7"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left="284" w:right="1" w:firstLine="720"/>
        <w:jc w:val="center"/>
        <w:outlineLvl w:val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-141" w:hanging="0"/>
        <w:rPr>
          <w:color w:val="000000"/>
          <w:spacing w:val="-7"/>
          <w:szCs w:val="24"/>
        </w:rPr>
      </w:pPr>
      <w:r>
        <w:rPr>
          <w:color w:val="000000"/>
          <w:spacing w:val="-7"/>
          <w:szCs w:val="24"/>
        </w:rPr>
        <w:t>от  24.07.2020 г.   № 49</w:t>
      </w:r>
    </w:p>
    <w:p>
      <w:pPr>
        <w:pStyle w:val="Normal"/>
        <w:shd w:fill="FFFFFF" w:val="clear"/>
        <w:spacing w:lineRule="auto" w:line="240"/>
        <w:ind w:right="-141" w:hanging="0"/>
        <w:rPr>
          <w:color w:val="000000"/>
          <w:spacing w:val="-7"/>
          <w:szCs w:val="24"/>
        </w:rPr>
      </w:pPr>
      <w:r>
        <w:rPr>
          <w:color w:val="000000"/>
          <w:spacing w:val="-7"/>
          <w:szCs w:val="24"/>
        </w:rPr>
        <w:t>д.Ветлевка</w:t>
      </w:r>
    </w:p>
    <w:p>
      <w:pPr>
        <w:pStyle w:val="Normal"/>
        <w:shd w:fill="FFFFFF" w:val="clear"/>
        <w:spacing w:lineRule="exact" w:line="322"/>
        <w:ind w:left="284" w:right="-141" w:firstLine="720"/>
        <w:rPr>
          <w:color w:val="000000"/>
          <w:spacing w:val="-7"/>
          <w:szCs w:val="24"/>
        </w:rPr>
      </w:pPr>
      <w:r>
        <w:rPr>
          <w:color w:val="000000"/>
          <w:spacing w:val="-7"/>
          <w:szCs w:val="24"/>
        </w:rPr>
      </w:r>
    </w:p>
    <w:p>
      <w:pPr>
        <w:pStyle w:val="Normal"/>
        <w:shd w:fill="FFFFFF" w:val="clear"/>
        <w:spacing w:lineRule="exact" w:line="322" w:before="302" w:after="0"/>
        <w:ind w:left="284" w:right="3694" w:firstLine="72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Об утверждении  Порядка работы по  формированию проекта </w:t>
      </w:r>
      <w:r>
        <w:rPr>
          <w:sz w:val="28"/>
          <w:szCs w:val="28"/>
        </w:rPr>
        <w:t>бюджета Ветлевского сельского поселения Мглинского муниципального района Брянской области на 2021 год и на плановый период 2022 и 2023 год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атьей 169 Бюджетного Кодекса  Российской Федерации п. 1.1.2. « Порядка составления, рассмотрения и утверждения бюджета Ветлевского сельского поселения, а также порядка предоставления, рассмотрения и утверждения отчетности об исполнении бюджетов и их  внешней проверки», утвержденного решением Ветлевского сельского Совета народных депутатов от 15.10.2008 года № 1-163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exact" w:line="322"/>
        <w:ind w:left="0" w:right="-133" w:firstLine="691"/>
        <w:rPr>
          <w:color w:val="000000"/>
          <w:spacing w:val="-1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твердить прилагаемый Порядок работы по формированию проекта  бюджета </w:t>
      </w:r>
      <w:r>
        <w:rPr>
          <w:sz w:val="28"/>
          <w:szCs w:val="28"/>
        </w:rPr>
        <w:t>Ветлевского сельского поселения Мглинского муниципального района Брянской области на 2021 год и на плановый период 2022 и 2023 год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публиковать  постановление  на официальном сайте администрации     Мглинского района в сети Интерн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41"/>
        <w:ind w:left="10" w:right="19" w:firstLine="778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онтроль за исполнением настоящего  постановления оставляю за собой.</w:t>
      </w:r>
    </w:p>
    <w:p>
      <w:pPr>
        <w:pStyle w:val="Normal"/>
        <w:widowControl w:val="false"/>
        <w:shd w:fill="FFFFFF" w:val="clear"/>
        <w:autoSpaceDE w:val="false"/>
        <w:spacing w:lineRule="exact" w:line="341"/>
        <w:ind w:left="10" w:righ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1"/>
        <w:ind w:righ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1"/>
        <w:ind w:right="19" w:firstLine="720"/>
        <w:rPr/>
      </w:pPr>
      <w:r>
        <w:rPr/>
        <w:t xml:space="preserve">     </w:t>
      </w:r>
      <w:r>
        <w:rPr>
          <w:sz w:val="28"/>
          <w:szCs w:val="28"/>
        </w:rPr>
        <w:t xml:space="preserve">Глава  Ветлевской </w:t>
      </w:r>
    </w:p>
    <w:p>
      <w:pPr>
        <w:pStyle w:val="Normal"/>
        <w:shd w:fill="FFFFFF" w:val="clear"/>
        <w:spacing w:lineRule="exact" w:line="341"/>
        <w:ind w:right="19" w:firstLine="720"/>
        <w:rPr>
          <w:sz w:val="28"/>
          <w:szCs w:val="28"/>
        </w:rPr>
      </w:pPr>
      <w:r>
        <w:rPr>
          <w:sz w:val="28"/>
          <w:szCs w:val="28"/>
        </w:rPr>
        <w:t>сельской администрации:                            В.И.Груздов.</w:t>
      </w:r>
    </w:p>
    <w:p>
      <w:pPr>
        <w:pStyle w:val="Normal"/>
        <w:shd w:fill="FFFFFF" w:val="clear"/>
        <w:spacing w:lineRule="exact" w:line="341"/>
        <w:ind w:right="19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1"/>
        <w:ind w:right="19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Ветлевской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й администрации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4 июля  2020 г. № 49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Р Я Д О К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о формированию проекта  бюджета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левского сельского поселения Мглинского муниципального района Брянской области на 2021 год и на плановый период 2022 и 2023 год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содержание, порядок и сроки подготовки и представления материалов, необходимых для формирования проекта  бюджета  Ветлевского сельского поселения Мглинского муниципального района Брянской области на 2021 год и на плановый период 2022 и 2023 год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тделу экономики администрации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предста</w:t>
        <w:softHyphen/>
        <w:t xml:space="preserve">вить в  Ветлевскую сельскую администрацию: 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ок до </w:t>
      </w:r>
      <w:r>
        <w:rPr>
          <w:rFonts w:cs="Times New Roman" w:ascii="Times New Roman" w:hAnsi="Times New Roman"/>
          <w:b/>
          <w:sz w:val="28"/>
          <w:szCs w:val="28"/>
        </w:rPr>
        <w:t>15 июля 2021 года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гноз индексов роста потребительских цен на 2021 год и на плановый период 2022 и 2023 год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ок </w:t>
      </w:r>
      <w:r>
        <w:rPr>
          <w:rFonts w:cs="Times New Roman" w:ascii="Times New Roman" w:hAnsi="Times New Roman"/>
          <w:b/>
          <w:sz w:val="28"/>
          <w:szCs w:val="28"/>
        </w:rPr>
        <w:t>до 20 июля 2021 год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фонд оплаты труда работающих за 2020 год, оценку фонда оплаты труда работающих в 2021 году и его прогноз на 2022 –                2023 годы в разрезе муниципального образова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тлевской сельской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 представить в отдел экономики администрации Мглинского района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рок </w:t>
      </w:r>
      <w:r>
        <w:rPr>
          <w:rFonts w:cs="Times New Roman" w:ascii="Times New Roman" w:hAnsi="Times New Roman"/>
          <w:b/>
          <w:sz w:val="28"/>
          <w:szCs w:val="28"/>
        </w:rPr>
        <w:t xml:space="preserve">до 5  августа  2021 года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едварительный прогноз социально-экономического развития  Ветлевского сельского поселения на 2021– 2023 годы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делу экономики администрации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предста</w:t>
        <w:softHyphen/>
        <w:t>вить в  Ветлевскую сельскую администрацию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рок до </w:t>
      </w:r>
      <w:r>
        <w:rPr>
          <w:rFonts w:cs="Times New Roman" w:ascii="Times New Roman" w:hAnsi="Times New Roman"/>
          <w:b/>
          <w:sz w:val="28"/>
          <w:szCs w:val="28"/>
        </w:rPr>
        <w:t>10 августа 2021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 темпов роста тарифов на газ, теплоэнергию, электроэнергию, водоснабжение, водоотведение, содержание жилья на 2021 год и на плановый период 2022 и 2023 год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</w:t>
      </w:r>
      <w:r>
        <w:rPr>
          <w:rFonts w:cs="Times New Roman" w:ascii="Times New Roman" w:hAnsi="Times New Roman"/>
          <w:b/>
          <w:sz w:val="28"/>
          <w:szCs w:val="28"/>
        </w:rPr>
        <w:t>Комитету по управлению  муниципальным имуществом Мглинского района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рок до </w:t>
      </w:r>
      <w:r>
        <w:rPr>
          <w:rFonts w:cs="Times New Roman" w:ascii="Times New Roman" w:hAnsi="Times New Roman"/>
          <w:b/>
          <w:sz w:val="28"/>
          <w:szCs w:val="28"/>
        </w:rPr>
        <w:t>31 июля 2021 года: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чет ожидаемого исполнения за 2021 год и расчет прогноза на 2022 – 2023 годы по арендной плате, в том числе арендной плате за земли, находящиеся в собственности  поселения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ведения о сумме задолженности по арендной плате за землю в разрезе видов арендной платы по состоянию на 1 января 2021 года и 1 июля 2021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ведения об ожидаемом поступлении части прибыли, подлежащей перечислению в  бюджет  поселения в 2021 году, и ее прогноз на 2022 – 2023 годы 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счет поступлений от продажи земельных участков, находящихся в собственности  поселения  и в пользовании на 2022 – 2023 годы и оценка ожидаемого исполнения за 2021 год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счет поступлений от сдачи в аренду имущества, находящегося в собственности  поселения на 2022–2023 годы и оценка ожидаемого исполнения за 2021 год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чет доходов от реализации имущества, находящегося в собственности поселения на 2022 – 2023 годы и оценка ожидаемого исполнения за 2021 год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расчет прочих поступлений от использования имущества, находящегося в собственности поселения, на 2022 – 2023 годы и оценка ожидаемого исполнения за 2021 год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Предложить  территориальному органу Федеральной службы  госу</w:t>
        <w:softHyphen/>
        <w:t>дарственной статистики по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редставить в Ветлевскую сельскую администрацию   в срок до 15  июля  2021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анные о наличии жилищного фонда в муниципальной собствен</w:t>
        <w:softHyphen/>
        <w:t>ности и обслуживаемого жилищного фонда по состоянию на 1 января                2021 года 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численность населения (всего, в том числе по возрастным группам) по состоянию на 1 января 2021 года 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фактический фонд оплаты труда работающих за 2020 год  в разрезе муниципальных образовани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численность постоянного населения на 1 января 2021 года   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численность населения, проживающего в населенных пунктах численностью не более 500 человек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численность работающего населения на 1 января 2021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ротяженность автомобильных дорог общего пользования местного значения  на 1 января 2021 года (км), всего, в том числе с твёрдым покрытием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Предложить управлению Федеральной налоговой службы по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редставить в Ветлевскую сельскую администрацию в срок до 1 августа 2021 года: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8"/>
          <w:szCs w:val="28"/>
        </w:rPr>
        <w:t xml:space="preserve">1) ожидаемую оценку исполнения бюджета </w:t>
      </w:r>
      <w:r>
        <w:rPr>
          <w:szCs w:val="24"/>
        </w:rPr>
        <w:t xml:space="preserve"> </w:t>
      </w:r>
      <w:r>
        <w:rPr>
          <w:sz w:val="28"/>
          <w:szCs w:val="28"/>
        </w:rPr>
        <w:t>образования Ветлевского сельского поселения Мглинского муниципального района,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sz w:val="24"/>
          <w:szCs w:val="24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по администри</w:t>
        <w:softHyphen/>
        <w:t>руемым доходам за 2021 год по видам доходо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гноз поступления администрируемых доходов в бюджеты всех уровней (контингент) по видам доходов  на 2021 –  2023 год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объем недоимки (с учетом пеней и штрафов) по состоянию на 1 января 2021 года, 1 января 2022 года и 1 января 2023 года по видам доходов 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гнозируемый объем недоимки (с учетом пеней и штрафов) по состоянию на 1 января 2021 года, 1 января 2022 года и 1 января 2023 года по отмененным администрируемым платежам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ведения о заявленных суммах социальных, имущественных вычетов в разрезе их видов по налогу на доходы физических лиц за 2020 год 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умма дополнительно взысканных налогов по результатам контроль</w:t>
        <w:softHyphen/>
        <w:t xml:space="preserve">ной работы налоговых органов за 2020 год (налог на доходы физических лиц, 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ведения о суммах налога, подлежащих уплате в бюджет по налогу на имущество физических лиц за 2020 год, прогнозируемой налоговой базе на 2021 год, ожидаемую оценку поступлений налога на имущество физических лиц в 2021 году, прогноз на 2022– 2023 годы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ведения о суммах налога, подлежащих уплате в бюджет по земельному налогу за 2020 год, прогнозируемой налоговой базе на 2021 год, ожидаемую оценку поступления земельного налога в 2021 году и прогноз на 2022 – 2023 годы 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Ветлевской сельской администрации представить в</w:t>
      </w:r>
      <w:r>
        <w:rPr>
          <w:rFonts w:cs="Times New Roman" w:ascii="Times New Roman" w:hAnsi="Times New Roman"/>
          <w:sz w:val="28"/>
          <w:szCs w:val="28"/>
        </w:rPr>
        <w:t xml:space="preserve">  финансовый отдел   Мглинского района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ок до </w:t>
      </w:r>
      <w:r>
        <w:rPr>
          <w:rFonts w:cs="Times New Roman" w:ascii="Times New Roman" w:hAnsi="Times New Roman"/>
          <w:b/>
          <w:sz w:val="28"/>
          <w:szCs w:val="28"/>
        </w:rPr>
        <w:t>25 июля 2021 год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1) сведения об ожидаемых поступлениях доходов от муниципальной собственности и деятельности (аренда земельных участков, недвижимого имущества, дивиденды по акциям муниципальной собственности, продажа земельных участков, прочие поступления от использования муниципальной собственности) за первое полугодие 2021 года, оценке 2021 года, а также прогноз на 2022 – 2023 годы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) сведения о сумме ожидаемой чистой прибыли муниципальных унитарных предприятий, а также части чистой прибыли муниципальных унитарных предприятий, подлежащей перечислению в бюджет, в 2021 году и их прогноз на 2022 – 2023 годы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3) сведения о начисленных и поступивших суммах арендной платы за землю (раздельно по земельным участкам, государственная собственность на которые не разграничена, и земельным участкам, находящимся в собственности соответствующих муниципальных образований) за 2020 год и первое полугодие 2021 года, недоимке по состоянию на 1 января и 1 июля 2021 года, прогноз поступления на 2022– 2023 годы )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4) оценку поступления доходов за 2021 год по видам платежей;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5) суммы выпадающих доходов по земельному налогу, налогу на имущество физических лиц в связи с предоставлением льгот, установленных нормативными правовыми актами органов местного самоуправления, за  2020 год, их оценку за 2021 год и прогноз на 2022 – 2023 годы в разрезе категорий налогоплательщиков, а также результаты оценки эффективности предоставляемых налоговых льгот по итогам 2020 года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6) сведения о наличии в собственности муниципальных образований водных объектов, при их наличии – расчет платы за пользование водными объектами в 2021 году, а также прогноз поступления на 2022 – 2023 годы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7) предварительные расчеты прогноза налоговых и неналоговых доходов и параметры доходной части бюджетов муниципальных образований на 2022 – 2023 год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сведения о численности муниципальных служащих, получающих доплаты к государственным пенсиям;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/>
        <w:jc w:val="left"/>
        <w:rPr/>
      </w:pPr>
      <w:r>
        <w:rPr/>
        <w:t>9</w:t>
      </w:r>
      <w:r>
        <w:rPr>
          <w:b/>
        </w:rPr>
        <w:t xml:space="preserve">. </w:t>
      </w:r>
      <w:r>
        <w:rPr>
          <w:b/>
          <w:sz w:val="28"/>
          <w:szCs w:val="28"/>
        </w:rPr>
        <w:t>Ветлевской сельской администрации</w:t>
      </w:r>
      <w:r>
        <w:rPr>
          <w:sz w:val="28"/>
          <w:szCs w:val="28"/>
        </w:rPr>
        <w:t xml:space="preserve"> организовать работу по формированию  проекта бюджета  Ветлевского сельского поселения Мглинского муниципального района Брянской области поселения на 2021 год и на плановый период 2022 и 2023 годов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срок </w:t>
      </w:r>
      <w:r>
        <w:rPr>
          <w:rFonts w:cs="Times New Roman" w:ascii="Times New Roman" w:hAnsi="Times New Roman"/>
          <w:b/>
          <w:sz w:val="28"/>
          <w:szCs w:val="28"/>
        </w:rPr>
        <w:t>до 10  сентября 2021</w:t>
      </w:r>
      <w:r>
        <w:rPr>
          <w:rFonts w:cs="Times New Roman" w:ascii="Times New Roman" w:hAnsi="Times New Roman"/>
          <w:sz w:val="28"/>
          <w:szCs w:val="28"/>
        </w:rPr>
        <w:t xml:space="preserve"> года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/>
        <w:rPr/>
      </w:pPr>
      <w:r>
        <w:rPr>
          <w:sz w:val="28"/>
          <w:szCs w:val="28"/>
        </w:rPr>
        <w:t>-определить  проект доходной части бюджета Ветлевского сельского поселения Мглинского муниципального района Брянской области   на 2021 год и на плановый период 2022 и 2023 год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е позднее </w:t>
      </w:r>
      <w:r>
        <w:rPr>
          <w:rFonts w:cs="Times New Roman" w:ascii="Times New Roman" w:hAnsi="Times New Roman"/>
          <w:b/>
          <w:sz w:val="28"/>
          <w:szCs w:val="28"/>
        </w:rPr>
        <w:t>25 сентября 2021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/>
        <w:rPr/>
      </w:pPr>
      <w:r>
        <w:rPr>
          <w:sz w:val="28"/>
          <w:szCs w:val="28"/>
        </w:rPr>
        <w:t>- определить параметры  бюджета Ветлевского сельского поселения Мглинского муниципального района Брянской области   на 2021 год и на плановый период 2022 и 2023 год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 позднее 15 ноября 2021 года: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формировать проект  бюджет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тлевского сельского поселения Мглинского муниципального района Брянской области на 2021 год и на плановый период 2022 и 2023 годов и обеспечить его внесение на рассмотрение сельского Совета народных депутатов не позднее </w:t>
      </w:r>
      <w:r>
        <w:rPr>
          <w:rFonts w:cs="Times New Roman" w:ascii="Times New Roman" w:hAnsi="Times New Roman"/>
          <w:b/>
          <w:sz w:val="28"/>
          <w:szCs w:val="28"/>
        </w:rPr>
        <w:t>15 ноября 2021 года;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FF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1">
    <w:name w:val="Заголовок 1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7:43:00Z</dcterms:created>
  <dc:creator>Аксёненко Артур</dc:creator>
  <dc:description/>
  <cp:keywords/>
  <dc:language>en-US</dc:language>
  <cp:lastModifiedBy>Admin</cp:lastModifiedBy>
  <cp:lastPrinted>2020-07-29T12:25:00Z</cp:lastPrinted>
  <dcterms:modified xsi:type="dcterms:W3CDTF">2020-07-29T09:25:00Z</dcterms:modified>
  <cp:revision>12</cp:revision>
  <dc:subject/>
  <dc:title>Регламент работы над ПФП и бюджетом</dc:title>
</cp:coreProperties>
</file>