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 xml:space="preserve">Российская Федерация   </w:t>
        <w:tab/>
      </w:r>
    </w:p>
    <w:p>
      <w:pPr>
        <w:pStyle w:val="Subtitl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/>
      </w:pPr>
      <w:r>
        <w:rPr>
          <w:sz w:val="24"/>
          <w:szCs w:val="24"/>
        </w:rPr>
        <w:t>Краснокосаров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>
          <w:sz w:val="24"/>
          <w:szCs w:val="24"/>
        </w:rPr>
        <w:t>Краснокосар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Р  Е Ш Е Н  И  Е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0.06.2015г №3-42</w:t>
      </w:r>
    </w:p>
    <w:p>
      <w:pPr>
        <w:pStyle w:val="Subtitl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.  Красные Косары</w:t>
      </w:r>
    </w:p>
    <w:p>
      <w:pPr>
        <w:pStyle w:val="Subtitl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внесении изменений в решение</w:t>
      </w:r>
    </w:p>
    <w:p>
      <w:pPr>
        <w:pStyle w:val="Subtitle"/>
        <w:jc w:val="left"/>
        <w:rPr/>
      </w:pPr>
      <w:r>
        <w:rPr>
          <w:b w:val="false"/>
          <w:sz w:val="24"/>
          <w:szCs w:val="24"/>
        </w:rPr>
        <w:t>от 23.12.2014года №3-24</w:t>
      </w:r>
    </w:p>
    <w:p>
      <w:pPr>
        <w:pStyle w:val="Normal"/>
        <w:ind w:right="45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sz w:val="24"/>
          <w:szCs w:val="24"/>
        </w:rPr>
        <w:t>О бюджете Краснокосар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на 201</w:t>
      </w:r>
      <w:r>
        <w:rPr>
          <w:rFonts w:cs="Calibri" w:ascii="Calibri" w:hAnsi="Calibri"/>
          <w:sz w:val="24"/>
          <w:szCs w:val="24"/>
        </w:rPr>
        <w:t>5</w:t>
      </w:r>
      <w:r>
        <w:rPr>
          <w:sz w:val="24"/>
          <w:szCs w:val="24"/>
        </w:rPr>
        <w:t xml:space="preserve"> год и на 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период 201</w:t>
      </w:r>
      <w:r>
        <w:rPr>
          <w:rFonts w:cs="Calibri" w:ascii="Calibri" w:hAnsi="Calibri"/>
          <w:sz w:val="24"/>
          <w:szCs w:val="24"/>
        </w:rPr>
        <w:t>6</w:t>
      </w:r>
      <w:r>
        <w:rPr>
          <w:sz w:val="24"/>
          <w:szCs w:val="24"/>
        </w:rPr>
        <w:t xml:space="preserve"> и 201</w:t>
      </w:r>
      <w:r>
        <w:rPr>
          <w:rFonts w:cs="Calibri" w:ascii="Calibri" w:hAnsi="Calibri"/>
          <w:sz w:val="24"/>
          <w:szCs w:val="24"/>
        </w:rPr>
        <w:t>7</w:t>
      </w:r>
      <w:r>
        <w:rPr>
          <w:sz w:val="24"/>
          <w:szCs w:val="24"/>
        </w:rPr>
        <w:t xml:space="preserve"> годов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в проект решения о внесении изменений в решение от 23.12.2014 года №3-24 «О бюджете Краснокосаровского сельского поселения на 2015 год и на плановый период 2016 и 2017 годов»  в редакции решений (30.01.2015г №3-31,31.03.2015г №3-233 12.05.2015 №3-38/1)следующие изменения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В пункте 1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на 2015 год по доходам  вместо цифры «1417106» записать «1469284»,по расходам  вместо цифр «1575147,69» записать « 1627325,69»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1 В пункте 2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приложении 1»Прогнозируемые доходы бюджета Краснокосаровского сельского поселения на 2015 год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ки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140"/>
        <w:gridCol w:w="161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30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30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убъектам Российской Федерации и муниципальных образовани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87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3 10 0000 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 на поддержку мер по обеспечению сбалансированности бюджет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46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ить в редак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48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48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убъектам Российской Федерации и муниципальных образовани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05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3 10 0000 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 на поддержку мер по обеспечению сбалансированности бюджет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64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710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ить в редак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9284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В пункте 5 приложении 7 «Распределение бюджетных ассигнований по разделам ,подразделам ,целевым статьям и видам расходов классификации расходов  бюджета на 2015 год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ки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945"/>
        <w:gridCol w:w="953"/>
        <w:gridCol w:w="1196"/>
        <w:gridCol w:w="839"/>
        <w:gridCol w:w="1406"/>
      </w:tblGrid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122,69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ить в редакци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300,69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529,69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529,69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529,69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в целях обеспечения выполнения функций муниципальными органами учреждениями, органами управления муниципальными внебюджетными фондам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082,69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082,69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13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3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обязательных платеже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3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ить в редакци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707,69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707,69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707,69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в целях обеспечения выполнения функций муниципальными органами учреждениями, органами управления муниципальными внебюджетными фондам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412,69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412,69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61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78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обязательных платеже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3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ход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5147,69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ить в редакци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ход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7325,69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приложение 8 «Ведомственная структура расходов бюжета сельского поселения на 2015 год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634"/>
        <w:gridCol w:w="873"/>
        <w:gridCol w:w="1045"/>
        <w:gridCol w:w="1070"/>
        <w:gridCol w:w="857"/>
        <w:gridCol w:w="1356"/>
      </w:tblGrid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косаровская сельская администраци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5147,69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ить в редакци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косаровская сельская администраци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7325,69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122,69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ить в редакци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300,69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529,69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529,69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529,69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в целях обеспечения выполнения функций муниципальными органами учреждениями, органами управления муниципальными внебюджетными фондам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082,69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082,69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13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3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обязательных платежей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3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ить в редакци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707,69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707,69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707,69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в целях обеспечения выполнения функций муниципальными органами учреждениями, органами управления муниципальными внебюджетными фондам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412,69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412,69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61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78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обязательных платежей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3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ходо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5147,69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ить в редакци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ходо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7312,69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 В пункте 6 Установить объем межбюджетных трансфертов,полученных их других бюджетов  в место цифры «312305» записать «364484»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 со дня его подписания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Настоящее решение опубликовать  в официальном печат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раснокосаровского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  <w:tab/>
        <w:t xml:space="preserve"> </w:t>
        <w:tab/>
        <w:tab/>
        <w:t xml:space="preserve">                           Кабанов С.С.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5:18:00Z</dcterms:created>
  <dc:creator>Аксёненко Артур</dc:creator>
  <dc:description/>
  <cp:keywords/>
  <dc:language>en-US</dc:language>
  <cp:lastModifiedBy>Косары</cp:lastModifiedBy>
  <cp:lastPrinted>2015-07-13T16:04:00Z</cp:lastPrinted>
  <dcterms:modified xsi:type="dcterms:W3CDTF">2015-07-13T12:04:00Z</dcterms:modified>
  <cp:revision>37</cp:revision>
  <dc:subject/>
  <dc:title>закон об областном бюджете</dc:title>
</cp:coreProperties>
</file>