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тлевская  сельская 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11.04.2016 года  №  21</w:t>
      </w:r>
    </w:p>
    <w:p>
      <w:pPr>
        <w:pStyle w:val="Normal"/>
        <w:rPr/>
      </w:pPr>
      <w:r>
        <w:rPr/>
        <w:t>д.Ветле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организации  оздоровления,</w:t>
      </w:r>
    </w:p>
    <w:p>
      <w:pPr>
        <w:pStyle w:val="Normal"/>
        <w:rPr/>
      </w:pPr>
      <w:r>
        <w:rPr/>
        <w:t>отдыха и занятости  детей  и</w:t>
      </w:r>
    </w:p>
    <w:p>
      <w:pPr>
        <w:pStyle w:val="Normal"/>
        <w:rPr/>
      </w:pPr>
      <w:r>
        <w:rPr/>
        <w:t>молодёжи  в  2016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 соответствии с Законом Брянской области от 15 ноября 2007года №155-3  « О государственной  поддержке организации оздоровления ,отдыха и занятости детей и молодежи в Брянской области» ,постановлением правительства Брянской области от 12 февраля 2016года№95 –п» Об организации отдыха, оздоровления и занятости детей и молодежи в 2016году», постановлением администрации Мглинского района № 263 от 07.04.2016года « Об организации оздоровления ,отдыха и занятости детей и молодежи в 2016 году.» в целях осуществления государственной поддержки семьи, социальной защиты детей ,  молодежи, создания экономических и организационных условий, обеспечивающих сохранение и развитие системы детского ,молодежного отдыха, оздоровления и занятости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         </w:t>
      </w:r>
      <w:r>
        <w:rPr/>
        <w:t>1. Обеспечить  в  2016 году  в  приоритетном  порядке  отдых   и  оздоровление  детей  и  молодежи, нуждающихся  в  государственной  помощи: детей  из  многодетных  и  неполных  семей, детей  безработных  родителей, творчески  одаренных  детей, несовершеннолетних, состоящих  на  учете  в комиссии  по делам  несовершеннолетних, жертв вооруженных конфликтов.</w:t>
      </w:r>
    </w:p>
    <w:p>
      <w:pPr>
        <w:pStyle w:val="Normal"/>
        <w:rPr/>
      </w:pPr>
      <w:r>
        <w:rPr/>
        <w:t xml:space="preserve">        </w:t>
      </w:r>
      <w:r>
        <w:rPr/>
        <w:t>2.  Утвердить  состав  координационного  совета  по  организации  оздоровления  и  отдыха  детей  и  молодежи  в  2016 году.(Приложение 1)</w:t>
      </w:r>
    </w:p>
    <w:p>
      <w:pPr>
        <w:pStyle w:val="Normal"/>
        <w:rPr/>
      </w:pPr>
      <w:r>
        <w:rPr/>
        <w:t xml:space="preserve">       </w:t>
      </w:r>
      <w:r>
        <w:rPr/>
        <w:t>3.  До  1 июня  обеспечить  подготовку  летних  площадок  для  организации  отдыха  детей  в  населенных  пунктах  -  д.Ветлевка  и  с.Дивовка.</w:t>
      </w:r>
    </w:p>
    <w:p>
      <w:pPr>
        <w:pStyle w:val="Normal"/>
        <w:rPr/>
      </w:pPr>
      <w:r>
        <w:rPr/>
        <w:t xml:space="preserve">       </w:t>
      </w:r>
      <w:r>
        <w:rPr/>
        <w:t>4.  Директорам  школ ( Ночная А.П.,  Кривошеева Л.П.)</w:t>
      </w:r>
    </w:p>
    <w:p>
      <w:pPr>
        <w:pStyle w:val="Normal"/>
        <w:rPr/>
      </w:pPr>
      <w:r>
        <w:rPr/>
        <w:t xml:space="preserve">       </w:t>
      </w:r>
      <w:r>
        <w:rPr/>
        <w:t>-  в  летний  период  организовать  работу  лагерей  с  дневным  пребыванием ,</w:t>
      </w:r>
    </w:p>
    <w:p>
      <w:pPr>
        <w:pStyle w:val="Normal"/>
        <w:rPr/>
      </w:pPr>
      <w:r>
        <w:rPr/>
        <w:t>лагерей  труда  и  отдыха;</w:t>
      </w:r>
    </w:p>
    <w:p>
      <w:pPr>
        <w:pStyle w:val="Normal"/>
        <w:rPr/>
      </w:pPr>
      <w:r>
        <w:rPr/>
        <w:t xml:space="preserve">       </w:t>
      </w:r>
      <w:r>
        <w:rPr/>
        <w:t>-  организовать  работу  детских  площадок  по  месту  жительства;</w:t>
      </w:r>
    </w:p>
    <w:p>
      <w:pPr>
        <w:pStyle w:val="Normal"/>
        <w:rPr/>
      </w:pPr>
      <w:r>
        <w:rPr/>
        <w:t xml:space="preserve">       </w:t>
      </w:r>
      <w:r>
        <w:rPr/>
        <w:t>-  организовать  проведение  экскурсий, однодневных  походов,</w:t>
      </w:r>
    </w:p>
    <w:p>
      <w:pPr>
        <w:pStyle w:val="Normal"/>
        <w:rPr/>
      </w:pPr>
      <w:r>
        <w:rPr/>
        <w:t>палаточных  лагерей.</w:t>
      </w:r>
    </w:p>
    <w:p>
      <w:pPr>
        <w:pStyle w:val="Normal"/>
        <w:rPr/>
      </w:pPr>
      <w:r>
        <w:rPr/>
        <w:t xml:space="preserve">       </w:t>
      </w:r>
      <w:r>
        <w:rPr/>
        <w:t>5. Контроль  за  исполнением  постановления  оставляю 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Ветлевской</w:t>
      </w:r>
    </w:p>
    <w:p>
      <w:pPr>
        <w:pStyle w:val="Normal"/>
        <w:rPr/>
      </w:pPr>
      <w:r>
        <w:rPr/>
        <w:t>сельской   администрации:                                                                 С. А. Артю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к постановлению  глав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сельской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т 11.04.2016 года №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координационного  совета  по  организации  оздоровления,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отдыха  и  занятости  детей и молодежи в 2016 году.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Сасова Елена Михайловна  -   инспектор  по  воинскому учету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ab/>
        <w:t xml:space="preserve">    председатель координационного совета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Ночная  Анна  Петровна             -  директор Ветлевской  школы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ab/>
        <w:t xml:space="preserve">    заместитель председателя совета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Прадед  Валентина  Петровна   -   заведующая Ветлевской библиотеки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ab/>
        <w:t xml:space="preserve">    секретарь  совета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</w:rPr>
      </w:pPr>
      <w:r>
        <w:rPr>
          <w:b/>
        </w:rPr>
        <w:t>Члены  координационного  совета: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Артюхов Сергей Анатольевич     -    глава сельской  администрации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Карпеченко  Елена  Петровна           -   учитель  Ветлевской школы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33:00Z</dcterms:created>
  <dc:creator>Pre_Installed User</dc:creator>
  <dc:description/>
  <dc:language>en-US</dc:language>
  <cp:lastModifiedBy>Бухгалтер</cp:lastModifiedBy>
  <cp:lastPrinted>2016-04-14T11:28:00Z</cp:lastPrinted>
  <dcterms:modified xsi:type="dcterms:W3CDTF">2016-04-14T08:33:00Z</dcterms:modified>
  <cp:revision>2</cp:revision>
  <dc:subject/>
  <dc:title>РОССИЙСКАЯ  ФЕДЕРАЦИЯ</dc:title>
</cp:coreProperties>
</file>