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8806943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6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4.06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12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молодежном Совете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Мглинского района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Руководствуясь Уставом района Мглинский районный Совет народных депутатов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1. Утвердить Положение «О молодежном Совете Мглинского района». (Приложение 1)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 xml:space="preserve">2. Утвердить состав молодежного Совета Мглинского района. (Приложение 2) </w:t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</w:t>
      </w:r>
      <w:r>
        <w:rPr>
          <w:rFonts w:cs="Times New Roman" w:ascii="Times New Roman" w:hAnsi="Times New Roman"/>
          <w:sz w:val="28"/>
        </w:rPr>
        <w:t>3. Решение Мглинского районного Совета народных депутатов от 14.05.2009г. № 3-365 «О молодежном Совете Мглинского муниципального района» считать утратившим силу.</w:t>
      </w:r>
    </w:p>
    <w:p>
      <w:pPr>
        <w:pStyle w:val="Style15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4. 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</w:t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6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  Н.В.Воликова  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 xml:space="preserve">Приложение 1                      </w:t>
      </w:r>
    </w:p>
    <w:p>
      <w:pPr>
        <w:pStyle w:val="Normal"/>
        <w:ind w:left="2123" w:firstLine="709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</w:rPr>
        <w:t xml:space="preserve">Утверждено  решением 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Style15"/>
        <w:spacing w:before="0" w:after="0"/>
        <w:rPr>
          <w:rFonts w:ascii="Arial" w:hAnsi="Arial" w:cs="Arial"/>
          <w:color w:val="000000"/>
          <w:sz w:val="21"/>
          <w:szCs w:val="21"/>
        </w:rPr>
      </w:pPr>
      <w:r>
        <w:rPr>
          <w:rFonts w:cs="Arial" w:ascii="Arial" w:hAnsi="Arial"/>
          <w:color w:val="000000"/>
          <w:sz w:val="21"/>
          <w:szCs w:val="21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bCs/>
          <w:color w:val="000000"/>
          <w:sz w:val="28"/>
          <w:szCs w:val="28"/>
        </w:rPr>
      </w:pPr>
      <w:r>
        <w:rPr>
          <w:rFonts w:cs="Arial" w:ascii="Arial" w:hAnsi="Arial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ЛОЖЕНИЕ О МОЛОДЁЖНОМ СОВЕТЕ   </w:t>
      </w:r>
    </w:p>
    <w:p>
      <w:pPr>
        <w:pStyle w:val="Normal"/>
        <w:shd w:fill="FFFFFF" w:val="clear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МГЛИНСКОГО РАЙОНА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I. Общие положения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1. Молодёжный Совет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  (далее – Молодежный совет, Совет) является постоянным общественным совещательным и консультативным органом представителей молодежи Мглинского района, обеспечивающим участие молодежи в формировании и реализации молодежной политики и содействующим развитию социальной активности молодежи в социально-экономическом, политическом, научно-техническом, культурном и духовном развитии райо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2. Деятельность Совета осуществляется в соответствии с Конституцией Российской Федерации, Федеральным законом от 06.10.2003 N 131-ФЗ "Об общих принципах организации местного самоуправления в Российской Федерации", Федеральным законом от 19.05.1995 N 82-ФЗ "Об общественных объединениях", Законом Брянской области от 28.05.2009 года №44-З  "О молодежном парламенте  Брянской области", иными законами Российской Федерации, иными муниципальными правовыми актами и настоящим Положением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3. Деятельность Совета основывается на принципах законности, гласности, добровольности, равноправия всех его членов, коллективного, свободного обсуждения и решения вопросов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Совет в своей деятельности подотчетен Главе администрации Мглинского района. 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5. Совет осуществляет свою деятельность на основе перспективного плана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1.6. Совет не является юридическим лицом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Задач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2.1. Основные задачи Совета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иобщение молодёжи к конструктивному взаимодействию с органами местного самоуправлении района и осуществление совместной деятельности в реализации государственной молодёжной политик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анализ состояния молодёжной политики на территории Мглинского района;</w:t>
        <w:br/>
        <w:t>-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   создание условий для включения молодежи в социально-экономическую, политическую и культурную жизнь обществ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реализация молодежью общественно значимых инициати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 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формирование правовой и политической культуры молодежи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зработка и реализация мероприятий для молодежи на территории Мглинского район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 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повышение социальной активности молодежных объединений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II</w:t>
      </w:r>
      <w:r>
        <w:rPr>
          <w:b/>
          <w:bCs/>
          <w:sz w:val="28"/>
          <w:szCs w:val="28"/>
        </w:rPr>
        <w:t>. Полномоч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3.1.    Совет имеет следующие полномочия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обсуждении основных направлений работы с молодежью на муниципальном уровне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оводит мониторинги, социологические исследования, консультации, конференции, семинары, собрания, "круглые столы", встречи по актуальным молодежным проблемам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разрабатывает молодежные программы и предлагает исполнительно-распорядительным органам местного самоуправления проекты правовых актов, планы, предложения и рекомендации по вопросам, прямо или косвенно относящимся к интересам подростков и молодежи и содействует их реализаци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вносит предложения в органы местного самоуправления по финансированию молодежных программ из средств бюджета  и иных источников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решения Совета с пояснительной запиской в органы местного самоуправления Мглинского района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направляет в средства массовой информации исследования и иные материалы по проблемам, связанным с работой с молодежью и деятельностью Совета;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- расширяет и укрепляет контакты с молодежными советами и парламентами муниципальных образований Брянской област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ствует в формировании и обучении молодёжного актива район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V</w:t>
      </w:r>
      <w:r>
        <w:rPr>
          <w:b/>
          <w:bCs/>
          <w:sz w:val="28"/>
          <w:szCs w:val="28"/>
        </w:rPr>
        <w:t>. Состав и порядок формирования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1.Совет избирается сроком на два год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2. Состав Молодежного Совета утверждается решением  Мглинского районного Совета народных депутатов на основе предложений, внесенных главой администрации Мглинского район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4.3.В Совет могут входить представители: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учащейся молодеж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специалисты, занятые в различных отраслях жизнедеятельности, работающие в учреждениях, организациях, на предприятиях бюджетной сферы и реального сектора экономики;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- представители молодежных общественных организаций (объединений)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4.4. Членом Совета может быть любой дееспособный гражданин Российской Федерации постоянно или преимущественно проживающий на территории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Мглинского района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 в возрасте от 14 до 30 лет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5. Досрочное прекращение полномочий члена Совета предусматривается в случаях: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ыезда члена Совета на постоянное жительство за пределы муниципального образования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вступления в законную силу обвинительного приговора суда в отношении члена Совета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личного заявления члена Совета о сложении полномочий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прекращения полномочий в делегирующем его органе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- совершения членом Совета действий, дискредитирующих Совет, на заседании Совета простым большинством голосов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6. Прекращение полномочий члена Совета по личной инициативе осуществляется путем принятия решения Советом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4.7. Заявление о выходе из состава Совета должно быть рассмотрено в течение 7 дней со дня подачи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</w:t>
      </w:r>
      <w:r>
        <w:rPr>
          <w:b/>
          <w:bCs/>
          <w:sz w:val="28"/>
          <w:szCs w:val="28"/>
        </w:rPr>
        <w:t>. Организация деятельности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5.1. Для организации работы Совет избирает на заседании открытым голосованием председателя Совета, заместителя председателя Совета, секретаря Совета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5.2. Основной формой деятельности Совета является заседание в соответствии с повесткой дня. Предложения в повестку, не позднее семи дней до заседания Совета, могут вноситься членами Совета, главой</w:t>
      </w:r>
      <w:r>
        <w:rPr>
          <w:rStyle w:val="Appleconvertedspace"/>
          <w:sz w:val="28"/>
          <w:szCs w:val="28"/>
        </w:rPr>
        <w:t> </w:t>
      </w:r>
      <w:r>
        <w:rPr>
          <w:sz w:val="28"/>
          <w:szCs w:val="28"/>
        </w:rPr>
        <w:t>администрации Мглинского район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5.3. Очередные заседания проводятся не реже одного раза в месяц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не менее 2/3 действующих членов Совета.</w:t>
      </w:r>
    </w:p>
    <w:p>
      <w:pPr>
        <w:pStyle w:val="Msonospacing"/>
        <w:shd w:fill="FFFFFF" w:val="clear"/>
        <w:spacing w:before="0" w:after="0"/>
        <w:jc w:val="both"/>
        <w:rPr/>
      </w:pPr>
      <w:r>
        <w:rPr>
          <w:sz w:val="28"/>
          <w:szCs w:val="28"/>
        </w:rPr>
        <w:t>5.4. В случае необходимости могут проводиться внеочередные заседания членов Совета по инициативе главы администрации Мглинского района или не менее 2/3 членов Совета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5. Заседание Совета ведет председатель Совета, а в его отсутствие заместитель председателя или член Совета по согласованию с председателем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6. В работе Совета могут принимать участие главы муниципальных образований, депутаты, представители исполнительно-распорядительных органов местного самоуправления, приглашенные лица, в том числе представители средств массовой информации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7. Решением Совета могут формироваться рабочие группы по основным направлениям деятельности Совета и при подготовке мероприятий.</w:t>
      </w:r>
    </w:p>
    <w:p>
      <w:pPr>
        <w:pStyle w:val="Msonospacing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5.8. Решения принимаются простым большинством голосов присутствующих на собрании членов Совета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</w:t>
      </w:r>
      <w:r>
        <w:rPr>
          <w:b/>
          <w:bCs/>
          <w:sz w:val="28"/>
          <w:szCs w:val="28"/>
        </w:rPr>
        <w:t>. Рабочие группы Молодежного совета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1. В зависимости от направлений деятельности Совета председатель формирует рабочие группы (далее - Группы) для предварительного рассмотрения и подготовки вопросов, относящихся к ведению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2. Количественный и персональный состав групп определяется председателем, учитывая пожелания членов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3. Руководители групп назначаются председателем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4. Создание, изменение состава или прекращение деятельности групп осуществляется распоряжением председателя в соответствии с решением Совета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6.5. Группы проводят свои заседания не реже одного раза в месяц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</w:t>
      </w:r>
      <w:r>
        <w:rPr>
          <w:b/>
          <w:bCs/>
          <w:sz w:val="28"/>
          <w:szCs w:val="28"/>
        </w:rPr>
        <w:t>. Прекращение деятельности Молодежного совета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>7.1. Совет досрочно прекращает свою деятельность со дня принятия соответствующих решений в случае: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- </w:t>
      </w:r>
      <w:r>
        <w:rPr>
          <w:bCs/>
          <w:sz w:val="28"/>
          <w:szCs w:val="28"/>
        </w:rPr>
        <w:t>принятия совместного решения Мглинского районного Совета народных депутатов и администрации Мглинского района о досрочном прекращении деятельности Молодежного Совета;</w:t>
      </w:r>
    </w:p>
    <w:p>
      <w:pPr>
        <w:pStyle w:val="Normal"/>
        <w:shd w:fill="FFFFFF" w:val="clear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ринятия Молодежным Советом решения о самороспуске.</w:t>
      </w:r>
    </w:p>
    <w:p>
      <w:pPr>
        <w:pStyle w:val="Normal"/>
        <w:shd w:fill="FFFFFF" w:val="clear"/>
        <w:spacing w:before="28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VIII</w:t>
      </w:r>
      <w:r>
        <w:rPr>
          <w:b/>
          <w:bCs/>
          <w:sz w:val="28"/>
          <w:szCs w:val="28"/>
        </w:rPr>
        <w:t>. Заключительные положения</w:t>
      </w:r>
    </w:p>
    <w:p>
      <w:pPr>
        <w:pStyle w:val="Normal"/>
        <w:shd w:fill="FFFFFF" w:val="clear"/>
        <w:spacing w:before="280" w:after="280"/>
        <w:jc w:val="both"/>
        <w:rPr>
          <w:sz w:val="28"/>
          <w:szCs w:val="28"/>
        </w:rPr>
      </w:pPr>
      <w:r>
        <w:rPr>
          <w:sz w:val="28"/>
          <w:szCs w:val="28"/>
        </w:rPr>
        <w:t>8.1. Первое заседание Совета проводится не позднее двух недель со дня утверждения настоящего Положения решением Мглинского районного Совета народных депута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Приложение 2                       </w:t>
      </w:r>
    </w:p>
    <w:p>
      <w:pPr>
        <w:pStyle w:val="Normal"/>
        <w:ind w:left="2123" w:firstLine="709"/>
        <w:rPr/>
      </w:pPr>
      <w:r>
        <w:rPr>
          <w:sz w:val="28"/>
          <w:szCs w:val="28"/>
        </w:rPr>
        <w:t xml:space="preserve">                                   </w:t>
      </w:r>
      <w:r>
        <w:rPr>
          <w:sz w:val="28"/>
          <w:szCs w:val="28"/>
        </w:rPr>
        <w:t xml:space="preserve">Утверждено  решением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     </w:t>
      </w:r>
      <w:r>
        <w:rPr>
          <w:sz w:val="28"/>
          <w:szCs w:val="28"/>
        </w:rPr>
        <w:tab/>
        <w:tab/>
        <w:t xml:space="preserve">Мглинского  районного Совета </w:t>
      </w:r>
    </w:p>
    <w:p>
      <w:pPr>
        <w:pStyle w:val="Normal"/>
        <w:ind w:firstLine="709"/>
        <w:jc w:val="center"/>
        <w:rPr/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 xml:space="preserve">народных депутатов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  <w:u w:val="single"/>
        </w:rPr>
        <w:t>24.06.</w:t>
      </w:r>
      <w:r>
        <w:rPr>
          <w:sz w:val="28"/>
          <w:szCs w:val="28"/>
        </w:rPr>
        <w:t xml:space="preserve">2016 г. № </w:t>
      </w:r>
      <w:r>
        <w:rPr>
          <w:sz w:val="28"/>
          <w:szCs w:val="28"/>
          <w:u w:val="single"/>
        </w:rPr>
        <w:t>5-21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олодежного Совета Мглинского райо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Снопова Надежда Александровна – директор МБУДО «Мглин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ДЮСШ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Казеко Инга Стефановна – методист Мглинского РОО                                           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еньшиков Александр Александрович – ведущий инспектор по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молодежной политике и спорту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Марченко Татьяна Александровна – воспитатель МБДОУ «Мглинский                                                                                 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детский сад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Горбунова Юлия Викторовна – педагог дополнительного образования, </w:t>
      </w:r>
    </w:p>
    <w:p>
      <w:pPr>
        <w:pStyle w:val="Normal"/>
        <w:ind w:left="3900" w:firstLine="348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етодист МБУДО «Мглинский ЦД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Рапинчук Ирина Николаевна – директор МБУ «Мглинский ЦПМСС»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>Брянской области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Денисова Виктория Владимировна – главный редактор газеты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</w:t>
      </w:r>
      <w:r>
        <w:rPr>
          <w:sz w:val="28"/>
          <w:szCs w:val="28"/>
        </w:rPr>
        <w:t>«Мглинские вести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укашов Артем Владимирович – начальник отдела, контрактный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                                                  </w:t>
      </w:r>
      <w:r>
        <w:rPr>
          <w:sz w:val="28"/>
          <w:szCs w:val="28"/>
        </w:rPr>
        <w:t>управляющий администрации района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Полозова Юлия Александровна – техник филиала Брянскэнергосбыт </w:t>
      </w:r>
    </w:p>
    <w:p>
      <w:pPr>
        <w:pStyle w:val="Normal"/>
        <w:ind w:left="390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ОО «Тек-энерго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Попковский Максим Михайлович 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Летяго Максим Владимирович - - врач- терапевт участковый ГБУЗ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Мглинская ЦРБ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альченко Татьяна Сергеевна – библиограф МБУ «Мглинская МЦБС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>Батурко Ольга – студентка ГБПОУ «МТАт»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Лынков Даниил – учащийся 9 класса МБОУ «Мглинская СОШ №1»</w:t>
      </w:r>
    </w:p>
    <w:p>
      <w:pPr>
        <w:pStyle w:val="Normal"/>
        <w:numPr>
          <w:ilvl w:val="0"/>
          <w:numId w:val="1"/>
        </w:numPr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орохова Марина - учащийся 9 класса МБОУ «Мглинская СОШ № 2»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4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Articleseparator">
    <w:name w:val="article_separator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Msonospacing">
    <w:name w:val="msonospacing"/>
    <w:basedOn w:val="Normal"/>
    <w:qFormat/>
    <w:pPr>
      <w:spacing w:before="280" w:after="280"/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16T05:10:00Z</dcterms:created>
  <dc:creator>User</dc:creator>
  <dc:description/>
  <cp:keywords/>
  <dc:language>en-US</dc:language>
  <cp:lastModifiedBy>Admin</cp:lastModifiedBy>
  <cp:lastPrinted>2016-06-24T08:46:00Z</cp:lastPrinted>
  <dcterms:modified xsi:type="dcterms:W3CDTF">2016-06-24T04:46:00Z</dcterms:modified>
  <cp:revision>4</cp:revision>
  <dc:subject/>
  <dc:title>РОССИЙСКАЯ ФЕДЕРАЦИЯ</dc:title>
</cp:coreProperties>
</file>