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8365494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70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19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19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9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 и бюджетов городского и сельских поселений,  контроля за законностью, результативностью использования средств бюджета района и имущества муниципальной собственности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20-06-02T12:14:00Z</cp:lastPrinted>
  <dcterms:modified xsi:type="dcterms:W3CDTF">2020-06-02T08:14:00Z</dcterms:modified>
  <cp:revision>14</cp:revision>
  <dc:subject/>
  <dc:title> </dc:title>
</cp:coreProperties>
</file>