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ое сель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ая сельская 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   25.07.2016г.  № 43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Молодьково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85" w:leader="none"/>
          <w:tab w:val="center" w:pos="4536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«Об утверждении отчета об исполнении бюджета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лодьковского </w:t>
        <w:tab/>
        <w:t>сельского поселения за 1 полугодие 2016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ствуясь статьей 264.2 Бюджетного Кодекса Российской Федерации,  пунктом 13 решения  Молодьковского сельского Совета народных депутатов от  18 декабря 2015 года № 3-54 «О бюджете Молодьковского сельского поселения на 2016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Утвердить прилагаемый отчет об исполнении бюджета Молодьковского сельского поселения за 1 полугодие 2016 года по доходам в сумме 772 134,44 рублей,  по расходам в сумме 779 412,52 рублей, с превышением расходов над доходами в сумме  7278,08 рублей и следующими показателям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доходам бюджета Молодьковского сельского поселения за 1 полугодие 2016 года согласно приложению 1;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разделам  и подразделам,  целевым статьям и видам расходов классификации расходов бюджета за      1 полугодие 2016 года согласно приложению 2;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ведомственной структуре за  1 полугодие  2016 года согласно приложению 3;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 источникам внутреннего финансирования дефицита бюджета  Молодьковского сельского поселения за 1 полугодие 2016 года  согласно приложению 4. </w:t>
      </w:r>
    </w:p>
    <w:p>
      <w:pPr>
        <w:pStyle w:val="ConsPlusTitle"/>
        <w:widowControl/>
        <w:ind w:left="75" w:firstLine="49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Молодьковской сельской администрации в срок до 15 августа 2016 года направить в Молодьковский сельский Совет народных депутатов и Контрольно-счетную палату Мглинского района отчет об исполнении бюджета Молодьковского сельского поселения за 1 полугодие 2016года.</w:t>
      </w:r>
    </w:p>
    <w:p>
      <w:pPr>
        <w:pStyle w:val="ConsPlusTitle"/>
        <w:widowControl/>
        <w:ind w:left="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75" w:firstLine="49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Настоящее постановление опубликовать в официальном печатном издании  «Муниципальны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 Контроль за исполнением постановления 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лодьковско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                                                                       Т.Л.Щербакова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6"/>
        <w:gridCol w:w="4495"/>
        <w:gridCol w:w="1195"/>
        <w:gridCol w:w="1184"/>
        <w:gridCol w:w="852"/>
        <w:gridCol w:w="144"/>
      </w:tblGrid>
      <w:tr>
        <w:trPr>
          <w:trHeight w:val="360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№ 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к постановлению "Об утверждении отчета об исполнении бюджет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ьковского  сельского поселения за 1 полугодие 2016 года" от 25.07.2016 года № 4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1036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 бюджета  Молодьковского  сельского поселения за 2016год по кодам  доходов классификации доходов бюджета </w:t>
            </w:r>
          </w:p>
        </w:tc>
      </w:tr>
      <w:tr>
        <w:trPr>
          <w:trHeight w:val="262" w:hRule="atLeast"/>
        </w:trPr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</w:t>
            </w:r>
            <w:r>
              <w:rPr>
                <w:color w:val="000000"/>
                <w:sz w:val="26"/>
                <w:szCs w:val="26"/>
              </w:rPr>
              <w:t>(рублей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6год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25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434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26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И НА ПРИБЫЛЬ, ДОХОДЫ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45,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94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 на доходы  физических  ли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,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4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1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,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4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1 02030 01 0000 110   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я по налогу на доходы физических лиц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7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486,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14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1,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21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2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3074,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6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6 06030 0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584,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6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32,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,55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21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я по земельному нало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,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6"/>
        <w:gridCol w:w="4495"/>
        <w:gridCol w:w="1195"/>
        <w:gridCol w:w="1184"/>
        <w:gridCol w:w="852"/>
        <w:gridCol w:w="144"/>
      </w:tblGrid>
      <w:tr>
        <w:trPr>
          <w:trHeight w:val="42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6 06040 0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2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9,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7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2,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21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я по земельному нало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1 08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СУДАРСТВЕННАЯ ПОШЛИНА          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50 1 08 04000 01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6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1 08 04020 01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9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ОЛЖЕННОСТЬ И ПЕРЕРАСЧЕТЫ ПО  ОТМЕНЕНЫМ НАЛОГАМ , СБОРАМ И НИЫМ ОБЯЗАТЕЛЬНЫМ ПЛАТЕЖАМ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9 04000 0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9 04050 0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 возникшим до 01.01.2006 года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9 04053 10 0000 1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 возникшим до 01.01.2006 года), мобилизированный на территории сельских посел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111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5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111 05000 00 0000 12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еннее в виде арендной либо иной платы за передачу в возмез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унитарных предприят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5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111 05035 10 0000 12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 находящегося в опреативном управлении органов управления поселений и созда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5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0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3808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699,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42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0000 00 0000 00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3808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699,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42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1000 0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ъектов  Российской Федерации и муниципальных образова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063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467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59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1001 0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на выравнивание  бюджетной обеспеченности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653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49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48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2 02 01001 1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53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9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8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1003 0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41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971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23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7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2 02 01003 1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41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71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3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3000 0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45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32,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79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3015 0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385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52,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6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3015 1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85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2,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3024 0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6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8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3024 10 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ельских поселений  на выполнение передаваемых полномочий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0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 2 02 04000 0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0 2 02 04999 00 0000 151 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передаваемые бюджетам субъектов Российской Федерац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 2 02 04999 10 0000 1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808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2134,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89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tbl>
      <w:tblPr>
        <w:tblW w:w="99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2"/>
        <w:gridCol w:w="425"/>
        <w:gridCol w:w="489"/>
        <w:gridCol w:w="1241"/>
        <w:gridCol w:w="533"/>
        <w:gridCol w:w="1164"/>
        <w:gridCol w:w="1056"/>
        <w:gridCol w:w="936"/>
      </w:tblGrid>
      <w:tr>
        <w:trPr>
          <w:trHeight w:val="211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58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622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"Об утверждении отчета об исполнении бюдж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Молодьковского  сельского поселения за 1 полугодие 2016 года" от 25.07.2016 года № 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3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 АССИГНОВАНИЙ  ПО РАЗДЕЛАМ  И ПОДРАЗДЕЛАМ, ЦЕЛЕВЫМ СТАТЬЯМ И ВИДАМ РАСХОДОВ  КЛАССИФИКАЦИИ РАСХОДОВ БЮДЖЕТА НА 2016 ГОД</w:t>
            </w:r>
          </w:p>
        </w:tc>
      </w:tr>
      <w:tr>
        <w:trPr>
          <w:trHeight w:val="341" w:hRule="atLeast"/>
        </w:trPr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на 2016 г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511" w:hRule="atLeast"/>
        </w:trPr>
        <w:tc>
          <w:tcPr>
            <w:tcW w:w="40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9 471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821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00</w:t>
            </w:r>
          </w:p>
        </w:tc>
      </w:tr>
      <w:tr>
        <w:trPr>
          <w:trHeight w:val="63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832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141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1</w:t>
            </w:r>
          </w:p>
        </w:tc>
      </w:tr>
      <w:tr>
        <w:trPr>
          <w:trHeight w:val="84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 832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 141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1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6 832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 141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1</w:t>
            </w:r>
          </w:p>
        </w:tc>
      </w:tr>
      <w:tr>
        <w:trPr>
          <w:trHeight w:val="1054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832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141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1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832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141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1</w:t>
            </w:r>
          </w:p>
        </w:tc>
      </w:tr>
      <w:tr>
        <w:trPr>
          <w:trHeight w:val="84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889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680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34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889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680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34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1 889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 680,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34</w:t>
            </w:r>
          </w:p>
        </w:tc>
      </w:tr>
      <w:tr>
        <w:trPr>
          <w:trHeight w:val="1054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 284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 875,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68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 284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 875,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68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95 281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484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5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 281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484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5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бюджетные ассигнова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32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20,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46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32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20,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46</w:t>
            </w:r>
          </w:p>
        </w:tc>
      </w:tr>
      <w:tr>
        <w:trPr>
          <w:trHeight w:val="73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6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бюджетам муниципальных районов на осуществление передаваемых полномочий  по  внешнему муниципальному финансовому контролю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2"/>
        <w:gridCol w:w="425"/>
        <w:gridCol w:w="489"/>
        <w:gridCol w:w="1241"/>
        <w:gridCol w:w="533"/>
        <w:gridCol w:w="1164"/>
        <w:gridCol w:w="1056"/>
        <w:gridCol w:w="936"/>
      </w:tblGrid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5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4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4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4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385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16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14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385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16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14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 сфере  установленных  функ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385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16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</w:tr>
      <w:tr>
        <w:trPr>
          <w:trHeight w:val="63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385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16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</w:tr>
      <w:tr>
        <w:trPr>
          <w:trHeight w:val="84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385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16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</w:tr>
      <w:tr>
        <w:trPr>
          <w:trHeight w:val="115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29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616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14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29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26 616,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14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9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9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66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пожарной безопасно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66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 в сфере  национальной безопасности и 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 0 00 112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66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2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66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2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66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в области национальной экономи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униципальная целевая программа"Развитие и поддержка малого и среднего предпринимательства в Молодьковском сельском поселении 2015-2017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801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и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801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801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8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8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1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1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81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 и 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доровле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63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 974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4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63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 974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4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5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1 63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 974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84</w:t>
            </w:r>
          </w:p>
        </w:tc>
      </w:tr>
      <w:tr>
        <w:trPr>
          <w:trHeight w:val="84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осуществление передаваемых полномочия  по  финансированию клубных 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5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5 27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4 794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23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5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 273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4 794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23</w:t>
            </w:r>
          </w:p>
        </w:tc>
      </w:tr>
      <w:tr>
        <w:trPr>
          <w:trHeight w:val="1474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осуществление передаваемых полномочия  по 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42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42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6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 физической культу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29 673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79 412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,99</w:t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4"/>
        <w:gridCol w:w="468"/>
        <w:gridCol w:w="406"/>
        <w:gridCol w:w="602"/>
        <w:gridCol w:w="1239"/>
        <w:gridCol w:w="511"/>
        <w:gridCol w:w="1186"/>
        <w:gridCol w:w="957"/>
        <w:gridCol w:w="562"/>
      </w:tblGrid>
      <w:tr>
        <w:trPr>
          <w:trHeight w:val="355" w:hRule="atLeast"/>
        </w:trPr>
        <w:tc>
          <w:tcPr>
            <w:tcW w:w="4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иложение 3</w:t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"Об утверждении отчета об исполнении бюдж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ьковского  сельского поселения за 1 полугодие 2016 года" от 25.07.2016 года № 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629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ОСЕЛЕНИЯ НА  2016 ГОД</w:t>
            </w:r>
          </w:p>
        </w:tc>
        <w:tc>
          <w:tcPr>
            <w:tcW w:w="5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95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6 год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566" w:hRule="atLeast"/>
        </w:trPr>
        <w:tc>
          <w:tcPr>
            <w:tcW w:w="39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з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олодьковская сельская администрация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9 673,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 412,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99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9 471,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821,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00</w:t>
            </w:r>
          </w:p>
        </w:tc>
      </w:tr>
      <w:tr>
        <w:trPr>
          <w:trHeight w:val="6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832,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141,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1</w:t>
            </w:r>
          </w:p>
        </w:tc>
      </w:tr>
      <w:tr>
        <w:trPr>
          <w:trHeight w:val="806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 832,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 141,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1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 832,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 141,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1</w:t>
            </w:r>
          </w:p>
        </w:tc>
      </w:tr>
      <w:tr>
        <w:trPr>
          <w:trHeight w:val="1008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832,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141,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1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0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832,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141,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1</w:t>
            </w:r>
          </w:p>
        </w:tc>
      </w:tr>
      <w:tr>
        <w:trPr>
          <w:trHeight w:val="806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889,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680,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34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889,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680,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34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1 889,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 680,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34</w:t>
            </w:r>
          </w:p>
        </w:tc>
      </w:tr>
      <w:tr>
        <w:trPr>
          <w:trHeight w:val="1008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 284,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 875,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68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 284,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 875,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68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 281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484,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5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 281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484,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5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бюджетные ассигнования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324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20,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46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324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20,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46</w:t>
            </w:r>
          </w:p>
        </w:tc>
      </w:tr>
      <w:tr>
        <w:trPr>
          <w:trHeight w:val="701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бюджетам муниципальных районов на осуществление передаваемых полномочий  по  внешнему муниципальному финансовому контролю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ассигн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1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и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5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385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16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14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385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16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14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 сфере  установленных  функ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385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16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</w:tr>
      <w:tr>
        <w:trPr>
          <w:trHeight w:val="6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385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16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</w:tr>
      <w:tr>
        <w:trPr>
          <w:trHeight w:val="806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385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16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14</w:t>
            </w:r>
          </w:p>
        </w:tc>
      </w:tr>
      <w:tr>
        <w:trPr>
          <w:trHeight w:val="11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292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616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14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292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616,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14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9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51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9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66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пожарной безопасности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66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 в сфере  национальной безопасности и  правоохранительной деятельно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29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66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29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66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29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66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в области национальной экономик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ая целевая программа"Развитие и поддержка малого и среднего предпринимательства в Молодьковском сельском поселении 2015-2017 год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801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и товаров, работ и услуг для муниципаль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801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801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84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84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3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1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3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1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3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81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700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 и оздоровление де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доровление де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13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63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 974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4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63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 974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4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5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1 63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 974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84</w:t>
            </w:r>
          </w:p>
        </w:tc>
      </w:tr>
      <w:tr>
        <w:trPr>
          <w:trHeight w:val="806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осуществление передаваемых полномочия  по  финансированию клубных  учрежден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5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5 27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4 794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23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05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 273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4 794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23</w:t>
            </w:r>
          </w:p>
        </w:tc>
      </w:tr>
      <w:tr>
        <w:trPr>
          <w:trHeight w:val="1210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осуществление передаваемых полномочия  по 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42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42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6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8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 спор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 физической культур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 0 00 176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7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29 673,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79 412,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,99</w:t>
            </w:r>
          </w:p>
        </w:tc>
      </w:tr>
      <w:tr>
        <w:trPr>
          <w:trHeight w:val="202" w:hRule="atLeast"/>
        </w:trPr>
        <w:tc>
          <w:tcPr>
            <w:tcW w:w="3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400" w:right="-24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ind w:right="-240" w:hanging="260"/>
        <w:jc w:val="right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 xml:space="preserve">к постановлению от 25.07.2016 года  № 43   «Об </w:t>
      </w:r>
    </w:p>
    <w:p>
      <w:pPr>
        <w:pStyle w:val="TextBody"/>
        <w:ind w:right="-240" w:hanging="260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 xml:space="preserve">исполнении  бюджета Молодьковского сельского </w:t>
      </w:r>
    </w:p>
    <w:p>
      <w:pPr>
        <w:pStyle w:val="TextBody"/>
        <w:ind w:right="-240" w:hanging="26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поселения за </w:t>
      </w:r>
      <w:r>
        <w:rPr>
          <w:b/>
          <w:bCs/>
          <w:sz w:val="24"/>
        </w:rPr>
        <w:t>1 полугодие  2016</w:t>
      </w:r>
      <w:r>
        <w:rPr>
          <w:b/>
          <w:sz w:val="24"/>
        </w:rPr>
        <w:t xml:space="preserve"> года».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Cs/>
          <w:sz w:val="24"/>
        </w:rPr>
        <w:t>И С Т О Ч Н И К И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 xml:space="preserve">внутреннего финансирования дефицита  </w:t>
      </w:r>
      <w:r>
        <w:rPr>
          <w:b/>
          <w:sz w:val="24"/>
        </w:rPr>
        <w:t>бюджета Молодьковского сельского посел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4"/>
        </w:rPr>
        <w:t xml:space="preserve">за </w:t>
      </w:r>
      <w:r>
        <w:rPr>
          <w:b/>
          <w:bCs/>
          <w:sz w:val="24"/>
        </w:rPr>
        <w:t>1 полугодие</w:t>
      </w:r>
      <w:r>
        <w:rPr>
          <w:b/>
          <w:sz w:val="24"/>
        </w:rPr>
        <w:t xml:space="preserve"> 2016 года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5,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8,0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09</w:t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09</w:t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4">
    <w:name w:val="Знак Знак14"/>
    <w:basedOn w:val="Style12"/>
    <w:qFormat/>
    <w:rPr>
      <w:b/>
      <w:bCs/>
      <w:sz w:val="28"/>
      <w:szCs w:val="24"/>
      <w:lang w:val="ru-RU" w:bidi="ar-SA"/>
    </w:rPr>
  </w:style>
  <w:style w:type="character" w:styleId="8">
    <w:name w:val="Знак Знак8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spacing w:val="5"/>
      <w:sz w:val="23"/>
      <w:szCs w:val="23"/>
      <w:shd w:fill="FFFFFF" w:val="clear"/>
      <w:lang w:bidi="ar-SA"/>
    </w:rPr>
  </w:style>
  <w:style w:type="character" w:styleId="2">
    <w:name w:val="Основной текст (2)_"/>
    <w:basedOn w:val="Style12"/>
    <w:qFormat/>
    <w:rPr>
      <w:b/>
      <w:bCs/>
      <w:spacing w:val="8"/>
      <w:sz w:val="23"/>
      <w:szCs w:val="23"/>
      <w:shd w:fill="FFFFFF" w:val="clear"/>
      <w:lang w:bidi="ar-SA"/>
    </w:rPr>
  </w:style>
  <w:style w:type="character" w:styleId="3">
    <w:name w:val="Основной текст (3)_"/>
    <w:basedOn w:val="Style12"/>
    <w:qFormat/>
    <w:rPr>
      <w:spacing w:val="6"/>
      <w:sz w:val="23"/>
      <w:szCs w:val="23"/>
      <w:shd w:fill="FFFFFF" w:val="clear"/>
      <w:lang w:bidi="ar-SA"/>
    </w:rPr>
  </w:style>
  <w:style w:type="character" w:styleId="25pt">
    <w:name w:val="Основной текст (2) + Интервал 5 pt"/>
    <w:basedOn w:val="2"/>
    <w:qFormat/>
    <w:rPr>
      <w:spacing w:val="108"/>
      <w:sz w:val="27"/>
      <w:szCs w:val="27"/>
    </w:rPr>
  </w:style>
  <w:style w:type="character" w:styleId="31pt">
    <w:name w:val="Основной текст (3) + Интервал 1 pt"/>
    <w:basedOn w:val="3"/>
    <w:qFormat/>
    <w:rPr>
      <w:spacing w:val="32"/>
    </w:rPr>
  </w:style>
  <w:style w:type="character" w:styleId="1">
    <w:name w:val="Знак Знак1"/>
    <w:basedOn w:val="Style12"/>
    <w:qFormat/>
    <w:rPr>
      <w:b/>
      <w:sz w:val="40"/>
      <w:lang w:val="ru-RU" w:bidi="ar-SA"/>
    </w:rPr>
  </w:style>
  <w:style w:type="character" w:styleId="11">
    <w:name w:val="Заголовок №1_"/>
    <w:basedOn w:val="Style12"/>
    <w:qFormat/>
    <w:rPr>
      <w:b/>
      <w:bCs/>
      <w:spacing w:val="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3" w:before="300" w:after="540"/>
      <w:ind w:hanging="260"/>
    </w:pPr>
    <w:rPr>
      <w:spacing w:val="5"/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pacing w:val="8"/>
      <w:sz w:val="23"/>
      <w:szCs w:val="23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38" w:before="0" w:after="360"/>
    </w:pPr>
    <w:rPr>
      <w:b/>
      <w:bCs/>
      <w:spacing w:val="4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360" w:after="240"/>
      <w:ind w:hanging="300"/>
    </w:pPr>
    <w:rPr>
      <w:spacing w:val="6"/>
      <w:sz w:val="23"/>
      <w:szCs w:val="23"/>
      <w:shd w:fill="FFFFFF" w:val="clear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80" w:after="480"/>
      <w:outlineLvl w:val="0"/>
    </w:pPr>
    <w:rPr>
      <w:b/>
      <w:bCs/>
      <w:spacing w:val="4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6:00Z</dcterms:created>
  <dc:creator>User</dc:creator>
  <dc:description/>
  <cp:keywords/>
  <dc:language>en-US</dc:language>
  <cp:lastModifiedBy>User</cp:lastModifiedBy>
  <dcterms:modified xsi:type="dcterms:W3CDTF">2016-08-09T06:14:00Z</dcterms:modified>
  <cp:revision>5</cp:revision>
  <dc:subject/>
  <dc:title/>
</cp:coreProperties>
</file>