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49178982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915374984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484364609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476295187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