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1732479177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1792384075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849710755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654498007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