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578251578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42186857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044661154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282003284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