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БРЯНСКАЯ  ОБЛАСТЬ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от  30.11. 2011 г. № 1043</w:t>
      </w:r>
    </w:p>
    <w:p>
      <w:pPr>
        <w:pStyle w:val="Normal"/>
        <w:rPr/>
      </w:pPr>
      <w:r>
        <w:rPr/>
        <w:t xml:space="preserve">  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услуг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сбору и вывозу твердых  бытовых </w:t>
      </w:r>
    </w:p>
    <w:p>
      <w:pPr>
        <w:pStyle w:val="Normal"/>
        <w:rPr/>
      </w:pPr>
      <w:r>
        <w:rPr>
          <w:b/>
          <w:sz w:val="28"/>
          <w:szCs w:val="28"/>
        </w:rPr>
        <w:t>отходов,  оказываемую  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 Федерального Закона от 06 октября 2003 года  № 131-ФЗ «Об общих принципах организации местного самоуправления в Российской Федерации», в соответствии с решением Мглинского районного Совета народных депутатов от 07 июня 2007 года № 100 «Об определении порядка создания, 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 1 января  2012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с 1 января 2012 года постановление  администрации района от 30 ноября 2010 года № 828 «Об утверждении тарифов на услугу по сбору и вывозу твердых бытовых отходов,  оказываемую МУП ЖКХ»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 и связи Галицкого С.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анное постановление опубликовать в районной газете «Мглинские вести»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Н.Н. Конд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                 </w:t>
        <w:tab/>
        <w:t xml:space="preserve">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>тел. 2-11-77                                                                                                                   2. Отдел экономики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3. Галицкому С.В.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4. Кудиновой Н.В.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5. МУП ЖКХ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14:00Z</dcterms:created>
  <dc:creator>USER</dc:creator>
  <dc:description/>
  <cp:keywords/>
  <dc:language>en-US</dc:language>
  <cp:lastModifiedBy>Admin</cp:lastModifiedBy>
  <cp:lastPrinted>2011-12-10T14:20:00Z</cp:lastPrinted>
  <dcterms:modified xsi:type="dcterms:W3CDTF">2011-12-27T11:22:00Z</dcterms:modified>
  <cp:revision>13</cp:revision>
  <dc:subject/>
  <dc:title>Об утверждении тарифов на  дополнительные </dc:title>
</cp:coreProperties>
</file>